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                            </w:t>
      </w:r>
      <w:r>
        <w:rPr>
          <w:b/>
          <w:sz w:val="32"/>
        </w:rPr>
        <w:t xml:space="preserve">STAVEBNÍK : </w:t>
      </w:r>
      <w:r>
        <w:rPr>
          <w:sz w:val="28"/>
        </w:rPr>
        <w:t xml:space="preserve"> DĚTSKÝ DOMOV A ŠKOLNÍ JÍDELNA,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r>
        <w:rPr>
          <w:sz w:val="28"/>
        </w:rPr>
        <w:t>U SOCIÁLNÍHO DOMU Č.P. 438,</w:t>
      </w:r>
    </w:p>
    <w:p>
      <w:pPr>
        <w:pStyle w:val="Normal"/>
        <w:rPr/>
      </w:pPr>
      <w:r>
        <w:rPr/>
        <w:t xml:space="preserve">                      </w:t>
      </w:r>
      <w:r>
        <w:rPr>
          <w:bCs/>
          <w:sz w:val="28"/>
        </w:rPr>
        <w:t xml:space="preserve">                                            </w:t>
      </w:r>
      <w:r>
        <w:rPr>
          <w:sz w:val="28"/>
        </w:rPr>
        <w:t>278 01 KRALUPY NAD VLTAV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MÍSTO  STAVBY : </w:t>
      </w:r>
      <w:r>
        <w:rPr>
          <w:sz w:val="28"/>
        </w:rPr>
        <w:t xml:space="preserve"> U SOCIÁLNÍHO DOMU Č.P. 43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KRALUPY NAD VLTAV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right="-709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STAVBA :  CELKOVÁ OPRAVA SOCIÁLNÍHO </w:t>
      </w:r>
    </w:p>
    <w:p>
      <w:pPr>
        <w:pStyle w:val="Normal"/>
        <w:ind w:left="2160" w:righ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ZÁZEMÍ      </w:t>
      </w:r>
    </w:p>
    <w:p>
      <w:pPr>
        <w:pStyle w:val="Normal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PROVEDENÍ  PROJEKTU :</w:t>
      </w:r>
      <w:r>
        <w:rPr>
          <w:b/>
          <w:sz w:val="28"/>
        </w:rPr>
        <w:t xml:space="preserve">  </w:t>
      </w:r>
      <w:r>
        <w:rPr>
          <w:bCs/>
          <w:sz w:val="28"/>
        </w:rPr>
        <w:t>PRO</w:t>
      </w:r>
      <w:r>
        <w:rPr>
          <w:sz w:val="28"/>
        </w:rPr>
        <w:t xml:space="preserve"> OHLÁŠENÍ STAVEBNÍCH ÚPRA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D. DOKUMENTACE  STAVEBNÍHO OBJEKTU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1.4 TECHNIKA PROSTŘEDÍ STAVE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1.4.1 ZDRAVOTECHNICKÉ INSTALACE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32"/>
        </w:rPr>
        <w:t xml:space="preserve"> </w:t>
      </w:r>
      <w:r>
        <w:rPr>
          <w:b/>
          <w:sz w:val="28"/>
        </w:rPr>
        <w:t xml:space="preserve">MĚSÍC/ROK : </w:t>
      </w:r>
      <w:r>
        <w:rPr>
          <w:sz w:val="28"/>
        </w:rPr>
        <w:t>03/2019</w:t>
      </w:r>
      <w:r>
        <w:rPr>
          <w:b/>
          <w:sz w:val="28"/>
        </w:rPr>
        <w:t xml:space="preserve">                                          VYHOTOVENÍ 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/>
        <w:t>D. 1. 4.1 ZDRAVOTECHNICKÉ INSTALAC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 ZPRÁV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u w:val="single"/>
        </w:rPr>
        <w:t>Obsah</w:t>
      </w:r>
      <w:r>
        <w:rPr>
          <w:b/>
          <w:u w:val="single"/>
        </w:rPr>
        <w:t xml:space="preserve"> :</w:t>
      </w:r>
      <w:r>
        <w:rPr>
          <w:b/>
        </w:rPr>
        <w:t xml:space="preserve"> </w:t>
      </w:r>
      <w:r>
        <w:rPr>
          <w:sz w:val="24"/>
        </w:rPr>
        <w:t>1</w:t>
      </w:r>
      <w:r>
        <w:rPr/>
        <w:t xml:space="preserve">. </w:t>
        <w:tab/>
      </w:r>
      <w:r>
        <w:rPr>
          <w:sz w:val="24"/>
        </w:rPr>
        <w:t>Identifikační údaje stavby a stavební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. </w:t>
        <w:tab/>
        <w:t>Základní údaje charakterizující stavbu a její budoucí provoz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3. </w:t>
        <w:tab/>
        <w:t>Technický popis stavb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4. </w:t>
        <w:tab/>
        <w:t>Závěrečná ustanovení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5. </w:t>
        <w:tab/>
        <w:t>Hlavní výkaz výměr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KRES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bsah :</w:t>
      </w:r>
      <w:r>
        <w:rPr>
          <w:sz w:val="24"/>
        </w:rPr>
        <w:t xml:space="preserve"> 1.</w:t>
        <w:tab/>
        <w:t>Půdorys 1.P.P.-Kanalizace</w:t>
        <w:tab/>
        <w:tab/>
        <w:tab/>
        <w:tab/>
        <w:tab/>
        <w:t>3-017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2.</w:t>
        <w:tab/>
        <w:t>Půdorys 1.N:P.-Kanalizace</w:t>
        <w:tab/>
        <w:tab/>
        <w:tab/>
        <w:tab/>
        <w:tab/>
        <w:t>3-018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3.</w:t>
        <w:tab/>
        <w:t>Půdorys 2.N.P.-Kanalizace</w:t>
        <w:tab/>
        <w:tab/>
        <w:tab/>
        <w:tab/>
        <w:tab/>
        <w:t>3-019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4.</w:t>
        <w:tab/>
        <w:t>Půdorys 3.N.P.-Kanalizace</w:t>
        <w:tab/>
        <w:tab/>
        <w:tab/>
        <w:tab/>
        <w:tab/>
        <w:t>3-020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5.</w:t>
        <w:tab/>
        <w:t>Půdorys 1.P.P.- Voda</w:t>
        <w:tab/>
        <w:tab/>
        <w:tab/>
        <w:tab/>
        <w:tab/>
        <w:tab/>
        <w:t>3-021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6.</w:t>
        <w:tab/>
        <w:t>Půdorys 1.N.P.-Voda</w:t>
        <w:tab/>
        <w:tab/>
        <w:tab/>
        <w:tab/>
        <w:tab/>
        <w:tab/>
        <w:t>3-022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7.</w:t>
        <w:tab/>
        <w:t>Půdorys 2.N.P.-Voda</w:t>
        <w:tab/>
        <w:tab/>
        <w:tab/>
        <w:tab/>
        <w:tab/>
        <w:tab/>
        <w:t>3-023</w:t>
        <w:tab/>
        <w:tab/>
        <w:tab/>
        <w:t xml:space="preserve">  8.</w:t>
        <w:tab/>
        <w:t>Půdorys 3.N.P.-Voda</w:t>
        <w:tab/>
        <w:tab/>
        <w:tab/>
        <w:tab/>
        <w:tab/>
        <w:tab/>
        <w:t>3-024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rPr/>
      </w:pPr>
      <w:r>
        <w:rPr/>
        <w:t>T E C H N I C K Á   Z P R Á V 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Identifikační údaje stavby a stavebníka</w:t>
      </w:r>
    </w:p>
    <w:p>
      <w:pPr>
        <w:pStyle w:val="Zkladntext"/>
        <w:ind w:hanging="0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>Celková oprava sociálního zázemí</w:t>
      </w:r>
    </w:p>
    <w:p>
      <w:pPr>
        <w:pStyle w:val="Zkladntext"/>
        <w:ind w:hanging="0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U Sociálního domu č.p. 438, Kralupy nad Vltavou</w:t>
      </w:r>
    </w:p>
    <w:p>
      <w:pPr>
        <w:pStyle w:val="TextBody"/>
        <w:rPr>
          <w:szCs w:val="24"/>
        </w:rPr>
      </w:pPr>
      <w:r>
        <w:rPr>
          <w:szCs w:val="24"/>
        </w:rPr>
        <w:t>Čísla pozemků:</w:t>
        <w:tab/>
        <w:t>Stavební parc. č. 430</w:t>
      </w:r>
    </w:p>
    <w:p>
      <w:pPr>
        <w:pStyle w:val="Zkladntex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tastrální území:</w:t>
        <w:tab/>
        <w:t>Mikovice u Kralup nad Vltavou</w:t>
      </w:r>
    </w:p>
    <w:p>
      <w:pPr>
        <w:pStyle w:val="TextBody"/>
        <w:rPr>
          <w:szCs w:val="24"/>
        </w:rPr>
      </w:pPr>
      <w:r>
        <w:rPr>
          <w:szCs w:val="24"/>
        </w:rPr>
        <w:t>Charakter stavby:</w:t>
        <w:tab/>
        <w:t>Drobné stavební úpravy</w:t>
      </w:r>
    </w:p>
    <w:p>
      <w:pPr>
        <w:pStyle w:val="Normal"/>
        <w:rPr/>
      </w:pPr>
      <w:r>
        <w:rPr>
          <w:sz w:val="24"/>
          <w:szCs w:val="24"/>
        </w:rPr>
        <w:t>Stupeň projektu:</w:t>
        <w:tab/>
        <w:t>Projektová dokumentace pro ohlášení stavebních úprav</w:t>
      </w:r>
    </w:p>
    <w:p>
      <w:pPr>
        <w:pStyle w:val="TextBody"/>
        <w:rPr>
          <w:szCs w:val="24"/>
        </w:rPr>
      </w:pPr>
      <w:r>
        <w:rPr/>
        <w:t xml:space="preserve">Stavebník:                 </w:t>
        <w:tab/>
        <w:t>Dětský domov a Školní jídelna Kralupy nad Vltavou,</w:t>
        <w:tab/>
        <w:tab/>
        <w:tab/>
        <w:tab/>
        <w:tab/>
        <w:t>U Sociálního domu č.p. 438, 278 01 Kralupy nad Vltavou</w:t>
      </w:r>
    </w:p>
    <w:p>
      <w:pPr>
        <w:pStyle w:val="Normal"/>
        <w:rPr>
          <w:sz w:val="24"/>
        </w:rPr>
      </w:pPr>
      <w:r>
        <w:rPr>
          <w:sz w:val="24"/>
        </w:rPr>
        <w:t>Projektant :                 Ing. Jiří Prchlí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  <w:szCs w:val="24"/>
        </w:rPr>
        <w:t>Na Minickém kopci 655, 278 01 Kralupy nad Vltav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</w:t>
        <w:tab/>
        <w:t xml:space="preserve"> Základní údaje charakterizující stavbu a její budoucí provoz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jc w:val="left"/>
        <w:rPr/>
      </w:pPr>
      <w:r>
        <w:rPr/>
        <w:t>Předmětem projektu jsou rozvody pitné vody a splaškové kanalizace v 1.P.P., 1.N.P., 2.N.P. a 3.N.P. ve vazbě na celkovou rekonstrukci sociálního zázemí v objektu č.p. 438. Ve 4.N.P. byla již v roce 2007 provedena celková rekonstrukce včetně instalačních rozvodů a elektroinstalace, tudíž do posledního podlaží nebude stavebně zasahováno. Jedná se vzhledem ke stáří a havarijnímu stavu o kompletní výměnu stoupacích potrubí pro vodu a splaškovou kanalizaci včetně připojovacích potrubí k zařizovacím předmětům, součástí je výměna ležaté kanalizace uvnitř objektu i vně na dvorku včetně zrušení kanalizační jímky po přímém napojení na odtokové potrubí do městské kanalizace přes novou revizní šachtu. V rámci stavebních úprav se provede výměna zařizovacích předmětů, baterií, boilerů a otopných těles.</w:t>
      </w:r>
    </w:p>
    <w:p>
      <w:pPr>
        <w:pStyle w:val="Normln"/>
        <w:jc w:val="left"/>
        <w:rPr/>
      </w:pPr>
      <w:r>
        <w:rPr/>
        <w:t>Do této části projektu jsou zařazeny zejména baterie a potrubí, které se budou vyměňovat. Výměna boilerů (shodný objem a příkon do 2,2 kW kvůli stávající elektroinstalaci, výrobce DZ Dražice - navíc ve 4.N.P.) a otopných těles deskových RADIK či otopných žebříků (rozvod v měděných trubkách bude zachován, byl proveden v roce 2007) je zahrnuta do složky D.1.1.</w:t>
      </w:r>
    </w:p>
    <w:p>
      <w:pPr>
        <w:pStyle w:val="Normln"/>
        <w:jc w:val="left"/>
        <w:rPr/>
      </w:pPr>
      <w:r>
        <w:rPr/>
        <w:t>Velkou neznámou je vedení ležaté kanalizace v 1.N.P. a 1.P.P. od předpokládaných stoupacích potrubí až k venkovní jímce (k ležaté kanalizaci není dostupná projektová dokumentace, stoupací větve pro kanalizaci i vodu byly převzaty z projektové dokumentace „Stavební úpravy objektu č.p. 438“ z roku 2005 (zpracovatel Projektový ateliér B</w:t>
      </w:r>
      <w:r>
        <w:rPr>
          <w:lang w:val="en-US"/>
        </w:rPr>
        <w:t xml:space="preserve">&amp;K, s.r.o. </w:t>
      </w:r>
    </w:p>
    <w:p>
      <w:pPr>
        <w:pStyle w:val="Normln"/>
        <w:jc w:val="left"/>
        <w:rPr/>
      </w:pPr>
      <w:r>
        <w:rPr/>
        <w:t>Kralupy nad Vltavou). V projekčním návrhu je zakreslen předpokládaný průběh, zaústění do kanalizační jímky. Vzhledem k přímému napojení bude posléze jímka zrušena, tj. zasypána (strop jímky bude rozbourán), v místě jímky bude revizní šachta..</w:t>
      </w:r>
    </w:p>
    <w:p>
      <w:pPr>
        <w:pStyle w:val="Normln"/>
        <w:jc w:val="left"/>
        <w:rPr/>
      </w:pPr>
      <w:r>
        <w:rPr/>
        <w:t xml:space="preserve">Předpokládané nové baterie k zařizovacím předmětům (dodavatel SLEZÁK-RAV CZ s.r.o., lze je obměnit po dohodě se stavebníkem při zachování srovnatelné ceny): </w:t>
      </w:r>
    </w:p>
    <w:p>
      <w:pPr>
        <w:pStyle w:val="Normln"/>
        <w:jc w:val="left"/>
        <w:rPr/>
      </w:pPr>
      <w:r>
        <w:rPr/>
        <w:t>Vodovodní baterie umyvadlová stojánková COLORADO CO126.5</w:t>
        <w:tab/>
        <w:tab/>
        <w:t>10 ks</w:t>
      </w:r>
    </w:p>
    <w:p>
      <w:pPr>
        <w:pStyle w:val="Normln"/>
        <w:jc w:val="left"/>
        <w:rPr/>
      </w:pPr>
      <w:r>
        <w:rPr/>
        <w:t>Vodovodní baterie dřezová (na výlevku) COLORADO CO102.21</w:t>
        <w:tab/>
        <w:tab/>
        <w:tab/>
        <w:t>3 ks</w:t>
      </w:r>
    </w:p>
    <w:p>
      <w:pPr>
        <w:pStyle w:val="Normln"/>
        <w:jc w:val="left"/>
        <w:rPr/>
      </w:pPr>
      <w:r>
        <w:rPr/>
        <w:t>Vodovodní baterie sprchová COLORADO CO181.5/2 s setem (vany)</w:t>
        <w:tab/>
        <w:tab/>
        <w:t>2 ks</w:t>
      </w:r>
    </w:p>
    <w:p>
      <w:pPr>
        <w:pStyle w:val="Normln"/>
        <w:jc w:val="left"/>
        <w:rPr/>
      </w:pPr>
      <w:r>
        <w:rPr/>
        <w:t>Vodovodní baterie sprchová COLORADO CO181.5</w:t>
        <w:tab/>
        <w:tab/>
        <w:tab/>
        <w:tab/>
        <w:t>4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Sprchy - hlavové sprchy s držákem průměru 25 cm (EASY CLEAN)</w:t>
        <w:tab/>
        <w:tab/>
        <w:t>4 ks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4"/>
        </w:rPr>
        <w:t>Ostatní vybavení a příslušenství pro zařizovací předměty vč. praček je na výběru dodavatele.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u w:val="single"/>
          <w:lang w:val="en-US"/>
        </w:rPr>
        <w:t>3.</w:t>
        <w:tab/>
        <w:t xml:space="preserve"> </w:t>
      </w:r>
      <w:r>
        <w:rPr>
          <w:b/>
          <w:sz w:val="24"/>
          <w:u w:val="single"/>
        </w:rPr>
        <w:t>Technický popis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rPr>
          <w:b/>
          <w:b/>
        </w:rPr>
      </w:pPr>
      <w:r>
        <w:rPr>
          <w:b/>
        </w:rPr>
        <w:t>3.1  Vnitřní rozvody kanalizace</w:t>
      </w:r>
    </w:p>
    <w:p>
      <w:pPr>
        <w:pStyle w:val="TextBody"/>
        <w:rPr/>
      </w:pPr>
      <w:r>
        <w:rPr/>
        <w:t>Objekt č. 438 je připojen na městskou kanalizaci DN200. Hlavní svislé svody mají vnitřní průměr DN70 a DN100, materiálem je litina (vyjma 4.N.P.) a jsou umístěny v drážkách ve zdivu (zaplentování a obložení). Stávající připojovací potrubí je též stávající z litiny a vedeno ve stěnách v drážkách pod omítkou popř. i pod stropem. O ležaté kanalizaci není nic známo, jejich vedení v 1.N.P. a 1.P.P. je předpokládané, jejich zaústění do venkovní jímky mají průměr 125 mm (dle sdělení pracovníků Stč. kanalizace při vyčerpání jímky v únoru 2019).</w:t>
      </w:r>
    </w:p>
    <w:p>
      <w:pPr>
        <w:pStyle w:val="TextBody"/>
        <w:rPr/>
      </w:pPr>
      <w:r>
        <w:rPr/>
        <w:t>Nové připojovací potrubí od jednotlivých zařizovacích předmětů včetně svislých svodů je navrženy z PVC dimenzí DN 40 až 100 a budou uložené opět pod omítkou (převážně v místech původních tras, dimenze a umístění svislých svodů bude zachováno.</w:t>
      </w:r>
    </w:p>
    <w:p>
      <w:pPr>
        <w:pStyle w:val="TextBody"/>
        <w:rPr/>
      </w:pPr>
      <w:r>
        <w:rPr/>
        <w:t>Ležaté potrubí pod podlahou a na dvorku pod zámkovou dlažbou budou z PVC plastu v KG systému - hrdlová DN 110 až 200. Odvětrání čtyř hlavních svodů je vyvedeno nad střechu objektu (bylo provedeno s rekonstrukcí 4. N.P.), v přízemí 1.N.P. se navrhuje osazení čistících kusů. Přechody na ležatou kanalizaci bude proveden pomocí kolen KGB s vybetonovanou patkou. V místě původní kanalizační jímky se navrhuje revizní šachta WAVIN TEGRA 425 (šachtové dno pro KG potrubí rozvětvené, průměr 160 mm).</w:t>
      </w:r>
    </w:p>
    <w:p>
      <w:pPr>
        <w:pStyle w:val="TextBody"/>
        <w:rPr/>
      </w:pPr>
      <w:r>
        <w:rPr/>
        <w:t>Automatické pračky budou napojeny na nové připojovací potrubí pomocí podmítkových pračkových sifonů DN40, nerez.</w:t>
      </w:r>
    </w:p>
    <w:p>
      <w:pPr>
        <w:pStyle w:val="TextBody"/>
        <w:rPr/>
      </w:pPr>
      <w:r>
        <w:rPr/>
        <w:t xml:space="preserve">Zkoušky a revize - svodné (ležaté) potrubí bude podrobeno zkoušce vodotěsnosti. Odpadní, připojovací a větrací potrubí bude po ukončení montáže též podrobeno zkoušce plynotěsnosti. Před uvedenými zkouškami bude provedena technická prohlídka příslušné části odpadního systému. </w:t>
      </w:r>
      <w:r>
        <w:rPr>
          <w:szCs w:val="24"/>
        </w:rPr>
        <w:t xml:space="preserve">Před uvedenými zkouškami bude provedena technická prohlídka příslušné části odpadního systému. </w:t>
      </w:r>
      <w:r>
        <w:rPr/>
        <w:t>Zkoušky budou provedeny dle ČSN 736760 a bude o nich sepsán zápis.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>
          <w:b/>
        </w:rPr>
        <w:t>3.2. Vnitřní rozvody studené a teplé vody</w:t>
      </w:r>
    </w:p>
    <w:p>
      <w:pPr>
        <w:pStyle w:val="TextBody"/>
        <w:rPr/>
      </w:pPr>
      <w:r>
        <w:rPr/>
        <w:t>Domovní rozvod je napojen přes stávající přípojku pitné vody s napojením na městský vodovodní řád. Vodoměrná sestava je umístěna v 1.P.P. v místnosti č. 004. Stávající rozvod je převážně z ocelových trubek a je veden v drážkách pod omítkou. Svislé rozvody studené vody jsou vedeny v místech schodišťových zdí z 1.P.P. až do 4.N.P.. U hlavních větví budou v každém podlaží směrem k připojovacím rozvodům umístěny uzavírací armatury (budou opatřeny dvířky). Uzavírací armatury budou umístěny u umyvadel a umýváte, u automatických praček, u elektrických boilerů.</w:t>
      </w:r>
    </w:p>
    <w:p>
      <w:pPr>
        <w:pStyle w:val="TextBody"/>
        <w:rPr/>
      </w:pPr>
      <w:r>
        <w:rPr/>
        <w:t xml:space="preserve">Nové vnitřní rozvody vody budou z plastového potrubí PN16 (materiál dle výběru : PPR, PEXAN,…). Hlavní dimenze jsou navrženy dle potrubní řady PP-3 a jsou uvedeny na výkresové části. Rozvody budou vedeny převážně v drážkách ve zdivu, navíc potrubí studené i teplé vody budou tepelně izolovány materiálem MIRELON (popř. CLIMAFLEX) tloušťky 10 či 13 mm. </w:t>
      </w:r>
    </w:p>
    <w:p>
      <w:pPr>
        <w:pStyle w:val="TextBody"/>
        <w:rPr/>
      </w:pPr>
      <w:r>
        <w:rPr/>
        <w:t>Příprava teplé vody bude zajištěna ve vyměněných zavěšených boilerech (jeden bude ležatý) na shodných pozicích.</w:t>
      </w:r>
    </w:p>
    <w:p>
      <w:pPr>
        <w:pStyle w:val="TextBody"/>
        <w:rPr/>
      </w:pPr>
      <w:r>
        <w:rPr/>
        <w:t xml:space="preserve">Zařizovací předměty – jejich výpis je uveden ve složce D.1.1. </w:t>
      </w:r>
    </w:p>
    <w:p>
      <w:pPr>
        <w:pStyle w:val="TextBody"/>
        <w:rPr/>
      </w:pPr>
      <w:r>
        <w:rPr/>
        <w:t>Zkoušky a revize - po vizuální kontrole bude provedena tlaková zkouška bez pojistných a výtokových armatur dle článků 137 až 146 ČSN 736660 za těchto podmínek : zkušební tlak 1,5 MPa (15 bar), začátek zkoušky minimálně 1 hodinu po odvzdušnění a dotlakování systému, doba trvání zkoušky 60 minut při maximálním poklesu 0,02 MPa. Po dokončení montáže vodovodního zařízení bude potrubí v souladu s ustanoveními ČSN 736660 propláchnuto a dezinfiková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</w:t>
        <w:tab/>
        <w:t>Závěrečná ustanoven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widowControl/>
        <w:rPr/>
      </w:pPr>
      <w:r>
        <w:rPr/>
        <w:t>Veškeré práce budou provedeny v souladu s ČSN a platnými hygienickými předpisy. Dále budou respektovány pokyny výrobců jednotlivých materiálů a zařízení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Změny při výstavbě budou konzultovány s investorem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u w:val="single"/>
        </w:rPr>
        <w:t>5.   Hlavní výkaz výmě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nitřní rozvody kanalizace</w:t>
      </w:r>
    </w:p>
    <w:p>
      <w:pPr>
        <w:pStyle w:val="Normal"/>
        <w:rPr>
          <w:sz w:val="24"/>
        </w:rPr>
      </w:pPr>
      <w:r>
        <w:rPr>
          <w:sz w:val="24"/>
        </w:rPr>
        <w:t>Výměna stoupacího potrubí za nové z PVC DN100 (1.P.P. až 3.N.P.)</w:t>
        <w:tab/>
        <w:tab/>
        <w:t>22,0 m</w:t>
      </w:r>
    </w:p>
    <w:p>
      <w:pPr>
        <w:pStyle w:val="Normal"/>
        <w:rPr/>
      </w:pPr>
      <w:r>
        <w:rPr>
          <w:sz w:val="24"/>
        </w:rPr>
        <w:t>Výměna stoupacího potrubí za nové z PVC DN70 (1.P.P. až 3.N.P.)</w:t>
        <w:tab/>
        <w:tab/>
        <w:t>22,0 m</w:t>
      </w:r>
    </w:p>
    <w:p>
      <w:pPr>
        <w:pStyle w:val="Normal"/>
        <w:rPr>
          <w:sz w:val="24"/>
        </w:rPr>
      </w:pPr>
      <w:r>
        <w:rPr>
          <w:sz w:val="24"/>
        </w:rPr>
        <w:t>Provedení připojovacích rozvodů DN70 až DN100 v 1.P.P. z PVC (výměna)</w:t>
        <w:tab/>
        <w:t>4,0 m</w:t>
      </w:r>
    </w:p>
    <w:p>
      <w:pPr>
        <w:pStyle w:val="Normal"/>
        <w:rPr>
          <w:sz w:val="24"/>
        </w:rPr>
      </w:pPr>
      <w:r>
        <w:rPr>
          <w:sz w:val="24"/>
        </w:rPr>
        <w:t>Provedení připojovacích rozvodů DN40 až DN100 v 1.N.P. z PVC (výměna)</w:t>
        <w:tab/>
        <w:t>4,5 m</w:t>
      </w:r>
    </w:p>
    <w:p>
      <w:pPr>
        <w:pStyle w:val="Normal"/>
        <w:rPr>
          <w:sz w:val="24"/>
        </w:rPr>
      </w:pPr>
      <w:r>
        <w:rPr>
          <w:sz w:val="24"/>
        </w:rPr>
        <w:t>Provedení připojovacích rozvodů DN40 až DN100 v 2.N.P. z PVC (výměna)</w:t>
        <w:tab/>
        <w:t>14,5 m</w:t>
      </w:r>
    </w:p>
    <w:p>
      <w:pPr>
        <w:pStyle w:val="Normal"/>
        <w:rPr>
          <w:sz w:val="24"/>
        </w:rPr>
      </w:pPr>
      <w:r>
        <w:rPr>
          <w:sz w:val="24"/>
        </w:rPr>
        <w:t>Provedení připojovacích rozvodů DN40 až DN100 v 3.N.P. z PVC (výměna)</w:t>
        <w:tab/>
        <w:t>20,5 m</w:t>
      </w:r>
    </w:p>
    <w:p>
      <w:pPr>
        <w:pStyle w:val="Normal"/>
        <w:rPr>
          <w:sz w:val="24"/>
        </w:rPr>
      </w:pPr>
      <w:r>
        <w:rPr>
          <w:sz w:val="24"/>
        </w:rPr>
        <w:t>Provedení ležatých rozvodů DN110 až DN200 (1.P.P. a dvorek) z PVC-KG</w:t>
        <w:tab/>
        <w:t>25,5 m</w:t>
      </w:r>
    </w:p>
    <w:p>
      <w:pPr>
        <w:pStyle w:val="Normal"/>
        <w:rPr>
          <w:sz w:val="24"/>
        </w:rPr>
      </w:pPr>
      <w:r>
        <w:rPr>
          <w:sz w:val="24"/>
        </w:rPr>
        <w:t>Zřízení revizní šachty WAVIN TEGRA 425</w:t>
        <w:tab/>
        <w:tab/>
        <w:tab/>
        <w:tab/>
        <w:tab/>
        <w:tab/>
        <w:t>1 komplet</w:t>
      </w:r>
    </w:p>
    <w:p>
      <w:pPr>
        <w:pStyle w:val="Normal"/>
        <w:rPr>
          <w:sz w:val="24"/>
        </w:rPr>
      </w:pPr>
      <w:r>
        <w:rPr>
          <w:sz w:val="24"/>
        </w:rPr>
        <w:t>Ostatní drobné armatury pro zprovoznění zařizovací předmětů - vytipuje si dodavate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nitřní rozvody studené a teplé vody</w:t>
      </w:r>
    </w:p>
    <w:p>
      <w:pPr>
        <w:pStyle w:val="Normal"/>
        <w:rPr/>
      </w:pPr>
      <w:r>
        <w:rPr>
          <w:sz w:val="24"/>
        </w:rPr>
        <w:t>Výměna stoupacího potrubí za nové z PPR DN20 až DN25 (1.P.P. až 3.N.P.)</w:t>
        <w:tab/>
        <w:t>22,0 m</w:t>
      </w:r>
    </w:p>
    <w:p>
      <w:pPr>
        <w:pStyle w:val="Normal"/>
        <w:rPr>
          <w:sz w:val="24"/>
        </w:rPr>
      </w:pPr>
      <w:r>
        <w:rPr>
          <w:sz w:val="24"/>
        </w:rPr>
        <w:t>Provedení připojovacích rozvodů DN25 v 1.P.P. z PPR (výměna)</w:t>
        <w:tab/>
        <w:tab/>
        <w:tab/>
        <w:t>7,0 m</w:t>
      </w:r>
    </w:p>
    <w:p>
      <w:pPr>
        <w:pStyle w:val="Normal"/>
        <w:rPr>
          <w:sz w:val="24"/>
        </w:rPr>
      </w:pPr>
      <w:r>
        <w:rPr>
          <w:sz w:val="24"/>
        </w:rPr>
        <w:t>Provedení připojovacích rozvodů DN15 až DN20 v 1.N.P. z PPR (výměna)</w:t>
        <w:tab/>
        <w:t>12,5 m</w:t>
      </w:r>
    </w:p>
    <w:p>
      <w:pPr>
        <w:pStyle w:val="Normal"/>
        <w:rPr>
          <w:sz w:val="24"/>
        </w:rPr>
      </w:pPr>
      <w:r>
        <w:rPr>
          <w:sz w:val="24"/>
        </w:rPr>
        <w:t>Provedení připojovacích rozvodů DN15 až DN20 v 2.N.P. z PPR (výměna)</w:t>
        <w:tab/>
        <w:t>36,0 m</w:t>
      </w:r>
    </w:p>
    <w:p>
      <w:pPr>
        <w:pStyle w:val="Normal"/>
        <w:rPr>
          <w:sz w:val="24"/>
        </w:rPr>
      </w:pPr>
      <w:r>
        <w:rPr>
          <w:sz w:val="24"/>
        </w:rPr>
        <w:t>Provedení připojovacích rozvodů DN15 až DN20 v 3.N.P. z PPR (výměna)</w:t>
        <w:tab/>
        <w:t>43,0 m</w:t>
      </w:r>
    </w:p>
    <w:p>
      <w:pPr>
        <w:pStyle w:val="Normln"/>
        <w:jc w:val="left"/>
        <w:rPr/>
      </w:pPr>
      <w:r>
        <w:rPr/>
        <w:t>Vodovodní baterie umyvadlová stojánková COLORADO CO126.5</w:t>
        <w:tab/>
        <w:tab/>
        <w:t>10 ks</w:t>
      </w:r>
    </w:p>
    <w:p>
      <w:pPr>
        <w:pStyle w:val="Normln"/>
        <w:jc w:val="left"/>
        <w:rPr/>
      </w:pPr>
      <w:r>
        <w:rPr/>
        <w:t>Vodovodní baterie dřezová (na výlevku) COLORADO CO102.21</w:t>
        <w:tab/>
        <w:tab/>
        <w:tab/>
        <w:t>3 ks</w:t>
      </w:r>
    </w:p>
    <w:p>
      <w:pPr>
        <w:pStyle w:val="Normln"/>
        <w:jc w:val="left"/>
        <w:rPr/>
      </w:pPr>
      <w:r>
        <w:rPr/>
        <w:t>Vodovodní baterie sprchová COLORADO CO181.5/2 s setem (vany)</w:t>
        <w:tab/>
        <w:tab/>
        <w:t>2 ks</w:t>
      </w:r>
    </w:p>
    <w:p>
      <w:pPr>
        <w:pStyle w:val="Normln"/>
        <w:jc w:val="left"/>
        <w:rPr/>
      </w:pPr>
      <w:r>
        <w:rPr/>
        <w:t>Vodovodní baterie sprchová COLORADO CO181.5</w:t>
        <w:tab/>
        <w:tab/>
        <w:tab/>
        <w:tab/>
        <w:t>4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Sprchy - hlavové sprchy s držákem průměru 25 cm (EASY CLEAN)</w:t>
        <w:tab/>
        <w:tab/>
        <w:t>4 ks</w:t>
      </w:r>
    </w:p>
    <w:p>
      <w:pPr>
        <w:pStyle w:val="Normal"/>
        <w:rPr>
          <w:sz w:val="24"/>
        </w:rPr>
      </w:pPr>
      <w:r>
        <w:rPr>
          <w:sz w:val="24"/>
        </w:rPr>
        <w:t>Ostatní drobné armatury pro uzavření zařizovací předmětů - vytipuje si doda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Kralupy nad Vltavou, březen 2019                              Vypracoval:  Ing. Jiří Prchlí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Na Minickém kopci 655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Kralupy nad Vltav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3" w:hanging="283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">
    <w:name w:val="Základní text["/>
    <w:basedOn w:val="Normal"/>
    <w:qFormat/>
    <w:pPr>
      <w:overflowPunct w:val="true"/>
      <w:autoSpaceDE w:val="true"/>
      <w:ind w:firstLine="425"/>
      <w:jc w:val="both"/>
      <w:textAlignment w:val="auto"/>
    </w:pPr>
    <w:rPr>
      <w:color w:val="000000"/>
      <w:sz w:val="2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11:00Z</dcterms:created>
  <dc:creator>Kaucuk</dc:creator>
  <dc:description/>
  <cp:keywords/>
  <dc:language>en-US</dc:language>
  <cp:lastModifiedBy>detskydomov kralupy</cp:lastModifiedBy>
  <cp:lastPrinted>2003-04-11T15:53:00Z</cp:lastPrinted>
  <dcterms:modified xsi:type="dcterms:W3CDTF">2019-04-25T08:11:00Z</dcterms:modified>
  <cp:revision>2</cp:revision>
  <dc:subject/>
  <dc:title>A</dc:title>
</cp:coreProperties>
</file>