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hanging="0"/>
        <w:rPr/>
      </w:pPr>
      <w:r>
        <w:rPr/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ind w:firstLine="709"/>
              <w:outlineLvl w:val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KUMENTACE PRO PROVEDENÍ STAVBY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t>SO4, SO5 - STAVEBNÍ ÚPRAVY OBJEKTU SOŠ A SOU, KLADNO, DUBSKÁ, NA P. Č.1623/73 A 12623/128, K.Ú. DUBÍ U KLAD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SAH DOKUMENTACE:</w:t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Situace stavby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kumentace objektů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Dokladová čás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raha, 07/2017                            </w:t>
        <w:tab/>
        <w:tab/>
        <w:t xml:space="preserve">Vypracovala: </w:t>
        <w:tab/>
        <w:t xml:space="preserve">Ing. Helena Zakouřilová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bCs/>
          <w:sz w:val="48"/>
        </w:rPr>
        <w:t>A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ind w:left="2517" w:hanging="0"/>
        <w:rPr/>
      </w:pPr>
      <w:r>
        <w:rPr/>
        <w:t xml:space="preserve"> </w:t>
      </w:r>
      <w:r>
        <w:rPr>
          <w:sz w:val="48"/>
          <w:szCs w:val="48"/>
        </w:rPr>
        <w:t>PRŮVODNÍ  ZPRÁV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lena1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lena1"/>
        <w:ind w:hanging="0"/>
        <w:rPr>
          <w:szCs w:val="20"/>
        </w:rPr>
      </w:pPr>
      <w:r>
        <w:rPr>
          <w:szCs w:val="20"/>
        </w:rPr>
      </w:r>
    </w:p>
    <w:p>
      <w:pPr>
        <w:pStyle w:val="Helena1"/>
        <w:ind w:hanging="0"/>
        <w:rPr>
          <w:szCs w:val="20"/>
        </w:rPr>
      </w:pPr>
      <w:r>
        <w:rPr>
          <w:szCs w:val="20"/>
        </w:rPr>
      </w:r>
    </w:p>
    <w:p>
      <w:pPr>
        <w:pStyle w:val="Helena1"/>
        <w:ind w:hanging="0"/>
        <w:rPr>
          <w:szCs w:val="20"/>
        </w:rPr>
      </w:pPr>
      <w:r>
        <w:rPr>
          <w:szCs w:val="20"/>
        </w:rPr>
      </w:r>
    </w:p>
    <w:p>
      <w:pPr>
        <w:pStyle w:val="Helena1"/>
        <w:ind w:hanging="0"/>
        <w:rPr/>
      </w:pPr>
      <w:r>
        <w:rPr/>
        <w:t xml:space="preserve">Praha 07/2017                             </w:t>
        <w:tab/>
        <w:tab/>
        <w:t xml:space="preserve">Vypracovala: </w:t>
        <w:tab/>
        <w:t xml:space="preserve">Ing. Helena Zakouřilová    </w:t>
      </w:r>
      <w:r>
        <w:br w:type="page"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Heading5"/>
        <w:numPr>
          <w:ilvl w:val="0"/>
          <w:numId w:val="3"/>
        </w:numPr>
        <w:spacing w:before="0" w:after="0"/>
        <w:rPr/>
      </w:pPr>
      <w:r>
        <w:rPr/>
        <w:t>A.1.  IDENTIFIKACE STAVBY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.1.1. Údaje o stavbě: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Název stavby : </w:t>
        <w:tab/>
        <w:tab/>
        <w:tab/>
        <w:t>Stavební úpravy objektu SOŠ a SOU, Kladno, Dubská</w:t>
      </w:r>
    </w:p>
    <w:p>
      <w:pPr>
        <w:pStyle w:val="Normal"/>
        <w:ind w:left="4249" w:hanging="3540"/>
        <w:rPr/>
      </w:pPr>
      <w:r>
        <w:rPr>
          <w:sz w:val="24"/>
          <w:szCs w:val="24"/>
        </w:rPr>
        <w:t xml:space="preserve">Místo stavby :             </w:t>
        <w:tab/>
      </w:r>
      <w:r>
        <w:rPr>
          <w:sz w:val="24"/>
        </w:rPr>
        <w:t>Dubská 967, 272 03 Kladno, p. č. 1623/73, 1623/128, k.ú.</w:t>
      </w:r>
      <w:r>
        <w:rPr>
          <w:sz w:val="24"/>
          <w:szCs w:val="24"/>
        </w:rPr>
        <w:t xml:space="preserve"> Dubí u Kladna (66516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ředmět dokumentace: </w:t>
        <w:tab/>
        <w:tab/>
        <w:t>Projekt pro provedení stavby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A.1.2. Údaje o žadateli (stavebníkovi a vlastníkovi):</w:t>
        <w:br/>
      </w:r>
    </w:p>
    <w:p>
      <w:pPr>
        <w:pStyle w:val="Normal"/>
        <w:ind w:left="3541" w:hanging="2832"/>
        <w:rPr/>
      </w:pPr>
      <w:r>
        <w:rPr>
          <w:bCs/>
          <w:sz w:val="24"/>
          <w:szCs w:val="24"/>
        </w:rPr>
        <w:t>Stavebník a vlastník</w:t>
      </w:r>
      <w:r>
        <w:rPr>
          <w:sz w:val="24"/>
          <w:szCs w:val="24"/>
        </w:rPr>
        <w:t xml:space="preserve"> :</w:t>
        <w:tab/>
        <w:tab/>
        <w:t>Střední odborná škola a Střední odborné učiliště, Kladno, Dubská, Dubská 967, 27203 Klad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3. Údaje o zpracovateli projektové dokumentace: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a) Zpracovatel projektové dokumentace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g. Helena Zakouřil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škotova 1737/6, Praha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13099647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b) Hlavní projektant:</w:t>
        <w:tab/>
      </w:r>
    </w:p>
    <w:p>
      <w:pPr>
        <w:pStyle w:val="Normal"/>
        <w:rPr/>
      </w:pPr>
      <w:r>
        <w:rPr>
          <w:sz w:val="24"/>
          <w:szCs w:val="24"/>
        </w:rPr>
        <w:t xml:space="preserve">Ing. Helena Zakouřilová, Roškotova 1737/6, Praha 4 </w:t>
      </w:r>
    </w:p>
    <w:p>
      <w:pPr>
        <w:pStyle w:val="Helena1"/>
        <w:ind w:left="709" w:hanging="0"/>
        <w:rPr/>
      </w:pPr>
      <w:r>
        <w:rPr/>
        <w:t xml:space="preserve">- </w:t>
      </w:r>
      <w:r>
        <w:rPr>
          <w:rFonts w:eastAsia="Calibri"/>
          <w:lang w:eastAsia="en-US"/>
        </w:rPr>
        <w:t xml:space="preserve">evidenční číslo ČKAIT  008428 - Autorizovaný inženýr pro statiku a dynamiku staveb (IS00)  a pro pozemní stavby (IP00) </w:t>
      </w:r>
    </w:p>
    <w:p>
      <w:pPr>
        <w:pStyle w:val="Helena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tel. 607 277 588; e-mail: </w:t>
      </w:r>
      <w:hyperlink r:id="rId2">
        <w:r>
          <w:rPr>
            <w:rStyle w:val="InternetLink"/>
            <w:rFonts w:eastAsia="Calibri"/>
            <w:lang w:eastAsia="en-US"/>
          </w:rPr>
          <w:t>zakourilova@volny.cz</w:t>
        </w:r>
      </w:hyperlink>
    </w:p>
    <w:p>
      <w:pPr>
        <w:pStyle w:val="Helena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c) Projektant stavební části:</w:t>
        <w:tab/>
      </w:r>
    </w:p>
    <w:p>
      <w:pPr>
        <w:pStyle w:val="Helena1"/>
        <w:rPr>
          <w:rFonts w:eastAsia="Calibri"/>
          <w:lang w:eastAsia="en-US"/>
        </w:rPr>
      </w:pPr>
      <w:r>
        <w:rPr>
          <w:rFonts w:eastAsia="Calibri"/>
          <w:lang w:eastAsia="en-US"/>
        </w:rPr>
        <w:t>Ing. Milan Grohmann, projekty staveb a požární bezpeč. staveb, Soukenická 79, 274 01 Sla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629 81 960</w:t>
      </w:r>
    </w:p>
    <w:p>
      <w:pPr>
        <w:pStyle w:val="Helena1"/>
        <w:ind w:left="567" w:hanging="0"/>
        <w:rPr>
          <w:rFonts w:eastAsia="Calibri"/>
          <w:lang w:eastAsia="en-US"/>
        </w:rPr>
      </w:pPr>
      <w:r>
        <w:rPr/>
        <w:t xml:space="preserve">- </w:t>
      </w:r>
      <w:r>
        <w:rPr>
          <w:rFonts w:eastAsia="Calibri"/>
          <w:lang w:eastAsia="en-US"/>
        </w:rPr>
        <w:t>evidenční číslo ČKAIT  0008650- Autorizovaný inženýr pro pozemní stavby (IP00) a požární bezpečnost staveb (IH00)</w:t>
      </w:r>
    </w:p>
    <w:p>
      <w:pPr>
        <w:pStyle w:val="Helena1"/>
        <w:rPr/>
      </w:pPr>
      <w:r>
        <w:rPr>
          <w:rFonts w:eastAsia="Calibri"/>
          <w:lang w:eastAsia="en-US"/>
        </w:rPr>
        <w:t xml:space="preserve">- tel. 723 137 163 </w:t>
      </w:r>
    </w:p>
    <w:p>
      <w:pPr>
        <w:pStyle w:val="Normal"/>
        <w:spacing w:before="0" w:after="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 w:before="0" w:after="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2</w:t>
        <w:tab/>
        <w:t>SEZNAM VSTUPNÍCH PODKLADŮ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ístní šetření skutečného stavu včetně lokálních sond do podlah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aměření stávajícího stavu, firma ARIPROS, Železničářů 2286, 272 01 Kladno, IČ 261 74 936, červenec 2016</w:t>
      </w:r>
    </w:p>
    <w:p>
      <w:pPr>
        <w:pStyle w:val="Normal"/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</w:t>
        <w:tab/>
        <w:t>ÚDAJE O ÚZEMÍ</w:t>
      </w:r>
    </w:p>
    <w:p>
      <w:pPr>
        <w:pStyle w:val="Normal"/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lena1"/>
        <w:numPr>
          <w:ilvl w:val="0"/>
          <w:numId w:val="7"/>
        </w:numPr>
        <w:ind w:left="1418" w:hanging="709"/>
        <w:rPr/>
      </w:pPr>
      <w:r>
        <w:rPr/>
        <w:t xml:space="preserve">Rozsah řešeného území: stavební pozemek se nachází v katastrálním území Dubí u Kladna. Stávající druh pozemku podle katastru nemovitostí je zastavěná plocha a nádvoří. Pozemek je komunikačně napojen z veřejné účelové komunikace na pozemku podél severní strany. </w:t>
      </w:r>
    </w:p>
    <w:p>
      <w:pPr>
        <w:pStyle w:val="Helena1"/>
        <w:numPr>
          <w:ilvl w:val="0"/>
          <w:numId w:val="7"/>
        </w:numPr>
        <w:ind w:left="1418" w:hanging="709"/>
        <w:rPr/>
      </w:pPr>
      <w:r>
        <w:rPr/>
        <w:t>Údaje o ochraně území podle jiných právních předpisů: pozemek se nenachází v chráněné památkové zóně. Parcela neleží v záplavovém území ani v jiném ochranném pásmu inženýrských sítí.</w:t>
      </w:r>
    </w:p>
    <w:p>
      <w:pPr>
        <w:pStyle w:val="Helena1"/>
        <w:numPr>
          <w:ilvl w:val="0"/>
          <w:numId w:val="7"/>
        </w:numPr>
        <w:ind w:left="1418" w:hanging="709"/>
        <w:rPr/>
      </w:pPr>
      <w:r>
        <w:rPr/>
        <w:t>Údaje o odtokových poměrech: podzemní voda se na pozemku nevyskytuje,</w:t>
      </w:r>
      <w:r>
        <w:rPr>
          <w:color w:val="FF0000"/>
        </w:rPr>
        <w:t xml:space="preserve"> </w:t>
      </w:r>
      <w:r>
        <w:rPr/>
        <w:t>Pozemek je napojen na dešťovou kanalizaci pro sběr povrchové vod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 xml:space="preserve">Údaje o souladu s územně plánovací dokumentací: jedná se o stavební úpravy podlah a stěn ve stávajícím objektu, stavba je v souladu s územně plánovací dokumentací, neboť účel a využití objektu se stavebními úpravami nezmění.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>Stavba je v souladu s územním rozhodnutím: jedná se o stavební úpravy části objektu, stavba nepodléhá územnímu řízení, stavebními úpravami nedojde ke změně užívání stavb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>Údaje na dodržení obecných požadavků na využití území: obecné požadavky na využití území jsou splněny, jedná se o stavební úpravy stávajícího objektu.</w:t>
      </w:r>
    </w:p>
    <w:p>
      <w:pPr>
        <w:pStyle w:val="Normal"/>
        <w:numPr>
          <w:ilvl w:val="0"/>
          <w:numId w:val="7"/>
        </w:numPr>
        <w:ind w:left="1418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Údaje o splnění požadavků dotčených orgánů: stavební úpravy tohoto druhu dle zákona 183/2006 Sb. nevyžadují žádná stanoviska orgánů veřejné správ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7" w:hanging="709"/>
        <w:rPr>
          <w:sz w:val="24"/>
          <w:szCs w:val="24"/>
        </w:rPr>
      </w:pPr>
      <w:r>
        <w:rPr>
          <w:sz w:val="24"/>
          <w:szCs w:val="24"/>
        </w:rPr>
        <w:t>Seznam výjimek a úlevových řešení: stavba nebude vyžadovat výjimky z obecných technických požadavků na stavby vyhl. 501/2006 a 268/2009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4"/>
          <w:szCs w:val="24"/>
        </w:rPr>
        <w:t xml:space="preserve">Sb.    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417" w:hanging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znam souvisejících a podmiňujících investic: se stavbou nesouvisí žádné další investic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  <w:t xml:space="preserve">Seznam pozemků a staveb dotčených umístěním a prováděním stavby:  stavba se nachází na pozemku p. č. 1623/73, 1623/128, k.ú. Dubí u Kladna (665169), prováděním stavby nebudou dotčeny jiné pozemky než tyto. </w:t>
      </w:r>
    </w:p>
    <w:p>
      <w:pPr>
        <w:pStyle w:val="Normal"/>
        <w:tabs>
          <w:tab w:val="left" w:pos="0" w:leader="none"/>
          <w:tab w:val="left" w:pos="709" w:leader="none"/>
        </w:tabs>
        <w:ind w:left="1418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4</w:t>
        <w:tab/>
        <w:t>ÚDAJE O STAVBĚ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Nová stavba nebo změna dokončené stavby: jedná se o změnu dokončené stavb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Účel užívání stavby: jedná se o školské zařízení – střední škol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Trvalá nebo dočasná stavba: stavba má trvalý charakter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Údaje o ochraně stavby podle jiných právních předpisů: stavba není kulturně památkovou stavbou, ani nemá jiný status chráněné budovy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/>
      </w:pPr>
      <w:r>
        <w:rPr>
          <w:sz w:val="24"/>
          <w:szCs w:val="24"/>
        </w:rPr>
        <w:t xml:space="preserve">Údaje o dodržení technických požadavků na stavby a obecných technických požadavků zabezpečujících bezbariérové užívání stavby: při návrhu objektu byly dodrženy všechny obecné technické požadavky na výstavbu, především charakterizované v zákoně č.183/2006 Sb., o územním plánování a stavebním řádu (stavební zákon), dále ve vyhlášce č.501/2006 Sb., o obecných požadavcích na využívání území, a ve vyhlášce č.268/2009 Sb., o obecných technických požadavcích na výstavbu. Při navrhování jednotlivých konstrukcí pak byly použity příslušné rezortní normy (ČSN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  <w:t>Těmito opatřeními budou splněny požadavky vyhl. 398/2009 Sb. o obecných technických požadavcích, zabezpečujících bezbariérové užívání při změnách dokončených staveb a změnách užívání staveb dle §2 odst. 2 této vyhl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/>
      </w:pPr>
      <w:r>
        <w:rPr>
          <w:sz w:val="24"/>
          <w:szCs w:val="24"/>
        </w:rPr>
        <w:t>Údaje o splnění požadavků dotčených orgánů: stavební úpravy tohoto druhu dle zákona 183/2006 Sb. nevyžadují žádná stanoviska orgánů veřejné správy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eznam výjimek a úlevových řešení: stavba nebude vyžadovat výjimky z obecných technických požadavků na stavby vyhl. </w:t>
      </w:r>
      <w:r>
        <w:rPr>
          <w:color w:val="000000"/>
          <w:sz w:val="24"/>
          <w:szCs w:val="24"/>
          <w:shd w:fill="FFFFFF" w:val="clear"/>
        </w:rPr>
        <w:t>501/2006 a 268/2009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4"/>
          <w:szCs w:val="24"/>
        </w:rPr>
        <w:t xml:space="preserve">Sb., ani požadavky na úlevu z vyhlášky 398/2009 Sb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vrhované kapacity staveb: jedná se o stavební úpravy stávajícího objektu. Realizací těchto stavebních úprav nedojde k žádné změně stávajících kapacit objekt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Základní bilance stavby: jedná se o stavební úpravy stávajícího objektu. Realizací těchto stavebních úprav nedojde k změně hospodaření s energiemi v objektu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ákladní předpoklady výstavby: stavba se provede v jedné pracovní etapě. Realizace se předpokládá ve I. čtvrtletí r. 2018 až IV. čtvrtletí 201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rPr/>
      </w:pPr>
      <w:r>
        <w:rPr>
          <w:sz w:val="24"/>
          <w:szCs w:val="24"/>
        </w:rPr>
        <w:t>Orientační náklad stavby je 3.000.000 Kč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5</w:t>
        <w:tab/>
        <w:t>ČLENĚNÍ STAVBY NA OBJEKTY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Členění stavby na stavební objekty:  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/>
      </w:pPr>
      <w:r>
        <w:rPr>
          <w:b/>
          <w:sz w:val="24"/>
          <w:szCs w:val="24"/>
        </w:rPr>
        <w:t xml:space="preserve">SO 4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STAVEBNÍ ÚPRAVY OBROBNY (dílna 120 + zázemí mistra)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5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STAVEBNÍ ÚPRAVY REALIZAČ. DÍLEN (dílna B, C + zázemí mistra)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částí stavby nejsou samostatná technologická zařízení.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Praha, 07/2017</w:t>
        <w:tab/>
        <w:tab/>
        <w:tab/>
        <w:tab/>
        <w:tab/>
        <w:t>Zpracovala: Ing. Helena Zakouřilová</w:t>
      </w:r>
      <w:r>
        <w:br w:type="page"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.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hanging="0"/>
        <w:jc w:val="center"/>
        <w:outlineLvl w:val="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OUHRNNÁ TECHNICKÁ ZPRÁV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ouhrnnzprva"/>
        <w:numPr>
          <w:ilvl w:val="0"/>
          <w:numId w:val="0"/>
        </w:numPr>
        <w:ind w:left="0" w:hanging="0"/>
        <w:rPr>
          <w:rStyle w:val="Helena1Char"/>
          <w:color w:val="000000"/>
          <w:sz w:val="28"/>
          <w:szCs w:val="28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720" w:hanging="360"/>
        <w:jc w:val="left"/>
        <w:rPr>
          <w:rStyle w:val="Helena1Char"/>
        </w:rPr>
      </w:pPr>
      <w:r>
        <w:rPr>
          <w:rStyle w:val="Helena1Char"/>
          <w:b/>
        </w:rPr>
        <w:t>Praha 07/2017</w:t>
      </w:r>
      <w:r>
        <w:rPr/>
        <w:t xml:space="preserve">                             </w:t>
      </w:r>
      <w:r>
        <w:rPr>
          <w:rStyle w:val="Helena1Char"/>
          <w:b/>
        </w:rPr>
        <w:tab/>
        <w:tab/>
        <w:tab/>
        <w:tab/>
        <w:t xml:space="preserve">Vypracovala: </w:t>
        <w:tab/>
        <w:t xml:space="preserve">Ing. Helena Zakouřilová    </w:t>
      </w:r>
      <w:r>
        <w:br w:type="page"/>
      </w:r>
    </w:p>
    <w:p>
      <w:pPr>
        <w:pStyle w:val="Heading5"/>
        <w:numPr>
          <w:ilvl w:val="0"/>
          <w:numId w:val="3"/>
        </w:numPr>
        <w:ind w:left="720" w:hanging="360"/>
        <w:jc w:val="left"/>
        <w:rPr/>
      </w:pPr>
      <w:r>
        <w:rPr/>
        <w:t>B.1</w:t>
        <w:tab/>
        <w:tab/>
        <w:t>POPIS ÚZEMÍ STAVBY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harakteristika stavebního pozemku: 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jedná se o pozemek pod budovou, který je v současné době užíván jako zastavěná plocha a nádvoří (školské zařízení), je oplocen a je přístupný. Pozemek je rovinatý.  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ovedené průzkumy a rozbory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byl proveden průzkum na místě, zaměření stávajících prostor a stavební prohlídka stavu konstrukcí. Byly zhotoveny sondy do podlah pro zjištění skutečného stavu.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távající ochranná a bezpečnostní pásma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jc w:val="both"/>
        <w:rPr/>
      </w:pPr>
      <w:r>
        <w:rPr>
          <w:sz w:val="24"/>
          <w:szCs w:val="24"/>
        </w:rPr>
        <w:t>pozemek se nenachází v ochranné památkové zóně, stavby na pozemku nejsou památkově chráněny. Žádná ochranná pásma inženýrských sítí se na pozemku nevyskytují.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loha vzhledem k záplavovému, poddolovanému území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/>
      </w:pPr>
      <w:r>
        <w:rPr>
          <w:sz w:val="24"/>
          <w:szCs w:val="24"/>
        </w:rPr>
        <w:t>pozemek se nenachází ani v záplavovém, ani v poddolovaném území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vliv stavby na okolní stavby a pozemky, ochrana okolí, vliv stavby na odtokové poměry v území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předmětná stavba nebude mít žádný vliv na sousedící stavby a pozemky, odtokové poměry v území zůstanou zachovány.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žadavky na asanace, demolice, kácení dřevin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/>
      </w:pPr>
      <w:r>
        <w:rPr>
          <w:sz w:val="24"/>
          <w:szCs w:val="24"/>
        </w:rPr>
        <w:t xml:space="preserve">v rámci oprav nedojde k asanacím, ani demolicím budov, ani kácení dřevin. 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žadavky na zábory zeměd. fondu nebo lesa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>pozemek není součástí zemědělského půdního fondu.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územně technické podmínky-napojení na stávající dopravní a technickou infrastrukturu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/>
      </w:pPr>
      <w:r>
        <w:rPr>
          <w:sz w:val="24"/>
          <w:szCs w:val="24"/>
        </w:rPr>
        <w:t>jedná se o stavební úpravy stávajících prostor, napojení na stáv. dopravu a technickou infrastrukturu je již provedeno.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věcné a časové vazby stavby, podmiňující, vyvolané, související investice: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/>
      </w:pPr>
      <w:r>
        <w:rPr>
          <w:sz w:val="24"/>
          <w:szCs w:val="24"/>
        </w:rPr>
        <w:t>stavba nesouvisí s žádnou jinou investicí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2</w:t>
        <w:tab/>
        <w:tab/>
        <w:t>CELKOVÝ POPIS STAVB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2.1 </w:t>
        <w:tab/>
        <w:t>Účel užívání stavby, základní kapacity:</w:t>
      </w:r>
    </w:p>
    <w:p>
      <w:pPr>
        <w:pStyle w:val="Normal"/>
        <w:ind w:left="709" w:firstLine="361"/>
        <w:rPr/>
      </w:pPr>
      <w:r>
        <w:rPr>
          <w:sz w:val="24"/>
          <w:szCs w:val="24"/>
        </w:rPr>
        <w:t xml:space="preserve">Jedná se o školské zařízení – střední školu, ve kterém se provedou stavební úpravy stávajícího objektu - výměny podlah a oprava povrchů  stěn v obrobně a realizačních dílnách. Realizací stavebních úprav nedojde k ani ke změně užívání stavby, ani ke změně základních kapacit objektu. </w:t>
      </w:r>
    </w:p>
    <w:p>
      <w:pPr>
        <w:pStyle w:val="Normal"/>
        <w:ind w:left="709" w:firstLine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2.2 </w:t>
        <w:tab/>
        <w:t>Celkové urbanistické a architektonické řešení</w:t>
      </w:r>
    </w:p>
    <w:p>
      <w:pPr>
        <w:pStyle w:val="Normal"/>
        <w:ind w:left="709" w:firstLine="361"/>
        <w:rPr>
          <w:sz w:val="24"/>
          <w:szCs w:val="24"/>
        </w:rPr>
      </w:pPr>
      <w:r>
        <w:rPr>
          <w:sz w:val="24"/>
          <w:szCs w:val="24"/>
        </w:rPr>
        <w:tab/>
        <w:t xml:space="preserve">Jedná se o stavební úpravy ve stávajícím objektu – výměnu podlah a opravu povrchu stěn v prostoru stávajících dílen a obrobny materiálu, které jsou součástí areálu učiliště. Vzhled a užití budov se navrhovanou úpravou nemění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3</w:t>
        <w:tab/>
        <w:t>Celkové provozní řešení, technologie výroby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>U předmětné stavby se nevyskytuje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4</w:t>
        <w:tab/>
        <w:t>Bezbariérové užívání stavby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/>
      </w:pPr>
      <w:r>
        <w:rPr>
          <w:sz w:val="24"/>
          <w:szCs w:val="24"/>
        </w:rPr>
        <w:tab/>
        <w:t xml:space="preserve">Předmětná stavba není řešena z hlediska bezbariérového přístupu, jedná se o změnu stávající stavby. 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ab/>
        <w:t>Toto opatření umožňuje vyhl. 398/2009 Sb. o obecných technických požadavcích, zabezpečujících bezbariérové užívání při změnách dokončených staveb a změnách užívání staveb dle §2 odst. (2) vyhl.</w:t>
      </w:r>
    </w:p>
    <w:p>
      <w:pPr>
        <w:pStyle w:val="Normal"/>
        <w:tabs>
          <w:tab w:val="left" w:pos="0" w:leader="none"/>
          <w:tab w:val="left" w:pos="70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66" w:hanging="357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5</w:t>
        <w:tab/>
        <w:t>Bezpečnost při užívání stavby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Realizace stavby ani její provoz nevyvolává potřebu stanovení provozních a manipulačních řádů.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6</w:t>
        <w:tab/>
        <w:t>Základní charakteristika objektů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řešení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ab/>
      </w:r>
      <w:r>
        <w:rPr>
          <w:rFonts w:eastAsia="Calibri"/>
          <w:lang w:eastAsia="en-US"/>
        </w:rPr>
        <w:t xml:space="preserve">Jedná se o stavební úpravy ve stávajícím objektu – výměnu podlah a úpravu povrchu stěn v prostoru stávajících realizačních dílen a obrobny materiálu, které jsou součástí areálu učiliště. 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rFonts w:eastAsia="Calibri"/>
          <w:b/>
          <w:u w:val="single"/>
          <w:lang w:eastAsia="en-US"/>
        </w:rPr>
        <w:t xml:space="preserve">Objekt SO4 </w:t>
      </w:r>
      <w:r>
        <w:rPr>
          <w:rFonts w:eastAsia="Calibri"/>
          <w:lang w:eastAsia="en-US"/>
        </w:rPr>
        <w:t>tvoří dílna 120 – obrobna materiálu - místnost č. 1. 73, a zázemí mistra – místnost 1.75 ve výkresu zaměření.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rFonts w:eastAsia="Calibri"/>
          <w:b/>
          <w:u w:val="single"/>
          <w:lang w:eastAsia="en-US"/>
        </w:rPr>
        <w:t>Objekt SO5</w:t>
      </w:r>
      <w:r>
        <w:rPr>
          <w:rFonts w:eastAsia="Calibri"/>
          <w:lang w:eastAsia="en-US"/>
        </w:rPr>
        <w:t xml:space="preserve"> tvoří realizační dílny B a C - místnost č. 1. 68 a 1. 69, a zázemí mistra – místnost 1.67 ve výkresu zaměření.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Podlahy v místnostech dílny B a C (místnost 1.68 a 1.69), zázemí mistra (místnost č. 1.67.) a dílny 120 </w:t>
      </w:r>
      <w:r>
        <w:rPr/>
        <w:t xml:space="preserve">včetně zázemí mistra </w:t>
      </w:r>
      <w:r>
        <w:rPr>
          <w:rFonts w:eastAsia="Calibri"/>
          <w:lang w:eastAsia="en-US"/>
        </w:rPr>
        <w:t xml:space="preserve">(místnost č. 1.73 a 1.75) se vybourají a nahradí novou skladbou podlahy s antivibrační deskou pro utlumení vibrací soustruhů a jiných obráběcích strojů. 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 xml:space="preserve">Po zhotovení podlah se provede naštukování stávajících ploch zdiva v obou objektech. Před naštukováním se provede penetrace podkladu, potažení stěn sklovláknitým pletivem do lepidla a dvakrát malba bílou otěruvzdornou barvou.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a materiálové řešení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/>
      </w:pPr>
      <w:r>
        <w:rPr>
          <w:sz w:val="24"/>
          <w:szCs w:val="24"/>
        </w:rPr>
        <w:tab/>
        <w:t xml:space="preserve">Stavební konstrukce budou provedeny z běžných materiálů – železobetonu s výztužnými sítěmi, trapézového plechu, výrobků PSV v běžné kvalitě. </w:t>
      </w:r>
      <w:r>
        <w:rPr>
          <w:sz w:val="24"/>
          <w:szCs w:val="24"/>
          <w:lang w:val="en-US"/>
        </w:rPr>
        <w:t>Použité materiály budou posouzeny dle ČSN EN ISO 9001 o shodě výrobku, případně budou certifikovány kvalifikovanou zkušebnou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</w:t>
        <w:tab/>
        <w:t>mechanická odolnost a stabilita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Stavba je navržena tak, aby odolávala vnějším vlivům silovým a povětrnostním a aby byla po statické stránce stabilní a bezpečná. </w:t>
      </w:r>
      <w:r>
        <w:rPr>
          <w:sz w:val="24"/>
          <w:szCs w:val="24"/>
        </w:rPr>
        <w:t xml:space="preserve">Vzhledem k tomu, že se stavebními úpravami nezasahuje do nosných konstrukcí objektu, objekt budovy zůstane po jejich dokončení z hlediska odolnosti a stability bezpečný.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7</w:t>
        <w:tab/>
        <w:t>Základní charakteristika technických a technologických zařízení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>U předmětné stavby se nevyskytují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8</w:t>
        <w:tab/>
        <w:t>Požárně bezpečnostní řešení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Veškeré konstrukce použité při úpravách objektu se zhotoví z nehořlavých materiálů s požární odolností min. EI 15. Vzhledem k tomu, že při úpravách dojde vždy k náhradě původní konstrukce za novou, stejné materiálové charakteristiky (beton - beton, omítka – omítka), požární zatížení v daném objektu se nezmění a zůstane na původních hodnotách. Proto vycházíme při hodnocení požární bezpečnosti ze stávajícího stavu, který se u PBŘ stavby danou stavební úpravou nezmění.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9</w:t>
        <w:tab/>
        <w:t>Zásady hospodaření s energiemi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>Realizací stavebních úprav nedojde k změně hospodaření s energiemi v objektu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/>
      </w:pPr>
      <w:r>
        <w:rPr>
          <w:sz w:val="24"/>
          <w:szCs w:val="24"/>
        </w:rPr>
        <w:tab/>
        <w:t>Charakter stavby nevyžaduje žádná speciální hygienická opatření. Stavba nezasahuje do žádných hygienických ochranných pásem ani svým provozem zřízení ochranných pásem nevyvolá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11</w:t>
        <w:tab/>
        <w:t>Ochrana stavby před negativními účinky vnějšího prostředí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/>
      </w:pPr>
      <w:r>
        <w:rPr>
          <w:sz w:val="24"/>
          <w:szCs w:val="24"/>
        </w:rPr>
        <w:tab/>
        <w:t>S ohledem na stávající charakter stavby není možné řešit ochranu proti pronikání radonu z podloží.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  <w:t>Na pozemku se nenachází agresivní spodní voda, území není v oblasti záplav, poddolování ani seismicity.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  <w:t>Na pozemek, na němž je realizována předmětná stavba, nezasahují žádná ochranná ani bezpečnostní pásma.</w:t>
      </w:r>
    </w:p>
    <w:p>
      <w:pPr>
        <w:pStyle w:val="Normal"/>
        <w:tabs>
          <w:tab w:val="left" w:pos="0" w:leader="none"/>
          <w:tab w:val="left" w:pos="709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3</w:t>
        <w:tab/>
        <w:tab/>
        <w:t>PŘIPOJENÍ NA TECHNICKOU INFRASTRUKTURU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/>
      </w:pPr>
      <w:r>
        <w:rPr>
          <w:sz w:val="24"/>
          <w:szCs w:val="24"/>
        </w:rPr>
        <w:t>Po dobu výstavby bude voda a el. energie pro staveniště zajištěna ve vlastním objektu učiliště.  Samotná stavba nevyžaduje další připojení na technickou infrastrukturu, potřebné energie jsou již připojeny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Odvodnění pozemku je provedeno do stávající dešťové kanalizace.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4</w:t>
        <w:tab/>
        <w:tab/>
        <w:t>DOPRAVNÍ ŘEŠENÍ</w:t>
      </w:r>
    </w:p>
    <w:p>
      <w:pPr>
        <w:pStyle w:val="Normal"/>
        <w:tabs>
          <w:tab w:val="clear" w:pos="709"/>
          <w:tab w:val="left" w:pos="0" w:leader="none"/>
        </w:tabs>
        <w:ind w:hanging="709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působ užití stavby ani její kapacity se uvedenou úpravou stavby nemění, tudíž není řešena doprava v klidu, vychází se ze stávajícího stavu, který zůstane zachová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5</w:t>
        <w:tab/>
        <w:tab/>
        <w:t>ŘEŠENÍ VEGETACE A SOUVISEJÍCÍCH TERÉNNÍCH ÚPRAV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V rámci výstavby nedojde ke kácení dřevin ani jiným zásahům do vegetace. Stavba nevyžaduje terénní úpravy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right="-144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6</w:t>
        <w:tab/>
        <w:tab/>
        <w:t xml:space="preserve">POPIS VLIVŮ STAVBY NA ŽIVOTNÍ PROSTŘEDÍ A JEHO OCHRANA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Realizace stavby ani její provoz nemá žádný negativní vliv na životní prostředí, nevzniká žádný nový zdroj znečištění. Realizace stavby ani její provoz nevyvolává potřebu budování prvků na ochranu zdraví obyvatelstva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7</w:t>
        <w:tab/>
        <w:tab/>
        <w:t>OCHRANA OBYVATELSTVA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/>
      </w:pPr>
      <w:r>
        <w:rPr>
          <w:sz w:val="24"/>
          <w:szCs w:val="24"/>
        </w:rPr>
        <w:t>U předmětné stavby se neposuzuje, vychází se ze stávající koncep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B.8</w:t>
        <w:tab/>
        <w:tab/>
        <w:t>ZÁSADY ORGANIZACE VÝSTAVBY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Jedná se o změnu využití stávající stavby. Přístup na staveniště je z uliční komunikace objektem investora. Voda a elektrická energie pro účely stavby budou zajištěny z vlastního objektu. Stavba nevyžaduje těžkou mechanizaci. Automobily na pozemek nebudou vjíždět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eponie stavební suti, která vznikne během výstavby, bude </w:t>
      </w:r>
      <w:r>
        <w:rPr>
          <w:sz w:val="24"/>
          <w:szCs w:val="24"/>
        </w:rPr>
        <w:t xml:space="preserve">přímo v prostorách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tavby</w:t>
      </w:r>
      <w:r>
        <w:rPr>
          <w:sz w:val="24"/>
          <w:szCs w:val="24"/>
          <w:lang w:val="en-US"/>
        </w:rPr>
        <w:t>, suť bude odvezena do sběrného dvora.</w:t>
      </w:r>
      <w:r>
        <w:rPr>
          <w:sz w:val="24"/>
          <w:szCs w:val="24"/>
        </w:rPr>
        <w:t xml:space="preserve"> Na staveništi se nenacházejí zdraví škodlivé nebo nebezpečné látky ani azbest.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Během stavebních prací nebudou majitelé sousedních pozemků a staveb nijak omezeni ve svých užívacích právech.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Vzhledem ke krátké době výstavby a velké vzdálenosti obytných budov od staveniště není třeba posouzení hluku ze stavby jako vlivu na životní prostředí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Při všech stavebních procesech je třeba dodržovat všechny hygienické a bezpečnostní předpisy související se stavebními pracemi. Během provádění stavebních prací s mechanizačními prostředky musí být osoby řádně proškoleny a u prostředků, které si to vyžadují, musí mít osvědčení k obsluze. 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Během stavebních prací musí být dodrženy všechny v té době platné vyhlášky a předpisy o bezpečnosti práce a ochraně zdraví pracujících.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Praha, 07/2017</w:t>
        <w:tab/>
        <w:tab/>
        <w:tab/>
        <w:tab/>
        <w:tab/>
        <w:t>Zpracovala: Ing. Helena Zakouřilová</w:t>
      </w:r>
      <w:r>
        <w:br w:type="page"/>
      </w:r>
    </w:p>
    <w:p>
      <w:pPr>
        <w:pStyle w:val="Souhrnnzprva"/>
        <w:numPr>
          <w:ilvl w:val="0"/>
          <w:numId w:val="0"/>
        </w:numPr>
        <w:ind w:left="0" w:hanging="0"/>
        <w:jc w:val="left"/>
        <w:rPr>
          <w:b w:val="false"/>
          <w:b w:val="false"/>
          <w:color w:val="000000"/>
          <w:sz w:val="24"/>
          <w:szCs w:val="20"/>
          <w:highlight w:val="green"/>
        </w:rPr>
      </w:pPr>
      <w:r>
        <w:rPr>
          <w:b w:val="false"/>
          <w:color w:val="000000"/>
          <w:sz w:val="24"/>
          <w:szCs w:val="20"/>
          <w:highlight w:val="green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Souhrnnzprva"/>
        <w:numPr>
          <w:ilvl w:val="0"/>
          <w:numId w:val="0"/>
        </w:numPr>
        <w:ind w:left="0" w:hanging="0"/>
        <w:jc w:val="left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highlight w:val="green"/>
        </w:rPr>
      </w:pPr>
      <w:r>
        <w:rPr>
          <w:b/>
          <w:sz w:val="28"/>
          <w:highlight w:val="green"/>
        </w:rPr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.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hanging="0"/>
        <w:jc w:val="center"/>
        <w:outlineLvl w:val="3"/>
        <w:rPr>
          <w:b/>
          <w:b/>
          <w:bCs/>
          <w:sz w:val="40"/>
        </w:rPr>
      </w:pPr>
      <w:r>
        <w:rPr>
          <w:b/>
          <w:bCs/>
          <w:sz w:val="40"/>
        </w:rPr>
        <w:t>SITUACE STAVBY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znam příloh: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1 – Situační výkres širších vztahů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2 – Celkový situační výkres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3 – Katastrální mapa</w:t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ouhrnnzprva"/>
        <w:numPr>
          <w:ilvl w:val="0"/>
          <w:numId w:val="0"/>
        </w:numPr>
        <w:ind w:left="0" w:hanging="0"/>
        <w:rPr>
          <w:rStyle w:val="Helena1Char"/>
          <w:color w:val="000000"/>
          <w:sz w:val="28"/>
          <w:szCs w:val="28"/>
        </w:rPr>
      </w:pPr>
      <w:r>
        <w:rPr>
          <w:sz w:val="24"/>
        </w:rPr>
      </w:r>
    </w:p>
    <w:p>
      <w:pPr>
        <w:pStyle w:val="Helena1"/>
        <w:ind w:hanging="0"/>
        <w:rPr/>
      </w:pPr>
      <w:r>
        <w:rPr/>
        <w:t xml:space="preserve">Praha 07/2017                             </w:t>
        <w:tab/>
        <w:tab/>
        <w:tab/>
        <w:t xml:space="preserve">Vypracovala: </w:t>
        <w:tab/>
        <w:t xml:space="preserve">Ing. Helena Zakouřilová    </w:t>
      </w:r>
      <w:r>
        <w:br w:type="page"/>
      </w:r>
    </w:p>
    <w:p>
      <w:pPr>
        <w:pStyle w:val="Helena1"/>
        <w:ind w:hanging="0"/>
        <w:rPr/>
      </w:pPr>
      <w:r>
        <w:rPr/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Helena1"/>
        <w:ind w:hanging="0"/>
        <w:rPr/>
      </w:pPr>
      <w:r>
        <w:rPr/>
      </w:r>
    </w:p>
    <w:p>
      <w:pPr>
        <w:pStyle w:val="Helena1"/>
        <w:ind w:hanging="0"/>
        <w:rPr/>
      </w:pPr>
      <w:r>
        <w:rPr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D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hanging="0"/>
        <w:jc w:val="center"/>
        <w:outlineLvl w:val="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OKUMENTACE OBJEKTŮ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 – DOKUMENTACE STAVEBNÍHO OBJEKTU SO4, SO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before="60" w:after="60"/>
        <w:ind w:left="1066" w:hanging="357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1.1</w:t>
        <w:tab/>
        <w:t>Architektonicko-stavební řešení</w:t>
      </w:r>
    </w:p>
    <w:p>
      <w:pPr>
        <w:pStyle w:val="Normal"/>
        <w:tabs>
          <w:tab w:val="left" w:pos="0" w:leader="none"/>
          <w:tab w:val="left" w:pos="709" w:leader="none"/>
        </w:tabs>
        <w:spacing w:before="60" w:after="60"/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>a)  Technická zpráva</w:t>
      </w:r>
    </w:p>
    <w:p>
      <w:pPr>
        <w:pStyle w:val="Normal"/>
        <w:tabs>
          <w:tab w:val="left" w:pos="0" w:leader="none"/>
          <w:tab w:val="left" w:pos="709" w:leader="none"/>
        </w:tabs>
        <w:spacing w:before="60" w:after="60"/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>b)  Výkresová část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before="60" w:after="60"/>
        <w:ind w:left="1066" w:hanging="357"/>
        <w:jc w:val="both"/>
        <w:outlineLvl w:val="4"/>
        <w:rPr>
          <w:sz w:val="24"/>
          <w:szCs w:val="24"/>
        </w:rPr>
      </w:pPr>
      <w:r>
        <w:rPr>
          <w:b/>
          <w:bCs/>
          <w:sz w:val="24"/>
          <w:szCs w:val="24"/>
        </w:rPr>
        <w:t>D.1.2</w:t>
        <w:tab/>
        <w:t>Stavebně konstrukční řešení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709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ab/>
        <w:t>- neobsazeno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1.3</w:t>
        <w:tab/>
        <w:t>Požárně bezpečnostní řešení</w:t>
      </w:r>
    </w:p>
    <w:p>
      <w:pPr>
        <w:pStyle w:val="Normal"/>
        <w:numPr>
          <w:ilvl w:val="1"/>
          <w:numId w:val="11"/>
        </w:numPr>
        <w:tabs>
          <w:tab w:val="left" w:pos="0" w:leader="none"/>
          <w:tab w:val="left" w:pos="709" w:leader="none"/>
        </w:tabs>
        <w:spacing w:before="60" w:after="60"/>
        <w:rPr>
          <w:sz w:val="24"/>
          <w:szCs w:val="24"/>
        </w:rPr>
      </w:pPr>
      <w:r>
        <w:rPr>
          <w:sz w:val="24"/>
          <w:szCs w:val="24"/>
        </w:rPr>
        <w:t>neobsazeno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1.4</w:t>
        <w:tab/>
        <w:t>Technika prostředí staveb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709" w:firstLine="709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- neobsazen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070" w:hanging="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70" w:leader="none"/>
        </w:tabs>
        <w:spacing w:lineRule="auto" w:line="360"/>
        <w:ind w:left="1070" w:hanging="3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2 – DOKUMENTACE TECHNICKÝCH A TECHNOLOGICKÝCH ZAŘÍZENÍ</w:t>
      </w:r>
    </w:p>
    <w:p>
      <w:pPr>
        <w:pStyle w:val="Normal"/>
        <w:tabs>
          <w:tab w:val="left" w:pos="0" w:leader="none"/>
          <w:tab w:val="left" w:pos="709" w:leader="none"/>
        </w:tabs>
        <w:spacing w:before="60" w:after="60"/>
        <w:ind w:firstLine="357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b/>
          <w:sz w:val="24"/>
          <w:szCs w:val="24"/>
        </w:rPr>
        <w:t>Není obsazeno.</w:t>
      </w:r>
    </w:p>
    <w:p>
      <w:pPr>
        <w:pStyle w:val="Normal"/>
        <w:tabs>
          <w:tab w:val="left" w:pos="0" w:leader="none"/>
          <w:tab w:val="left" w:pos="709" w:leader="none"/>
        </w:tabs>
        <w:spacing w:before="60" w:after="60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spacing w:before="60" w:after="60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raha 07/2017                             </w:t>
        <w:tab/>
        <w:tab/>
        <w:tab/>
        <w:t xml:space="preserve">Vypracovala: </w:t>
        <w:tab/>
        <w:t xml:space="preserve">Ing. Helena Zakouřilová    </w:t>
      </w:r>
      <w:r>
        <w:br w:type="page"/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>
          <w:b/>
          <w:sz w:val="32"/>
          <w:szCs w:val="32"/>
        </w:rPr>
        <w:t>D.1.1. ARCHITEKTONICKO – STAVEBNÍ ŘEŠENÍ</w:t>
      </w:r>
    </w:p>
    <w:p>
      <w:pPr>
        <w:pStyle w:val="Normal"/>
        <w:tabs>
          <w:tab w:val="left" w:pos="0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1.1. Technická zpráva architektonicko – stavebního řešení</w:t>
      </w:r>
    </w:p>
    <w:p>
      <w:pPr>
        <w:pStyle w:val="Normal"/>
        <w:spacing w:lineRule="auto" w:line="36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4"/>
          <w:szCs w:val="24"/>
        </w:rPr>
        <w:t>Stávající stav a bourací práce:</w:t>
      </w:r>
    </w:p>
    <w:p>
      <w:pPr>
        <w:pStyle w:val="Helena1"/>
        <w:tabs>
          <w:tab w:val="clear" w:pos="0"/>
          <w:tab w:val="left" w:pos="709" w:leader="none"/>
        </w:tabs>
        <w:ind w:left="709" w:firstLine="709"/>
        <w:rPr/>
      </w:pPr>
      <w:r>
        <w:rPr/>
        <w:t xml:space="preserve">Jedná se o stavební úpravy v místnostech realizačních dílen B a C a zázemí mistra, a dílny 120 včetně zázemí mistra. </w:t>
      </w:r>
    </w:p>
    <w:p>
      <w:pPr>
        <w:pStyle w:val="Helena1"/>
        <w:tabs>
          <w:tab w:val="clear" w:pos="0"/>
          <w:tab w:val="left" w:pos="709" w:leader="none"/>
        </w:tabs>
        <w:ind w:left="709" w:firstLine="709"/>
        <w:rPr>
          <w:b/>
          <w:b/>
          <w:u w:val="single"/>
        </w:rPr>
      </w:pPr>
      <w:r>
        <w:rPr>
          <w:b/>
          <w:u w:val="single"/>
        </w:rPr>
        <w:t>OBJEKT SO4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rFonts w:eastAsia="Calibri"/>
          <w:lang w:eastAsia="en-US"/>
        </w:rPr>
        <w:t>Objekt SO4 tvoří dílna 120 – obrobna materiálu - místnost č.1.73, a zázemí mistra – místnost 1.75 ve výkresu zaměření.</w:t>
      </w:r>
    </w:p>
    <w:p>
      <w:pPr>
        <w:pStyle w:val="Helena1"/>
        <w:tabs>
          <w:tab w:val="clear" w:pos="0"/>
          <w:tab w:val="left" w:pos="709" w:leader="none"/>
        </w:tabs>
        <w:ind w:left="709" w:firstLine="709"/>
        <w:rPr/>
      </w:pPr>
      <w:r>
        <w:rPr/>
        <w:t>V místnosti 1.73 = dílna 120 se nacházejí při podélných stěnách technologické kanály šířky 1300 a 1350 mm, zakryté beton. deskami PZD,  a na izolovaných ohraničených plochách tvoří povrch podlahy dřevěná špalíková dlažba. V ostatní ploše dílny je betonová mazanina, v místnosti zázemí mistra tvoří povrch keramická dlažba. V těchto místnostech se vybourá svrchní betonová mazanina tl. 150 mm, odstraní se desky PZD nad kanály a rovněž dřevěná špalíková dlažba. V místnosti mistra se odstraní keramická dlažba a betonová mazanina. Podkladní betonová deska zůstane.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u w:val="single"/>
          <w:lang w:eastAsia="en-US"/>
        </w:rPr>
        <w:t>OBJEKT SO5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rFonts w:eastAsia="Calibri"/>
          <w:lang w:eastAsia="en-US"/>
        </w:rPr>
        <w:t>Objekt SO5 tvoří realizační dílny B a C - místnost č.1.68 a 1.69,  a zázemí mistra – místnost 1.67 ve výkresu zaměření.</w:t>
      </w:r>
    </w:p>
    <w:p>
      <w:pPr>
        <w:pStyle w:val="Helena1"/>
        <w:tabs>
          <w:tab w:val="clear" w:pos="0"/>
          <w:tab w:val="left" w:pos="709" w:leader="none"/>
        </w:tabs>
        <w:ind w:left="709" w:firstLine="709"/>
        <w:rPr/>
      </w:pPr>
      <w:r>
        <w:rPr/>
        <w:t>V  místnostech 1.68 až 1.69 se vybourá betonová mazanina v tl. 150 mm v celém rozsahu plochy – podrobný popis skladby i bouracích prací je na v. č. D.1.1.2 stavební části. Podkladní betonová deska zůstane. V místnosti zázemí mistra se odstraní nášlapná vrstva PVC a pokud bude deska pod ním v dobrém stavu, může se ponechat, pokud bude poškozena, vybourá se opět bet. mazanina v tl. 150 mm a nahradí novou deskou. Spodní podkladní betonová deska zůstane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ý stav:</w:t>
      </w:r>
    </w:p>
    <w:p>
      <w:pPr>
        <w:pStyle w:val="Helena1"/>
        <w:tabs>
          <w:tab w:val="clear" w:pos="0"/>
          <w:tab w:val="left" w:pos="709" w:leader="none"/>
        </w:tabs>
        <w:ind w:left="709" w:firstLine="709"/>
        <w:rPr>
          <w:b/>
          <w:b/>
          <w:u w:val="single"/>
        </w:rPr>
      </w:pPr>
      <w:r>
        <w:rPr>
          <w:b/>
          <w:u w:val="single"/>
        </w:rPr>
        <w:t>OBJEKT SO4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>
          <w:b/>
          <w:bCs/>
        </w:rPr>
        <w:tab/>
      </w:r>
      <w:r>
        <w:rPr/>
        <w:t xml:space="preserve">V místnosti 1.73 se stávající zbylé technologické kanály vyčistí a zasypou pískem. Pískové lože se zhutní a na ně se položí trapézové plechy, uložené po krajích na betonové obrubníky a provede se nadbetonávka do úrovně stávající podkladní desky. Na ni se uloží dle pokynů výrobce antivibrační recyklovaná deska, která se oddělí geotextilií. Poté se zhotoví železobetonová deska s výztuží kari sítí s kletovaným povrchem hlazeným kovovým hladítkem. V místnosti zázemí mistra se osadí nové zátěžové PVC. 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ab/>
        <w:t>Zázemí mistra se od obrobny oddělí plastovou, částečně prosklenou dělicí stěnou výšky 2,5 m v bílé barvě. Dělicí stěna bude mít nosné rámy z okenních profilů, pevné zasklení a prosklené dveře 1000/2100 s nadsvětlíkem.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>
          <w:rFonts w:eastAsia="Calibri"/>
          <w:b/>
          <w:b/>
          <w:highlight w:val="yellow"/>
          <w:u w:val="single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u w:val="single"/>
          <w:lang w:eastAsia="en-US"/>
        </w:rPr>
        <w:t>OBJEKT SO5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ab/>
        <w:t>V místnostech 1.68 až 1.69 se provede nová skladba podlahy s vloženou antivibrační deskou oddělenou geotextilií. Nášlapný povrch v dílnách bude tvořit betonová deska s výztuží kari sítí s kletovaným povrchem hlazeným kovovým hladítkem. V místnosti zázemí mistra se osadí nové zátěžové PVC jako finální nášlapná vrstva na původní betonovou mazaninu, v případě, že svrchní betonová mazanina bude poškozena, vybourá se tato v tl. 150 mm a nahradí novou deskou ze železobetonu.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>Podrobný popis nových skladeb je na v. č. D.1.1.3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>
          <w:b/>
          <w:b/>
          <w:u w:val="single"/>
        </w:rPr>
      </w:pPr>
      <w:r>
        <w:rPr>
          <w:b/>
          <w:u w:val="single"/>
        </w:rPr>
        <w:t xml:space="preserve">Společné konstrukce SO4 a SO5: 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ab/>
        <w:t xml:space="preserve">Povrch betonových podlah bude opatřen samonivelačním nátěrem nebo nátěrovým systémem včetně penetrace, který bude olejovzdorný, vodotěsný, protiskluzný, s vysokou chemickou a mechanickou odolností proti nárazům. Nátěrový systém bude proveden dle pokynů výrobce, včetně předchozí úpravy betonu – požadavky na rovinnost (zbroušení svrchní vrstvy), čistotu a soudržnost. </w:t>
        <w:tab/>
        <w:t xml:space="preserve"> </w:t>
      </w:r>
    </w:p>
    <w:p>
      <w:pPr>
        <w:pStyle w:val="Helena1"/>
        <w:tabs>
          <w:tab w:val="left" w:pos="0" w:leader="none"/>
          <w:tab w:val="left" w:pos="709" w:leader="none"/>
          <w:tab w:val="left" w:pos="1418" w:leader="none"/>
        </w:tabs>
        <w:ind w:left="709" w:hanging="0"/>
        <w:rPr/>
      </w:pPr>
      <w:r>
        <w:rPr/>
        <w:tab/>
        <w:t xml:space="preserve">Po zhotovení podlah se provede naštukování stávajících ploch zdiva ve všech dotčených místnostech. Před naštukováním se provede penetrace podkladu, potažení stěn sklovláknitým pletivem do lepidla a dvakrát malba bílou otěruvzdornou barvou.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lena1"/>
        <w:ind w:left="709" w:hanging="0"/>
        <w:jc w:val="both"/>
        <w:rPr/>
      </w:pPr>
      <w:r>
        <w:rPr/>
        <w:tab/>
        <w:t>Při všech stavebních a montážních pracích musí být dodrženy veškeré platné vyhlášky a předpisy, týkající se BOZ pracujících.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lena1"/>
        <w:tabs>
          <w:tab w:val="clear" w:pos="0"/>
          <w:tab w:val="left" w:pos="709" w:leader="none"/>
          <w:tab w:val="left" w:pos="1418" w:leader="none"/>
        </w:tabs>
        <w:ind w:left="709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lena1"/>
        <w:tabs>
          <w:tab w:val="clear" w:pos="0"/>
          <w:tab w:val="left" w:pos="709" w:leader="none"/>
          <w:tab w:val="left" w:pos="1418" w:leader="none"/>
        </w:tabs>
        <w:ind w:left="70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lena1"/>
        <w:tabs>
          <w:tab w:val="clear" w:pos="0"/>
          <w:tab w:val="left" w:pos="709" w:leader="none"/>
          <w:tab w:val="left" w:pos="1418" w:leader="none"/>
        </w:tabs>
        <w:ind w:left="70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sz w:val="24"/>
          <w:szCs w:val="24"/>
        </w:rPr>
        <w:tab/>
        <w:t>Praha, 07/2017</w:t>
        <w:tab/>
        <w:tab/>
        <w:tab/>
        <w:tab/>
        <w:t>Zpracovala: Ing. Helena Zakouřilová</w:t>
      </w:r>
      <w:r>
        <w:rPr>
          <w:rFonts w:eastAsia="Calibri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5"/>
      </w:tblGrid>
      <w:tr>
        <w:trPr>
          <w:trHeight w:val="911" w:hRule="atLeast"/>
        </w:trPr>
        <w:tc>
          <w:tcPr>
            <w:tcW w:w="10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TAVBA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4"/>
              </w:rPr>
              <w:t>STAVEBNÍ ÚPRAVY OBJEKTU SOŠ a SOU, KLADNO, DUBSK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MÍSTO STAVBY</w:t>
            </w:r>
            <w:r>
              <w:rPr>
                <w:sz w:val="24"/>
              </w:rPr>
              <w:t xml:space="preserve">:      </w:t>
            </w:r>
            <w:r>
              <w:rPr>
                <w:b/>
                <w:sz w:val="24"/>
              </w:rPr>
              <w:t>DUBSKÁ 967, 272 03 KLADNO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  <w:r>
              <w:rPr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>SOŠ a SOU, KLADNO, DUBSKÁ, DUBSKÁ 967, 272 03 KLADNO</w:t>
            </w:r>
          </w:p>
        </w:tc>
      </w:tr>
      <w:tr>
        <w:trPr>
          <w:trHeight w:val="911" w:hRule="atLeast"/>
        </w:trPr>
        <w:tc>
          <w:tcPr>
            <w:tcW w:w="10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 w:before="120" w:after="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ZODP. PROJEKT.</w:t>
            </w:r>
            <w:r>
              <w:rPr>
                <w:sz w:val="24"/>
              </w:rPr>
              <w:t xml:space="preserve">:   </w:t>
            </w:r>
            <w:r>
              <w:rPr>
                <w:b/>
                <w:sz w:val="24"/>
              </w:rPr>
              <w:t>ING. HELENA ZAKOUŘILOVÁ, ROŠKOTOVA 6, PRAHA 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E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hanging="0"/>
        <w:jc w:val="center"/>
        <w:outlineLvl w:val="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OKLADOVÁ ČÁST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keepNext w:val="true"/>
        <w:numPr>
          <w:ilvl w:val="2"/>
          <w:numId w:val="3"/>
        </w:numPr>
        <w:spacing w:before="60" w:after="6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POČET</w:t>
      </w:r>
    </w:p>
    <w:p>
      <w:pPr>
        <w:pStyle w:val="Normal"/>
        <w:tabs>
          <w:tab w:val="left" w:pos="0" w:leader="none"/>
          <w:tab w:val="left" w:pos="709" w:leader="none"/>
        </w:tabs>
        <w:ind w:firstLine="357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426" w:hanging="141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7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60" w:before="0" w:after="0"/>
      <w:ind w:hanging="0"/>
      <w:outlineLvl w:val="0"/>
      <w:rPr/>
    </w:pPr>
    <w:r>
      <w:rPr/>
      <w:t>Stavební úpravy objektu SOŠ a SOU, Kladno, Dubská</w:t>
      <w:tab/>
      <w:tab/>
      <w:tab/>
      <w:t>Dokumentace pro provedení stavby</w:t>
    </w:r>
  </w:p>
  <w:p>
    <w:pPr>
      <w:pStyle w:val="Header"/>
      <w:tabs>
        <w:tab w:val="center" w:pos="567" w:leader="none"/>
        <w:tab w:val="center" w:pos="4536" w:leader="none"/>
        <w:tab w:val="right" w:pos="9072" w:leader="none"/>
      </w:tabs>
      <w:spacing w:before="0" w:after="0"/>
      <w:ind w:left="-567" w:hanging="0"/>
      <w:rPr/>
    </w:pPr>
    <w:r>
      <w:rPr/>
      <w:t xml:space="preserve">           </w:t>
    </w:r>
    <w:r>
      <w:rPr/>
      <w:tab/>
      <w:t>SOŠ a SOU, Kladno, Dubská, Dubská 967, 272 03 Kladno</w:t>
      <w:tab/>
    </w:r>
  </w:p>
  <w:p>
    <w:pPr>
      <w:pStyle w:val="Header"/>
      <w:tabs>
        <w:tab w:val="clear" w:pos="4536"/>
        <w:tab w:val="left" w:pos="6237" w:leader="none"/>
        <w:tab w:val="left" w:pos="6379" w:leader="none"/>
        <w:tab w:val="right" w:pos="9072" w:leader="none"/>
      </w:tabs>
      <w:ind w:left="-177" w:hanging="0"/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74" w:hanging="76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34" w:hanging="1425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00"/>
      <w:sz w:val="4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lena1Char">
    <w:name w:val="helena1 Char"/>
    <w:qFormat/>
    <w:rPr>
      <w:sz w:val="24"/>
      <w:szCs w:val="24"/>
    </w:rPr>
  </w:style>
  <w:style w:type="character" w:styleId="SouhrnnzprvaChar">
    <w:name w:val="souhrnná zpráva Char"/>
    <w:qFormat/>
    <w:rPr>
      <w:b/>
      <w:color w:val="00B050"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lena2Char">
    <w:name w:val="helena2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zprvy">
    <w:name w:val="text zprávy"/>
    <w:basedOn w:val="Normal"/>
    <w:qFormat/>
    <w:pPr>
      <w:suppressAutoHyphens w:val="true"/>
      <w:spacing w:lineRule="exact" w:line="300" w:before="120" w:after="20"/>
      <w:ind w:firstLine="567"/>
      <w:jc w:val="both"/>
    </w:pPr>
    <w:rPr>
      <w:rFonts w:ascii="Arial" w:hAnsi="Arial" w:cs="Arial"/>
      <w:spacing w:val="20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Styl5">
    <w:name w:val="Styl5"/>
    <w:basedOn w:val="Normal"/>
    <w:qFormat/>
    <w:pPr>
      <w:ind w:left="720" w:firstLine="709"/>
      <w:jc w:val="both"/>
    </w:pPr>
    <w:rPr>
      <w:b/>
      <w:sz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Helena1">
    <w:name w:val="helena1"/>
    <w:basedOn w:val="Normal"/>
    <w:qFormat/>
    <w:pPr>
      <w:tabs>
        <w:tab w:val="left" w:pos="0" w:leader="none"/>
        <w:tab w:val="left" w:pos="709" w:leader="none"/>
      </w:tabs>
    </w:pPr>
    <w:rPr>
      <w:sz w:val="24"/>
      <w:szCs w:val="24"/>
    </w:rPr>
  </w:style>
  <w:style w:type="paragraph" w:styleId="Souhrnnzprva">
    <w:name w:val="souhrnná zpráva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b/>
      <w:color w:val="00B050"/>
      <w:sz w:val="28"/>
      <w:szCs w:val="28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ind w:left="284" w:hanging="284"/>
      <w:jc w:val="both"/>
    </w:pPr>
    <w:rPr>
      <w:sz w:val="22"/>
      <w:szCs w:val="22"/>
    </w:rPr>
  </w:style>
  <w:style w:type="paragraph" w:styleId="Text">
    <w:name w:val="Text"/>
    <w:basedOn w:val="Normal"/>
    <w:qFormat/>
    <w:pPr>
      <w:spacing w:before="60" w:after="0"/>
      <w:ind w:hanging="0"/>
      <w:jc w:val="both"/>
    </w:pPr>
    <w:rPr>
      <w:sz w:val="24"/>
      <w:szCs w:val="22"/>
    </w:rPr>
  </w:style>
  <w:style w:type="paragraph" w:styleId="Helena2">
    <w:name w:val="helena2"/>
    <w:basedOn w:val="Normal"/>
    <w:qFormat/>
    <w:pPr>
      <w:numPr>
        <w:ilvl w:val="0"/>
        <w:numId w:val="6"/>
      </w:numPr>
      <w:autoSpaceDE w:val="false"/>
      <w:spacing w:before="0" w:after="0"/>
      <w:jc w:val="both"/>
    </w:pPr>
    <w:rPr>
      <w:color w:val="000000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lena8">
    <w:name w:val="helena 8"/>
    <w:basedOn w:val="Normal"/>
    <w:qFormat/>
    <w:pPr>
      <w:widowControl w:val="false"/>
      <w:suppressAutoHyphens w:val="true"/>
      <w:autoSpaceDE w:val="false"/>
      <w:ind w:firstLine="284"/>
      <w:jc w:val="both"/>
    </w:pPr>
    <w:rPr>
      <w:rFonts w:ascii="Arial Narrow" w:hAnsi="Arial Narrow" w:cs="Arial Narrow"/>
      <w:spacing w:val="-1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firstLine="709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ourilova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9:13:00Z</dcterms:created>
  <dc:creator>Ing. Milan Puszkailer</dc:creator>
  <dc:description/>
  <cp:keywords/>
  <dc:language>en-US</dc:language>
  <cp:lastModifiedBy>Helena Zakouřilová</cp:lastModifiedBy>
  <cp:lastPrinted>2017-08-06T18:50:00Z</cp:lastPrinted>
  <dcterms:modified xsi:type="dcterms:W3CDTF">2017-08-06T17:28:00Z</dcterms:modified>
  <cp:revision>11</cp:revision>
  <dc:subject/>
  <dc:title>STAVBA                        : Rodinný dům</dc:title>
</cp:coreProperties>
</file>