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SMEČNO, DOMOV POD LIPAMI – DOMOV PRO OSOBY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E ZDRAVOTNÍM POSTIŽENÍM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- Architektonická studie  -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1F497D"/>
          <w:sz w:val="28"/>
        </w:rPr>
      </w:pPr>
      <w:r>
        <w:rPr>
          <w:rFonts w:cs="Arial" w:ascii="Arial" w:hAnsi="Arial"/>
          <w:b/>
          <w:bCs/>
          <w:color w:val="1F497D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sah dokumenta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ůvodní zpráva ke stud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Přílohy  : </w:t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áznam z projednání akce s investorem dne 28.5.2025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Záznam z projednání akce s investorem dne 2.7.2025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áznam z projednání akce na Státní památkové péči dne 14.7.20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ituace širších územních vztahů – bez měřítka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ituace – návrh zástavby, m. 1 : 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ituace – návrh inženýrských sí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ůdorys domu pro 6 klientů – var. A  – m. 1 :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ůdorys domu pro 6 klientů – var. B  – m. 1 :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ůdorys celku pro 18 klientů - m. 1 : 2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ůdorys podkroví - zaměstnanci – m. 1 : 2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Řez A-A -  m. 1 : 100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hled východní, jižní – m. 1 : 200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. Pohled severní, západní – m. 1 : 200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. Vizualizace – pohled od jihu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izualizace – pohled od východu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izualizace – nadhled od jihovýchodu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izualizace – nadhled od severu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5:44:00Z</dcterms:created>
  <dc:creator>VNT</dc:creator>
  <dc:description/>
  <dc:language>en-US</dc:language>
  <cp:lastModifiedBy>Jitka Paroubková</cp:lastModifiedBy>
  <cp:lastPrinted>2025-08-12T17:46:00Z</cp:lastPrinted>
  <dcterms:modified xsi:type="dcterms:W3CDTF">2025-08-12T15:46:00Z</dcterms:modified>
  <cp:revision>6</cp:revision>
  <dc:subject/>
  <dc:title>JABLONEC,  ul</dc:title>
</cp:coreProperties>
</file>