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Číslo projektu: </w:t>
      </w:r>
      <w:r>
        <w:rPr>
          <w:rFonts w:cs="Arial" w:ascii="Arial" w:hAnsi="Arial"/>
          <w:sz w:val="24"/>
          <w:szCs w:val="24"/>
        </w:rPr>
        <w:t>CZ.06.2.67/0.0/0.0/16_049/000272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řejná zakázka:</w:t>
      </w:r>
      <w:r>
        <w:rPr>
          <w:rFonts w:cs="Arial" w:ascii="Arial" w:hAnsi="Arial"/>
          <w:sz w:val="24"/>
          <w:szCs w:val="24"/>
        </w:rPr>
        <w:t xml:space="preserve"> SPŠ Emila Kolbena Rakovník – Vybavení škol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ecifikace – část g) Softwarové vybavení pro výuku angličtiny a němčin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šechny dodané programy musí být spustitelné pod operačním systémem, který škola užívá (Windows 10 Pro)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gramy budou dodány v aktuální, tj poslední vydané verzi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pro výuku českého jazyk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kolní multilicence bez časového omezení a bez omezení počtu instalací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úroveň vhodná pro střední odborné školy – obory s maturitní zkouškou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atibilní s interaktivními tabulemi systému ActivBoard (používané zadavatelem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áva uživatelů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žnost nekomerční instalace na domácích počítačích žáků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álie anglicky mluvících zemí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kolní multilicence bez časového omezení a bez omezení počtu instalací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álie USA a Velké Británi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elné pro stacionární počítače i tablety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software pro výuku anglického jazyka, úroveň A2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pro výuku anglického jazyka, úroveň B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pro výuku německého jazyka, úroveň A2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ftware pro výuku německého jazyka, úroveň B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školní multilicence bez časového omezení a bez omezení počtu instalací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možnost nekomerční instalace na domácích počítačích žáků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ah: interaktivní učebnice pro žáka, interaktivní učebnice pro učitele, pracovní sešit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užitelné pro stacionární počítače i tablet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patibilní s interaktivními tabulemi systému ActivBoard (používané zadavatelem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áva uživatelů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audiokniha na výuku technické angličtin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licence – určeno pro spouštění z učitelského počítač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n. 500 cizích slov a frází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roveň A2 nebo B1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1133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1.55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1" w:color="000000"/>
        <w:left w:val="single" w:sz="6" w:space="1" w:color="000000"/>
        <w:bottom w:val="single" w:sz="6" w:space="9" w:color="000000"/>
        <w:right w:val="single" w:sz="6" w:space="1" w:color="000000"/>
      </w:pBdr>
      <w:spacing w:before="0" w:after="120"/>
      <w:jc w:val="center"/>
      <w:outlineLvl w:val="0"/>
    </w:pPr>
    <w:rPr>
      <w:rFonts w:ascii="Univers;Arial" w:hAnsi="Univers;Arial" w:cs="Univers;Arial"/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aps/>
      <w:spacing w:val="6"/>
      <w:sz w:val="4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513" w:leader="none"/>
      </w:tabs>
      <w:outlineLvl w:val="5"/>
    </w:pPr>
    <w:rPr>
      <w:rFonts w:ascii="Univers;Arial" w:hAnsi="Univers;Arial" w:cs="Univers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b/>
      <w:caps/>
      <w:spacing w:val="2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b/>
      <w:sz w:val="32"/>
    </w:rPr>
  </w:style>
  <w:style w:type="character" w:styleId="Nadpis4Char">
    <w:name w:val="Nadpis 4 Char"/>
    <w:qFormat/>
    <w:rPr>
      <w:b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ind w:right="142" w:hanging="0"/>
      <w:jc w:val="both"/>
    </w:pPr>
    <w:rPr>
      <w:b/>
      <w:i/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i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418" w:hanging="709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b/>
      <w:sz w:val="24"/>
    </w:rPr>
  </w:style>
  <w:style w:type="paragraph" w:styleId="Zkladntextprvnodsazen2">
    <w:name w:val="Základní text - první odsazený 2"/>
    <w:basedOn w:val="TextBodyIndent"/>
    <w:qFormat/>
    <w:pPr>
      <w:spacing w:before="0" w:after="120"/>
      <w:ind w:left="283" w:right="-284" w:firstLine="210"/>
    </w:pPr>
    <w:rPr>
      <w:sz w:val="20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3:08:00Z</dcterms:created>
  <dc:creator>EW/LN/CB</dc:creator>
  <dc:description/>
  <cp:keywords>Ethan</cp:keywords>
  <dc:language>en-US</dc:language>
  <cp:lastModifiedBy>Eva Rafajová</cp:lastModifiedBy>
  <cp:lastPrinted>2018-09-12T11:31:00Z</cp:lastPrinted>
  <dcterms:modified xsi:type="dcterms:W3CDTF">2018-10-22T11:12:00Z</dcterms:modified>
  <cp:revision>18</cp:revision>
  <dc:subject/>
  <dc:title>Ethan Frome</dc:title>
</cp:coreProperties>
</file>