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h) Softwarové vybavení pro laboratoř elektronik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šechny dodané programy musí být spustitelné pod operačním systémem, který škola užívá (Windows 10 Pro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y budou dodány v aktuální, tj poslední vydané verz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návrh desek plošných spojů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licenční klíč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osti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vrstev: nejméně 20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součástek na desce: min. 1.000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prvků na desce: min. 10.000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typů pájecích bodů: min. 64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typů spojových čar: min. 16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da znaků: kompletní Win 1250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dnocení izolační vzdálenosti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xace součástek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hlížení navržených desek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D pro elektrotechnik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omezená školní multilicenc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nekomerční instalace na domácích počítačích učitelů a žáků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osti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uje běžné značky pro elektrotechnická schémata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editace vlastních značek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orba výkresu umísťováním a propojováním značek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ické číslování značek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by značek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zpis součástek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is vodičů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isové pole dle ISO 7200, možnost editace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tisku výkresů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 pro testování znalostí z elektrotechnik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omezená školní multilicenc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osti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tisku testů pro žáky (nevyplněné) a učitele (vyplněné)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pora sdílení dat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uje nejméně 10 vzorových testů dle vyhlášky 50/78 Sb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editace vlastních testů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matické vyhodnocení testu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žnost tisku protokolu o zkoušce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oftware pro elektrotechnické reviz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licenc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výuku popisu závad instalací a tvorby revizních zpráv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osti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norem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připravené formuláře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znam typických závad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idence spotřebičů</w:t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38:00Z</dcterms:created>
  <dc:creator>EW/LN/CB</dc:creator>
  <dc:description/>
  <cp:keywords>Ethan</cp:keywords>
  <dc:language>en-US</dc:language>
  <cp:lastModifiedBy>Eva Rafajová</cp:lastModifiedBy>
  <cp:lastPrinted>2018-09-12T11:31:00Z</cp:lastPrinted>
  <dcterms:modified xsi:type="dcterms:W3CDTF">2018-10-22T11:13:00Z</dcterms:modified>
  <cp:revision>15</cp:revision>
  <dc:subject/>
  <dc:title>Ethan Frome</dc:title>
</cp:coreProperties>
</file>