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5379720" cy="4215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21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657"/>
                              <w:gridCol w:w="5875"/>
                              <w:gridCol w:w="1417"/>
                              <w:gridCol w:w="284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3" w:type="dxa"/>
                                  <w:gridSpan w:val="4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II/112 Struhařov, rekonstrukce silnice – provozní staničení km 6,70 – 9,48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 xml:space="preserve">DSP / PDP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3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SEZNAM PŘÍLO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ŮVODNÍ ZPRÁV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OUHRNNÉ ŘEŠENÍ STAVB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1.  CELKOVÁ SITUAC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.2.  KOORDINAČNÍ SITUACE 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3 díl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:100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AVEBNÍ ČÁS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3" w:hanging="13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1.  SO 121  SILNICE II/1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2.  SO 182  PŘECHODNÉ DOPRAVNÍ ZNAČEN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3.  SO 193  STÁLÉ DOPRAVNÍ ZNAČEN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CHNOLOGICKÁ ČÁST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 xml:space="preserve"> - neobsazen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ÁSADY ORGANIZACE VÝSTAVB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KLAD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OUVISÍCÍ DOKUMENTAC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.1.  GEODETICKÉ ZAMĚŘENÍ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 xml:space="preserve"> (pouze digitálně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.2.  PRŮZKUM INŽENÝRSKÝCH SÍTÍ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 xml:space="preserve"> (pouze digitálně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.3.  DIAGNOSTIKA VOZOVKY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(pouze digitálně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.4.  INFORMACE O POZEMCÍCH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.5.  PLÁN KONTROLNÍCH PROHLÍDEK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.6.  DOKUMENTACE PRO JEDNÁNÍ S DRÁHO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OUPIS PRAC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31.9pt;mso-wrap-distance-left:0pt;mso-wrap-distance-right:7.05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657"/>
                        <w:gridCol w:w="5875"/>
                        <w:gridCol w:w="1417"/>
                        <w:gridCol w:w="284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233" w:type="dxa"/>
                            <w:gridSpan w:val="4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II/112 Struhařov, rekonstrukce silnice – provozní staničení km 6,70 – 9,48</w:t>
                            </w:r>
                          </w:p>
                          <w:p>
                            <w:pPr>
                              <w:pStyle w:val="Heading3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 xml:space="preserve">DSP / PDPS 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33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ŮVODNÍ ZPRÁVA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UHRNNÉ ŘEŠENÍ STAVBY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1.  CELKOVÁ SITUACE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.2.  KOORDINAČNÍ SITUACE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3 díly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:100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VEBNÍ ČÁST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ind w:left="13" w:hanging="1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1.  SO 121  SILNICE II/112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2.  SO 182  PŘECHODNÉ DOPRAVNÍ ZNAČENÍ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3.  SO 193  STÁLÉ DOPRAVNÍ ZNAČENÍ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CHNOLOGICKÁ ČÁST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- neobsazeno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.</w:t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ÁSADY ORGANIZACE VÝSTAVBY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.</w:t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KLADY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.</w:t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UVISÍCÍ DOKUMENTACE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.1.  GEODETICKÉ ZAMĚŘENÍ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(pouze digitálně)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.2.  PRŮZKUM INŽENÝRSKÝCH SÍTÍ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(pouze digitálně)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.3.  DIAGNOSTIKA VOZOVK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pouze digitálně)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.4.  INFORMACE O POZEMCÍCH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.5.  PLÁN KONTROLNÍCH PROHLÍDEK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.6.  DOKUMENTACE PRO JEDNÁNÍ S DRÁHOU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UPIS PRAC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5379720" cy="1569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003"/>
                              <w:gridCol w:w="5529"/>
                              <w:gridCol w:w="1417"/>
                              <w:gridCol w:w="284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3" w:type="dxa"/>
                                  <w:gridSpan w:val="4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II/112 Struhařov, rekonstrukce silnice – provozní staničení km 6,70 – 9,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535" w:leader="none"/>
                                      <w:tab w:val="right" w:pos="907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DSP / P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3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40" w:after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</w:rPr>
                                    <w:t>G.4. INFORMACE O POZEMCÍ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3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SEZNAM PŘÍLO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.4.1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ŘEHLED POZEMKŮ DOTČENÝCH STAVBO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.4.2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ÁKRES DO KATASTRÁLNÍ MAP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:100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23.6pt;mso-wrap-distance-left:0pt;mso-wrap-distance-right:7.05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003"/>
                        <w:gridCol w:w="5529"/>
                        <w:gridCol w:w="1417"/>
                        <w:gridCol w:w="284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3" w:type="dxa"/>
                            <w:gridSpan w:val="4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II/112 Struhařov, rekonstrukce silnice – provozní staničení km 6,70 – 9,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4535" w:leader="none"/>
                                <w:tab w:val="right" w:pos="907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DSP / PDPS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3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4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G.4. INFORMACE O POZEMCÍCH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33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.4.1.</w:t>
                            </w:r>
                          </w:p>
                        </w:tc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ŘEHLED POZEMKŮ DOTČENÝCH STAVBOU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.4.2.</w:t>
                            </w:r>
                          </w:p>
                        </w:tc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ÁKRES DO KATASTRÁLNÍ MAPY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:100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5379720" cy="34131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41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1132"/>
                              <w:gridCol w:w="5403"/>
                              <w:gridCol w:w="1420"/>
                              <w:gridCol w:w="281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6" w:type="dxa"/>
                                  <w:gridSpan w:val="4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535" w:leader="none"/>
                                      <w:tab w:val="right" w:pos="9071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535" w:leader="none"/>
                                      <w:tab w:val="right" w:pos="907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II/112 Struhařov, rekonstrukce silnice – provozní staničení km 6,70 – 9,48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4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DSP / PD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4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</w:rPr>
                                    <w:t>C. STAVEBNÍ ČÁ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6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SEZNAM PŘÍLO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SO 121  SILNICE II/11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1.1.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1.2.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TUAC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 xml:space="preserve"> (3 díly - viz. příloha č. B.2.)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:100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1.3.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ODÉLNÝ PROFIL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(3 díly)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:1000/10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1.4.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ZOROVÉ PŘÍČNÉ ŘEZY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:50, 1:2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1.5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ŘÍČNÉ ŘEZY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:10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1.6.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ZNAM SOUŘADNIC VYTYČOVACÍCH BODŮ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SO 182  PŘECHODNÉ DOPRAVNÍ ZNAČENÍ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2.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VRH DIO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SO 193  STÁLÉ DOPRAVNÍ ZNAČENÍ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3.1.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.3.2.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TUAC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 xml:space="preserve"> DOPRAVNÍHO ZNAČENÍ (3 díly)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:100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68.75pt;mso-wrap-distance-left:0pt;mso-wrap-distance-right:7.05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1132"/>
                        <w:gridCol w:w="5403"/>
                        <w:gridCol w:w="1420"/>
                        <w:gridCol w:w="281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36" w:type="dxa"/>
                            <w:gridSpan w:val="4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4535" w:leader="none"/>
                                <w:tab w:val="right" w:pos="9071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center" w:pos="4535" w:leader="none"/>
                                <w:tab w:val="right" w:pos="907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II/112 Struhařov, rekonstrukce silnice – provozní staničení km 6,70 – 9,48</w:t>
                            </w:r>
                          </w:p>
                          <w:p>
                            <w:pPr>
                              <w:pStyle w:val="Heading3"/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4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DSP / PD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C. STAVEBNÍ ČÁST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36" w:type="dxa"/>
                            <w:gridSpan w:val="4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SO 121  SILNICE II/112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1.1.</w:t>
                            </w:r>
                          </w:p>
                        </w:tc>
                        <w:tc>
                          <w:tcPr>
                            <w:tcW w:w="54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1.2.</w:t>
                            </w:r>
                          </w:p>
                        </w:tc>
                        <w:tc>
                          <w:tcPr>
                            <w:tcW w:w="54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(3 díly - viz. příloha č. B.2.)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:100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1.3.</w:t>
                            </w:r>
                          </w:p>
                        </w:tc>
                        <w:tc>
                          <w:tcPr>
                            <w:tcW w:w="54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ODÉLNÝ PROFIL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3 díly)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:1000/10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1.4.</w:t>
                            </w:r>
                          </w:p>
                        </w:tc>
                        <w:tc>
                          <w:tcPr>
                            <w:tcW w:w="54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ZOROVÉ PŘÍČNÉ ŘEZY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:50, 1:2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1.5</w:t>
                            </w:r>
                          </w:p>
                        </w:tc>
                        <w:tc>
                          <w:tcPr>
                            <w:tcW w:w="54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ŘÍČNÉ ŘEZY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:10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1.6.</w:t>
                            </w:r>
                          </w:p>
                        </w:tc>
                        <w:tc>
                          <w:tcPr>
                            <w:tcW w:w="54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ZNAM SOUŘADNIC VYTYČOVACÍCH BODŮ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SO 182  PŘECHODNÉ DOPRAVNÍ ZNAČENÍ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2.</w:t>
                            </w:r>
                          </w:p>
                        </w:tc>
                        <w:tc>
                          <w:tcPr>
                            <w:tcW w:w="54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VRH DIO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SO 193  STÁLÉ DOPRAVNÍ ZNAČENÍ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3.1.</w:t>
                            </w:r>
                          </w:p>
                        </w:tc>
                        <w:tc>
                          <w:tcPr>
                            <w:tcW w:w="54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.3.2.</w:t>
                            </w:r>
                          </w:p>
                        </w:tc>
                        <w:tc>
                          <w:tcPr>
                            <w:tcW w:w="54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DOPRAVNÍHO ZNAČENÍ (3 díly)</w:t>
                            </w:r>
                          </w:p>
                        </w:tc>
                        <w:tc>
                          <w:tcPr>
                            <w:tcW w:w="14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:100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3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sz w:val="28"/>
      <w:szCs w:val="24"/>
    </w:rPr>
  </w:style>
  <w:style w:type="character" w:styleId="Nadpis3Char">
    <w:name w:val="Nadpis 3 Char"/>
    <w:basedOn w:val="Standardnpsmoodstavce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51:00Z</dcterms:created>
  <dc:creator>Tomáš</dc:creator>
  <dc:description/>
  <cp:keywords/>
  <dc:language>en-US</dc:language>
  <cp:lastModifiedBy>Šárka Veselá</cp:lastModifiedBy>
  <cp:lastPrinted>2016-08-25T14:36:00Z</cp:lastPrinted>
  <dcterms:modified xsi:type="dcterms:W3CDTF">2018-01-26T11:02:00Z</dcterms:modified>
  <cp:revision>30</cp:revision>
  <dc:subject/>
  <dc:title>PRAHA 6 VOKOVICE</dc:title>
</cp:coreProperties>
</file>