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I/1911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911 Příbram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 : od  0,000  do  1,500 km,  délka úseku 1,500 km, uzl. st.</w:t>
      </w:r>
      <w:r>
        <w:rPr/>
        <w:t xml:space="preserve"> </w:t>
      </w:r>
      <w:r>
        <w:rPr>
          <w:b/>
        </w:rPr>
        <w:t>2221A13903 - 2221A11202, prům. šířka 9,40 m, plocha 14 105 m2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45116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třídy ve městě Příbram.  Komunikace je v nevyhovujícím stavu. Povrch komunikace vykazuje plošné deformace, hloubkové koroze, síťové, mozaikové, příčné a podélné trhl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911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>
          <w:b/>
          <w:b/>
        </w:rPr>
      </w:pPr>
      <w:r>
        <w:rPr/>
        <w:t>Před započetím prací zhotovitel předloží návrh a projedná DIO na úplnou uzavírku (předpoklad realizace na dvě až tři etapy), dle povolení MěÚ Příbram včetně realizace, zajištění a ohlášení stavby. Součástí zakázky je zpracování návrhu vodorovného dopravního značení, vč. zajištění Stanovení místní úpravy na MěÚ Příbram. Návrh VDZ bude nejdříve předložen cestmistrovi a TDI k odsouhlasení.</w:t>
      </w:r>
    </w:p>
    <w:p>
      <w:pPr>
        <w:pStyle w:val="Normal"/>
        <w:jc w:val="both"/>
        <w:rPr/>
      </w:pPr>
      <w:r>
        <w:rPr/>
        <w:t>Odfrézování živičného krytu v tl. 50 mm v celém úseku. Po odfrézování budou zástupcem zhotovitele, objednatele a TDI určena místa k lokální opravě ložné vrstvy (předpokládá se 5 úseků o velikosti 200 m2, celkem tedy 1000m2) – frézování v tl. 5 cm, očištění povrchu, spojovací postřik a pokládka ACO16+ v tl. 5 cm. Navazující práce bude demontáž balisety a plastových ostrůvků, vyrovnání poklopů a vpustí. Následně bude provedeno očištění vozovky samosběrem, spojovací postřik a pokládka ACO 11+ v tl. 50mm. Frézování a zalití spár asfaltovou zálivkou v místě napojení nového asfaltového krytu, montáž nových baliset a opětovná montáž plastových ostrůvků. VDZ V1a, V2a, V4 25cm, V7a, V8b, V11a, V13, V17, V18, V12a, V12c, symboly v barvě, po dvou měsících obnova v plastu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 - ŠPZ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TextBody"/>
        <w:rPr/>
      </w:pPr>
      <w:r>
        <w:rPr/>
      </w:r>
    </w:p>
    <w:p>
      <w:pPr>
        <w:pStyle w:val="Normlnweb"/>
        <w:rPr/>
      </w:pPr>
      <w:r>
        <w:rPr>
          <w:b/>
        </w:rPr>
        <w:t>Termín realizace:            1.7.2025 – 25.8.2025</w:t>
      </w:r>
      <w:r>
        <w:rPr/>
        <w:t xml:space="preserve">                       8 týdnů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Termín opravy je nutné dodržet z důvodu prázdnin ve škole, která se nachází v blízkosti silnice III/1911. Dále chci upozornit, že též v blízkosti silnice III/1911 se nachází stanoviště IZS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bCs w:val="false"/>
          <w:sz w:val="28"/>
          <w:szCs w:val="28"/>
        </w:rPr>
        <w:t>Fotodokumentace</w:t>
      </w:r>
      <w:r>
        <w:rPr>
          <w:rFonts w:cs="Arial" w:ascii="Arial" w:hAnsi="Arial"/>
          <w:b/>
          <w:bCs w:val="false"/>
          <w:sz w:val="28"/>
          <w:szCs w:val="28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 w:val="false"/>
          <w:sz w:val="20"/>
          <w:szCs w:val="28"/>
        </w:rPr>
      </w:pPr>
      <w:r>
        <w:rPr>
          <w:rFonts w:cs="Arial" w:ascii="Arial" w:hAnsi="Arial"/>
          <w:b/>
          <w:bCs w:val="false"/>
          <w:sz w:val="20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2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291455" cy="3967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280660" cy="3959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5">
        <w:r>
          <w:rPr>
            <w:rStyle w:val="InternetLink"/>
          </w:rPr>
          <w:t>jiri.brzon@ksus.cz</w:t>
        </w:r>
      </w:hyperlink>
      <w:r>
        <w:rPr/>
        <w:t xml:space="preserve"> 601 571 016</w:t>
      </w:r>
    </w:p>
    <w:p>
      <w:pPr>
        <w:pStyle w:val="Normal"/>
        <w:jc w:val="both"/>
        <w:rPr/>
      </w:pPr>
      <w:r>
        <w:rPr/>
        <w:t xml:space="preserve">Provozní cestmistr: Petr Vašek, </w:t>
      </w:r>
      <w:hyperlink r:id="rId6">
        <w:r>
          <w:rPr>
            <w:rStyle w:val="InternetLink"/>
          </w:rPr>
          <w:t>petr.vasek@ksus.cz</w:t>
        </w:r>
      </w:hyperlink>
      <w:r>
        <w:rPr/>
        <w:t>, 602 577 672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Správní cestmistr: Alena Papežová, </w:t>
      </w:r>
      <w:hyperlink r:id="rId8">
        <w:r>
          <w:rPr>
            <w:rStyle w:val="InternetLink"/>
          </w:rPr>
          <w:t>alena.papezova@ksus.cz</w:t>
        </w:r>
      </w:hyperlink>
      <w:r>
        <w:rPr/>
        <w:t xml:space="preserve"> 702 253 3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Vašek P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petr.vasek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7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5-02-06T08:07:00Z</dcterms:modified>
  <cp:revision>2</cp:revision>
  <dc:subject>NEINVESTICE SK</dc:subject>
  <dc:title>II/280 Březno- Lhotky-oprava vozovky</dc:title>
</cp:coreProperties>
</file>