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D1.4.1 Technika prostředí staveb – vytápění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</w:t>
      </w:r>
      <w:r>
        <w:rPr>
          <w:rFonts w:cs="Times New Roman" w:ascii="Times New Roman" w:hAnsi="Times New Roman"/>
          <w:i w:val="false"/>
          <w:sz w:val="24"/>
          <w:szCs w:val="24"/>
        </w:rPr>
        <w:t>S e z n a m   p ř í l o h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 xml:space="preserve">                                  </w:t>
      </w:r>
    </w:p>
    <w:p>
      <w:pPr>
        <w:pStyle w:val="Normal"/>
        <w:ind w:left="2130" w:hanging="0"/>
        <w:rPr/>
      </w:pPr>
      <w:r>
        <w:rPr/>
        <w:t xml:space="preserve">   </w:t>
      </w:r>
    </w:p>
    <w:p>
      <w:pPr>
        <w:pStyle w:val="Normal"/>
        <w:ind w:left="2130" w:hanging="0"/>
        <w:rPr/>
      </w:pPr>
      <w:r>
        <w:rPr/>
        <w:t xml:space="preserve">       </w:t>
      </w:r>
      <w:r>
        <w:rPr/>
        <w:t xml:space="preserve">technická zpráva, str. 1 – 2  </w:t>
      </w:r>
    </w:p>
    <w:p>
      <w:pPr>
        <w:pStyle w:val="Normal"/>
        <w:ind w:left="2490" w:hanging="0"/>
        <w:rPr/>
      </w:pPr>
      <w:r>
        <w:rPr/>
        <w:t xml:space="preserve"> </w:t>
      </w:r>
      <w:r>
        <w:rPr/>
        <w:t xml:space="preserve">výkr.č. D1.4 – 01 – vytápění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1.4 Technika prostředí staveb – vytápěn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echnická zpráv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Projektová dokumentace řeší jen výměnu radiátorů, výměnu části průmyslových plynových topidel a výměnu dvou plynových kotlů, bez zásahu do rozvodů vytápění a rozvodů plynu. </w:t>
      </w:r>
    </w:p>
    <w:p>
      <w:pPr>
        <w:pStyle w:val="Normal"/>
        <w:jc w:val="both"/>
        <w:rPr>
          <w:b/>
          <w:b/>
        </w:rPr>
      </w:pPr>
      <w:r>
        <w:rPr>
          <w:b/>
        </w:rPr>
        <w:t>Stavební úpravy se nedotýkají stávajících přípojek ani vnitřních rozvodů kanalizace, vodovodu ani plynu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rPr>
          <w:u w:val="single"/>
        </w:rPr>
      </w:pPr>
      <w:r>
        <w:rPr>
          <w:u w:val="single"/>
        </w:rPr>
        <w:t>Bilance potřeb</w:t>
      </w:r>
    </w:p>
    <w:p>
      <w:pPr>
        <w:pStyle w:val="Heading2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Bilance potřeb se nemění, protože výkon jednotlivých spotřebičů i využití objektu a počet studentů a pedagogů zůstává stejný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Vytápění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měna otopných těl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Projektová dokumentace řeší výměnu stávajících otopných těles za nová, stejného typu, rozměrů, výkonů a výrobce bez zásahu do připojovacího potrubí, které zůstává stávající. Veškerá stávající otopná tělesa, mimo dvou těles v místnosti 01.22, které jsou nové, budou demontována. Nové radiátory KORADO RADIK budou osazeny na stávající konzoly a budou opatřeny novými termostatickými ventily a termostatickými hlavicemi.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ifikace nových otopných těles je detailně uvedena ve výkresové dokument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měna plynových teplovzdušných ohřívač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prostorách hal je instalováno 11 ks plynových teplovzdušných ohřívačů, 9 ks je starých nevyhovujících a dva již byly vyměněny za nové od firmy LERSEN. 9 ks ohřívačů bude vyměněno za nové, 8 ks o výkonu 30 kW a 1 ks o výkonu 35 kW. Nové ohřívače budou instalovány v místech stávajících s tím, že připojení bude provedeno novými plynovými flexibilními hadicemi ½“ o délce 1500 mm napojenými na stávající ocelové svařované rozvody plynu, které zůstávají stávající včetně uzávěrů bez jakýchkoli úprav. Nově bude realizováno odkouření ohřívačů, které bude provedeno přes obvodovou zeď v místech odvětrání stávajících ohřívačů.</w:t>
      </w:r>
    </w:p>
    <w:p>
      <w:pPr>
        <w:pStyle w:val="Normal"/>
        <w:jc w:val="both"/>
        <w:rPr/>
      </w:pPr>
      <w:r>
        <w:rPr/>
        <w:t>Připojení nových i stávajících ohřívačů na rozvody elektro je řešeno nově v rámci projektu elektroinstalace.</w:t>
      </w:r>
    </w:p>
    <w:p>
      <w:pPr>
        <w:pStyle w:val="Normal"/>
        <w:jc w:val="both"/>
        <w:rPr/>
      </w:pPr>
      <w:r>
        <w:rPr/>
        <w:t>S ohledem na servisování topidel se doporučuje instalovat ohřívače od firmy LERSEN.</w:t>
      </w:r>
    </w:p>
    <w:p>
      <w:pPr>
        <w:pStyle w:val="Normal"/>
        <w:jc w:val="both"/>
        <w:rPr>
          <w:b/>
          <w:b/>
        </w:rPr>
      </w:pPr>
      <w:r>
        <w:rPr>
          <w:b/>
        </w:rPr>
        <w:t>Specifikace nových teplovzdušných ohřívačů je podrobně uvedena ve výkresové dokumentac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ýměna plynových kotlů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třebnou teplou vodu pro vytápění objektu zajišťují čtyři kotle. Dva již byly dříve vyměněny za nové kondenzační a dva kusy budou vyměněny. Jedná se o dva kotle THERMONA o výkonu 31 a 48 kW, které budou vyměněny za dva kondenzační kotle o stejném výkonu, které budou osazeny v místě stávajících demontovaných kotlů. Nové plynové kotle budou instalovány v místech stávajících s tím, že připojení bude provedeno novými plynovými flexibilními hadicemi ½“ o délce 1500 mm napojenými na stávající ocelové svařované rozvody plynu, které zůstávají stávající včetně uzávěrů bez jakýchkoli úprav. Rovněž napojení na ocelové rozvody topné vody zůstávají stávající s tím, že budou upraveny na novou rozteč připojení u nových kotlů. Nově bude realizováno odkouření obou kotlů, které bude vedeno v trase stávajícího odkouření a vyvedeno do volného prostoru stávajícími průrazy přes obvodovou zeď.</w:t>
      </w:r>
    </w:p>
    <w:p>
      <w:pPr>
        <w:pStyle w:val="Normal"/>
        <w:jc w:val="both"/>
        <w:rPr/>
      </w:pPr>
      <w:r>
        <w:rPr/>
        <w:t>Připojení nových kotlů na rozvody elektro je řešeno nově v rámci projektu elektroinstalace.</w:t>
      </w:r>
    </w:p>
    <w:p>
      <w:pPr>
        <w:pStyle w:val="Normal"/>
        <w:jc w:val="both"/>
        <w:rPr/>
      </w:pPr>
      <w:r>
        <w:rPr/>
        <w:t>S ohledem na servisování kotlů se doporučuje instalovat kondenzační kotle od firmy WOLF, které jsou již v objektu instalovány.</w:t>
      </w:r>
    </w:p>
    <w:p>
      <w:pPr>
        <w:pStyle w:val="Normal"/>
        <w:jc w:val="both"/>
        <w:rPr/>
      </w:pPr>
      <w:r>
        <w:rPr>
          <w:b/>
        </w:rPr>
        <w:t>Specifikace nových kondenzačních plynových kotlů je uvedena ve výkresové dokumentaci.</w:t>
      </w:r>
    </w:p>
    <w:p>
      <w:pPr>
        <w:pStyle w:val="Normal"/>
        <w:autoSpaceDE w:val="fals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V Praze dne 10. června 2023</w:t>
      </w:r>
    </w:p>
    <w:p>
      <w:pPr>
        <w:pStyle w:val="TextBody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</w:t>
      </w:r>
      <w:r>
        <w:rPr/>
        <w:tab/>
        <w:tab/>
        <w:tab/>
        <w:tab/>
        <w:tab/>
        <w:tab/>
        <w:tab/>
        <w:tab/>
        <w:t>Vypracoval 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 xml:space="preserve">       </w:t>
        <w:tab/>
        <w:t xml:space="preserve">      Lubomír Rosenberg</w:t>
      </w:r>
    </w:p>
    <w:sectPr>
      <w:footerReference w:type="default" r:id="rId2"/>
      <w:footerReference w:type="first" r:id="rId3"/>
      <w:type w:val="nextPage"/>
      <w:pgSz w:w="11906" w:h="16838"/>
      <w:pgMar w:left="1416" w:right="1416" w:gutter="0" w:header="0" w:top="1416" w:footer="708" w:bottom="1416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vantGardeGothicE">
    <w:charset w:val="02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/>
  </w:style>
  <w:style w:type="character" w:styleId="ZkladntextChar">
    <w:name w:val="Základní text Char"/>
    <w:basedOn w:val="Standardnpsmoodstavce"/>
    <w:qFormat/>
    <w:rPr>
      <w:sz w:val="24"/>
      <w:szCs w:val="24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">
    <w:name w:val="základní text"/>
    <w:qFormat/>
    <w:pPr>
      <w:widowControl/>
      <w:tabs>
        <w:tab w:val="clear" w:pos="708"/>
        <w:tab w:val="left" w:pos="1125" w:leader="none"/>
        <w:tab w:val="left" w:pos="2280" w:leader="none"/>
        <w:tab w:val="left" w:pos="3405" w:leader="none"/>
        <w:tab w:val="left" w:pos="4575" w:leader="none"/>
        <w:tab w:val="left" w:pos="5715" w:leader="none"/>
        <w:tab w:val="left" w:pos="6855" w:leader="none"/>
        <w:tab w:val="left" w:pos="7995" w:leader="none"/>
        <w:tab w:val="left" w:pos="9135" w:leader="none"/>
        <w:tab w:val="left" w:pos="10260" w:leader="none"/>
        <w:tab w:val="left" w:pos="11385" w:leader="none"/>
      </w:tabs>
      <w:bidi w:val="0"/>
    </w:pPr>
    <w:rPr>
      <w:rFonts w:ascii="AvantGardeGothicE" w:hAnsi="AvantGardeGothicE" w:eastAsia="Times New Roman" w:cs="AvantGardeGothicE"/>
      <w:color w:val="000000"/>
      <w:sz w:val="24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odsazen">
    <w:name w:val="Normální odsazený"/>
    <w:basedOn w:val="Normal"/>
    <w:qFormat/>
    <w:pPr>
      <w:ind w:left="1134" w:hanging="0"/>
    </w:pPr>
    <w:rPr>
      <w:rFonts w:ascii="Arial Narrow" w:hAnsi="Arial Narrow" w:cs="Arial Narro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2">
    <w:name w:val="Základní text 22"/>
    <w:basedOn w:val="Normal"/>
    <w:qFormat/>
    <w:pPr>
      <w:suppressAutoHyphens w:val="true"/>
      <w:spacing w:lineRule="auto" w:line="480" w:before="0" w:after="120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1T17:09:00Z</dcterms:created>
  <dc:creator>Lubomir Rosenberg</dc:creator>
  <dc:description/>
  <cp:keywords/>
  <dc:language>en-US</dc:language>
  <cp:lastModifiedBy>Lubos</cp:lastModifiedBy>
  <cp:lastPrinted>2023-02-25T13:46:00Z</cp:lastPrinted>
  <dcterms:modified xsi:type="dcterms:W3CDTF">2023-06-12T07:25:00Z</dcterms:modified>
  <cp:revision>6</cp:revision>
  <dc:subject/>
  <dc:title>S e z n a m   p ř í l o h</dc:title>
</cp:coreProperties>
</file>