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A Průvodní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B Souhrnná technická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C Situ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 Architektonicko-stavební řešení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avebně konstrukční řeš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 xml:space="preserve">D.3 Technika prostředí stave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1 Vytáp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iln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3 Slab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4 Zdrav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D.4  Požárně bezpečnostní řeš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A Průvodní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B Souhrnná technická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C Situ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 Architektonicko-stavební řešení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avebně konstrukční řeš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 xml:space="preserve">D.3 Technika prostředí stave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1 Vytáp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iln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3 Slab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4 Zdrav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D.4  Požárně bezpečnostní řeš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A Průvodní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B Souhrnná technická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C Situ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 Architektonicko-stavební řešení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avebně konstrukční řeš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 xml:space="preserve">D.3 Technika prostředí stave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1 Vytáp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iln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3 Slab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4 Zdrav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D.4  Požárně bezpečnostní řeš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A Průvodní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</w:rPr>
        <w:t>B Souhrnná technická zpráva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C Situ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 Architektonicko-stavební řešení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avebně konstrukční řeš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 xml:space="preserve">D.3 Technika prostředí stave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1 Vytáp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D.3.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iln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3 Slaboproudá elektr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D.3.4 Zdravotech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D.4  Požárně bezpečnostní řeš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2:33Z</dcterms:created>
  <dc:creator>Jiří Sedláček</dc:creator>
  <dc:description/>
  <dc:language>en-US</dc:language>
  <cp:lastModifiedBy/>
  <cp:revision>0</cp:revision>
  <dc:subject/>
  <dc:title/>
</cp:coreProperties>
</file>