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4"/>
        </w:rPr>
        <w:t>Projekt celkové konzervace a zajišt</w:t>
      </w:r>
      <w:r>
        <w:rPr>
          <w:rFonts w:cs="Arial" w:ascii="Arial" w:hAnsi="Arial"/>
          <w:b/>
          <w:bCs/>
          <w:sz w:val="24"/>
        </w:rPr>
        <w:t>ě</w:t>
      </w:r>
      <w:r>
        <w:rPr>
          <w:rFonts w:cs="Arial" w:ascii="Arial" w:hAnsi="Arial"/>
          <w:b/>
          <w:bCs/>
          <w:sz w:val="24"/>
        </w:rPr>
        <w:t>ní t</w:t>
      </w:r>
      <w:r>
        <w:rPr>
          <w:rFonts w:cs="Arial" w:ascii="Arial" w:hAnsi="Arial"/>
          <w:b/>
          <w:bCs/>
          <w:sz w:val="24"/>
        </w:rPr>
        <w:t>ěž</w:t>
      </w:r>
      <w:r>
        <w:rPr>
          <w:rFonts w:cs="Arial" w:ascii="Arial" w:hAnsi="Arial"/>
          <w:b/>
          <w:bCs/>
          <w:sz w:val="24"/>
        </w:rPr>
        <w:t>ní v</w:t>
      </w:r>
      <w:r>
        <w:rPr>
          <w:rFonts w:cs="Arial" w:ascii="Arial" w:hAnsi="Arial"/>
          <w:b/>
          <w:bCs/>
          <w:sz w:val="24"/>
        </w:rPr>
        <w:t>ěž</w:t>
      </w:r>
      <w:r>
        <w:rPr>
          <w:rFonts w:cs="Arial" w:ascii="Arial" w:hAnsi="Arial"/>
          <w:b/>
          <w:bCs/>
          <w:sz w:val="24"/>
        </w:rPr>
        <w:t>e dolu Mayrau</w:t>
      </w:r>
      <w:r>
        <w:rPr>
          <w:b/>
          <w:sz w:val="28"/>
          <w:szCs w:val="28"/>
        </w:rPr>
        <w:t xml:space="preserve"> - technická zpráva</w:t>
      </w:r>
    </w:p>
    <w:p>
      <w:pPr>
        <w:pStyle w:val="Normal"/>
        <w:jc w:val="both"/>
        <w:rPr/>
      </w:pPr>
      <w:r>
        <w:rPr/>
        <w:tab/>
        <w:t xml:space="preserve">Předmětem návrhu je úprava těžní věže na dole Mayrau. Návrh obsahuje rozsah práce a její technické zásady. Projekt vychází ze známých informací, kterými jsou předchozí kontrolní prohlídka věže, průzkum protikorozní ochrany zpracovaný firmou SVÚOM a dále pak z výsledků zkráceného SHP, stavebně technického průzkumu a kontrolní prohlídky věže.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adání úlohy</w:t>
      </w:r>
    </w:p>
    <w:p>
      <w:pPr>
        <w:pStyle w:val="Normal"/>
        <w:jc w:val="both"/>
        <w:rPr/>
      </w:pPr>
      <w:r>
        <w:rPr/>
        <w:tab/>
        <w:t xml:space="preserve">Úkolem posouzení je stanovení způsobu konzervace a úprav nosných konstrukcí samotné věže, z jámové budovy je zahrnuta pouze konstrukce střechy a její krytina, která navazuje na konstrukci věže, bez níž není možná dlouhodobá ochrana ocelové konstrukce.  Oprava konstrukce je navržena v několika rovinách s tím, že povrchové úpravy a opravy budou provedeny dle expozice konstrukce a bude zahrnuta skutečnost, že jáma už není otevřená a není tak výrazným zdrojem vlhkosti tak, jako byla v dobách provozu jámy jako výdušné. </w:t>
      </w:r>
    </w:p>
    <w:p>
      <w:pPr>
        <w:pStyle w:val="Normal"/>
        <w:jc w:val="both"/>
        <w:rPr/>
      </w:pPr>
      <w:r>
        <w:rPr/>
        <w:tab/>
        <w:t>Z hlediska vnějšího vzhledu je zadáním zachování maxima povrchů a opotřebení konstrukce věže jaké bylo při provozu. Bylo rozhodnuto sejmout zákryt litinového schodiště, který schodiště znehodnocuje. Větrná přepážka pak bude zachována v původním provedení a poloze z důvodu ochrany spodního prostoru před vlivy prostředí a z důvodu možného přístupu k horní části věže.</w:t>
      </w:r>
    </w:p>
    <w:p>
      <w:pPr>
        <w:pStyle w:val="Normal"/>
        <w:jc w:val="both"/>
        <w:rPr/>
      </w:pPr>
      <w:r>
        <w:rPr/>
        <w:tab/>
        <w:t>V zásadě jsou konstrukce rozděleny na několik skupin řešení konzervace a oprav. První skupinu tvoří konstrukce nad střechou jámové budovy.  Ty budou řešeny s ohledem na vnější prostředí, a nutnost zachování jejich stavu. Druhou skupinou jsou konstrukce ocelového krovu a větrné přepážky, které zůstávají nosnými konstrukcemi, a musí být zachována jejich únosnost. Třetí skupinu tvoří konstrukce věže, vzpěr a plošin jednotlivých nárazišť včetně jejich nosníků spojujících konstrukci s věží. Čtvrtou skupinu tvoří konstrukce tížného výtahu pro vozy, věž dopravy v oddělení pro dřevo a její pohony. Samostatnou skupinou je pak litinové schodiště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távající konstrukc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Konstrukce samotné věže vznikla ve dvou fázích, kdy k původní věži byla přidána horní část s dnešními lanovnicemi a byla postavena vnější část vzpěry, která posiluje starší konstrukci. Konstrukce je železná, nýtovaná kdy starší konstrukce jsou tvořeny plošinami tří výšek nárazišť, které jsou podporovány vlastní věží a konstrukcí mohutných příhradových nosníků, zazděných do zdí jámové budovy. V části ztužení vzpěr věže je použito plochých křížových ztužidel, plošiny jsou zavěšeny na táhlech a konstrukce velkých nosníků pod původními lanovnicemi je skládaná z plechů a pásů. Konstrukce hlavních nosníků vzpěr je rovněž skládaná nýtovaná konstrukce se zaoblenými styky šikmých spojů. Věž je ukončena zastřešením konstrukce pro lanovnice. Plošina u stávajících lanovnic je přístupná pouze po žebříku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Konstrukce věže je postavená dle dobových zvyklostí a její provedení je vzhledem k době vzniku odborné. Jde o část stavby, která nese nejvíce technických informací a má patrně největší hodnotu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Konstrukce střechy jámové budovy je sedlová s železnými vaznicemi a příčnými vazbami krokví tvořených nosníky příhradovými se zakruženým spodním pásem. Je možné, že tato konstrukce nahradila starší konstrukci dřevěnou ze vzepřených krokví s táhly a byla zřízena až při zvyšování věže. Konstrukce je dnes kryta vlnitým plechem připojeným k vaznicím, které jsou místy zdeformovan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Konstrukce vzduchové uzávěry je nejmladší konstrukcí na věži a je tvořena stropnicemi, které leží na průvlacích z prolamovaných nosníků, rovinu pochozí tvoří dřevěné bednění s plechovým krytem proti vodě a mazivu. Konstrukce byla účelová a řešila oddělení výdušného prostoru od prostoru podstřeší jámové budovy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Konstrukce litinového schodiště je historická konstrukce patrně osazená při stavbě jámy. Dnes spojuje prostor prvního patra s podstřeším, původně však vedla až na horní líc konstrukce s původními lanovnicemi. Konstrukce je silně poškozena v horní části, kde byly odlámány stupně, zůstalo jen vřeteno. Schodiště bylo opláštěno dřevěnou konstrukcí s oplechováním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Konstrukce tížného výtahu pro důlní vozíky je z větší části samostatnou konstrukcí dvou věží spojených v horní části spojením pro lanovnice a vedení lan s rozepřením dvou věží. Konstrukce je samostatná a má stojky vedené až do přízemí. Konstrukce je propojena s příhradovými nosníky na úrovni +359,75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Konstrukce malého těžního oddělení je samostatná věž rovnoběžná s konstrukcí hlavní věže. Tato část je dokladem původního hloubení jámy, nachází se zde zbytek pásového lana asi z původního bobinového vrátk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Součástí konstrukcí jsou původní lanovnice, vodítka klecí dveře šachty a kolejnice na nárazištích, dřevěné podlahy a dřevěné stupně schodiště z přízemí do patra. Tyto části mají odlišný charakter od konstrukcí nosných, vesměs jsou nesenými částmi a patří spíše k technologickému vybavení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Na zděné části jámové budovy jsou vázány následující prvky ocelové konstrukce: vazníky střešní konstrukce, příhradové nosníky na úrovni +359,75 a nosníky stropu nad 1NP na úrovni +355,74. Zdivo patrně stabilizuje i konstrukci schodiště a konstrukci výtahu na voz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Konstrukce jsou založeny následujícím způsobem. Na úrovni přízemí (+351,13) jsou založeny nárožníky věže šachty a konstrukce tíženého výtahu. Samostatné základy má vzpěra věže tyto základy jsou součástí příčné zdi mezi jámovou budovou a strojovnou malého těžního oddělen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avrhované opravy, úpravy a pomocné konstrukce</w:t>
      </w:r>
    </w:p>
    <w:p>
      <w:pPr>
        <w:pStyle w:val="Normal"/>
        <w:rPr/>
      </w:pPr>
      <w:r>
        <w:rPr/>
        <w:tab/>
        <w:t>Navrhovány jsou následující skupiny úprav a oprav konstrukcí a jejich povrchů:</w:t>
      </w:r>
    </w:p>
    <w:p>
      <w:pPr>
        <w:pStyle w:val="Normal"/>
        <w:jc w:val="both"/>
        <w:rPr/>
      </w:pPr>
      <w:r>
        <w:rPr>
          <w:b/>
        </w:rPr>
        <w:t xml:space="preserve">01 </w:t>
      </w:r>
      <w:r>
        <w:rPr>
          <w:b/>
          <w:bCs/>
        </w:rPr>
        <w:t>Oprava a demontáž střechy nad lanovnicemi.</w:t>
      </w:r>
      <w:r>
        <w:rPr/>
        <w:t xml:space="preserve"> Jedná se o sejmutí střechy z vlnitého plechu po obvodě silně zkorodované.</w:t>
      </w:r>
    </w:p>
    <w:p>
      <w:pPr>
        <w:pStyle w:val="Normal"/>
        <w:rPr/>
      </w:pPr>
      <w:r>
        <w:rPr>
          <w:b/>
        </w:rPr>
        <w:t>02</w:t>
      </w:r>
      <w:r>
        <w:rPr/>
        <w:t xml:space="preserve"> </w:t>
      </w:r>
      <w:r>
        <w:rPr>
          <w:b/>
          <w:bCs/>
        </w:rPr>
        <w:t>Osazení nových plechů střech nad lanovnicemi</w:t>
      </w:r>
      <w:r>
        <w:rPr/>
        <w:t xml:space="preserve"> - spočívá v nahrazení původního plechu zakruženým  vlnitým plechem připojeným ke stávající konstrukci. Min. tloušťka plechu bude 1mm. Zakružení jako stávající, tedy 3600mm. </w:t>
      </w:r>
    </w:p>
    <w:p>
      <w:pPr>
        <w:pStyle w:val="Normal"/>
        <w:rPr/>
      </w:pPr>
      <w:r>
        <w:rPr>
          <w:b/>
        </w:rPr>
        <w:t>03</w:t>
      </w:r>
      <w:r>
        <w:rPr/>
        <w:t xml:space="preserve"> </w:t>
      </w:r>
      <w:r>
        <w:rPr>
          <w:b/>
          <w:bCs/>
        </w:rPr>
        <w:t xml:space="preserve">Očištění železných konstrukcí </w:t>
      </w:r>
      <w:r>
        <w:rPr/>
        <w:t>nad střechou šachetní budovy bude provedeno mechanicky a konstrukce bude revidována co do profilů a prvků styků.</w:t>
      </w:r>
    </w:p>
    <w:p>
      <w:pPr>
        <w:pStyle w:val="Normal"/>
        <w:rPr/>
      </w:pPr>
      <w:r>
        <w:rPr>
          <w:b/>
          <w:bCs/>
        </w:rPr>
        <w:t>04 Nátěry konstrukcí nad střechou šachetní budovy.</w:t>
      </w:r>
      <w:r>
        <w:rPr/>
        <w:t xml:space="preserve">  Jedná se o nátěrový systém pro vnější prostředí popsaný níže.</w:t>
      </w:r>
    </w:p>
    <w:p>
      <w:pPr>
        <w:pStyle w:val="Normal"/>
        <w:rPr/>
      </w:pPr>
      <w:r>
        <w:rPr>
          <w:b/>
          <w:bCs/>
        </w:rPr>
        <w:t>05 Úpravy železných konstrukcí a doplnění hran a dílů.</w:t>
      </w:r>
      <w:r>
        <w:rPr/>
        <w:t xml:space="preserve"> Doplňují se konstrukce poškozené, revidují se přípoje zábradlí a žebříků.</w:t>
      </w:r>
    </w:p>
    <w:p>
      <w:pPr>
        <w:pStyle w:val="Normal"/>
        <w:rPr/>
      </w:pPr>
      <w:r>
        <w:rPr>
          <w:b/>
          <w:bCs/>
        </w:rPr>
        <w:t>06 Lešení nad střechou šachetní budovy</w:t>
      </w:r>
      <w:r>
        <w:rPr/>
        <w:t xml:space="preserve"> -  lehké lešení pro práce natěračské postavené na obvodové stěny jámové budovy a na nosníky ocelové konstrukce šachty.</w:t>
      </w:r>
    </w:p>
    <w:p>
      <w:pPr>
        <w:pStyle w:val="Normal"/>
        <w:rPr/>
      </w:pPr>
      <w:r>
        <w:rPr>
          <w:b/>
          <w:bCs/>
        </w:rPr>
        <w:t>07 Stabilizace lan a doplnění žebříků.</w:t>
      </w:r>
      <w:r>
        <w:rPr/>
        <w:t xml:space="preserve"> Bude provedeno s úpravami konstrukcí, lana budou ponechána a budou opatřena objímkami zamezujícím stékání vody do vnitřních prostor.</w:t>
      </w:r>
    </w:p>
    <w:p>
      <w:pPr>
        <w:pStyle w:val="Normal"/>
        <w:rPr/>
      </w:pPr>
      <w:r>
        <w:rPr>
          <w:b/>
          <w:bCs/>
        </w:rPr>
        <w:t>08 Příprava prostupů rovinou střechy</w:t>
      </w:r>
      <w:r>
        <w:rPr/>
        <w:t xml:space="preserve"> konstrukce procházející střechou jámové budovy. Bude se jednat o osazení límců, které budou následně připojeny k rovině plechu krytiny.</w:t>
      </w:r>
    </w:p>
    <w:p>
      <w:pPr>
        <w:pStyle w:val="Normal"/>
        <w:rPr/>
      </w:pPr>
      <w:r>
        <w:rPr>
          <w:b/>
          <w:bCs/>
        </w:rPr>
        <w:t>09 Závětrný límec v půdorysu věže</w:t>
      </w:r>
      <w:r>
        <w:rPr/>
        <w:t xml:space="preserve"> bude zřízen jako dřevěná konstrukce lemující šachtu a zamezující vniku vody ze střechy. Límec bude krytý plechem a navazovat bude na plech střechy.</w:t>
      </w:r>
    </w:p>
    <w:p>
      <w:pPr>
        <w:pStyle w:val="Normal"/>
        <w:rPr/>
      </w:pPr>
      <w:r>
        <w:rPr>
          <w:b/>
          <w:bCs/>
        </w:rPr>
        <w:t>10 Odvodnění za závětrným límcem</w:t>
      </w:r>
      <w:r>
        <w:rPr/>
        <w:t>, je zřízeno z plechu Ti-Zn a navazuje na límec, odvádí vodu vniklou do prostoru šachty, v zásadě jde o vnitřní žlab v límci.</w:t>
      </w:r>
    </w:p>
    <w:p>
      <w:pPr>
        <w:pStyle w:val="Normal"/>
        <w:rPr/>
      </w:pPr>
      <w:r>
        <w:rPr>
          <w:b/>
          <w:bCs/>
        </w:rPr>
        <w:t>11 Sejmutí plechové krytiny na sedlové střeše</w:t>
      </w:r>
      <w:r>
        <w:rPr/>
        <w:t>. Snáší se celá rovina vlnitého plechu uložená na stávající vaznice.</w:t>
      </w:r>
    </w:p>
    <w:p>
      <w:pPr>
        <w:pStyle w:val="Normal"/>
        <w:rPr/>
      </w:pPr>
      <w:r>
        <w:rPr>
          <w:b/>
          <w:bCs/>
        </w:rPr>
        <w:t>12 Očištění a nátěry železné konstrukce střechy (vaznice, ztužidla, rozpěry).</w:t>
      </w:r>
      <w:r>
        <w:rPr/>
        <w:t xml:space="preserve">  Bude provedeno mechanicky po sejmutí krytiny po celé délce a obvodu vaznic. Mechanické očištění konstrukce pod nátěrový systém.</w:t>
      </w:r>
    </w:p>
    <w:p>
      <w:pPr>
        <w:pStyle w:val="Normal"/>
        <w:rPr/>
      </w:pPr>
      <w:r>
        <w:rPr>
          <w:b/>
          <w:bCs/>
        </w:rPr>
        <w:t>13 Očištění a nátěry železné konstrukce střechy -  vazníky</w:t>
      </w:r>
      <w:r>
        <w:rPr/>
        <w:t>. Mechanické očištění konstrukce pod nátěrový systém.</w:t>
      </w:r>
    </w:p>
    <w:p>
      <w:pPr>
        <w:pStyle w:val="Normal"/>
        <w:rPr/>
      </w:pPr>
      <w:r>
        <w:rPr>
          <w:b/>
          <w:bCs/>
        </w:rPr>
        <w:t>14 Revize ložisek a uložení vazníků</w:t>
      </w:r>
      <w:r>
        <w:rPr/>
        <w:t xml:space="preserve"> s případnou opravou kotvení na zdivu - bude provedena na horní hraně zdiva a bude také provedena revize ztužujících táhel v horní části jámové budovy.</w:t>
      </w:r>
    </w:p>
    <w:p>
      <w:pPr>
        <w:pStyle w:val="Normal"/>
        <w:rPr/>
      </w:pPr>
      <w:r>
        <w:rPr>
          <w:b/>
          <w:bCs/>
        </w:rPr>
        <w:t>15 Narovnání železné konstrukce vaznic a opravy přípojů a detailů.</w:t>
      </w:r>
      <w:r>
        <w:rPr/>
        <w:t xml:space="preserve"> Narovnány budou vaznice silně vybočené a to mechanicky za studena, zjištěna bude možnost přípojů dřevěných prvků k vaznicím.</w:t>
      </w:r>
    </w:p>
    <w:p>
      <w:pPr>
        <w:pStyle w:val="Normal"/>
        <w:rPr/>
      </w:pPr>
      <w:r>
        <w:rPr>
          <w:b/>
          <w:bCs/>
        </w:rPr>
        <w:t>16 Oprava horních hran zdí štítů</w:t>
      </w:r>
      <w:r>
        <w:rPr/>
        <w:t xml:space="preserve"> a pod podélnými hranami střechy běžná zednická oprava hran zvětralých, zapravení horního líce zdiva a případné dozdění.</w:t>
      </w:r>
    </w:p>
    <w:p>
      <w:pPr>
        <w:pStyle w:val="Normal"/>
        <w:rPr/>
      </w:pPr>
      <w:r>
        <w:rPr>
          <w:b/>
          <w:bCs/>
        </w:rPr>
        <w:t>17 Osazení nového bednění na stávající vaznice</w:t>
      </w:r>
      <w:r>
        <w:rPr/>
        <w:t xml:space="preserve"> bude provedeno s přípoji šroubovanými do stávajících otvorů ve vaznicích (pokud jsou vhodně rozmístěny) nebo objímkami vaznic, bude nutné ověření přípojů. Přípoj bude dle řešení přidaný podélný prvek ze dřeva a na něj nasedají prkna bednění po spádu střechy. Na vaznice osadit fošny 40/160. Bednění - prkna 24mm.</w:t>
      </w:r>
    </w:p>
    <w:p>
      <w:pPr>
        <w:pStyle w:val="Normal"/>
        <w:rPr/>
      </w:pPr>
      <w:r>
        <w:rPr>
          <w:b/>
          <w:bCs/>
        </w:rPr>
        <w:t>18 Oplechování střechy včetně detailů.</w:t>
      </w:r>
      <w:r>
        <w:rPr/>
        <w:t xml:space="preserve"> Oplechování pásy plechu Ti – Zn připojeného přibíjenými příponkami do stojatých falců. U štítů lemování hrany, nad okapem okapnička a v hřebeni podélný styk.</w:t>
      </w:r>
    </w:p>
    <w:p>
      <w:pPr>
        <w:pStyle w:val="Normal"/>
        <w:rPr/>
      </w:pPr>
      <w:r>
        <w:rPr>
          <w:b/>
          <w:bCs/>
        </w:rPr>
        <w:t>19 Zřízení prostupů vzpěr ocelové konstrukce střechou.</w:t>
      </w:r>
      <w:r>
        <w:rPr/>
        <w:t xml:space="preserve"> Napojené na límce nasazené na konstrukci ocelovou a připojené k plechové krytině střechy.</w:t>
      </w:r>
    </w:p>
    <w:p>
      <w:pPr>
        <w:pStyle w:val="Normal"/>
        <w:rPr/>
      </w:pPr>
      <w:r>
        <w:rPr>
          <w:b/>
          <w:bCs/>
        </w:rPr>
        <w:t>20 Osazení žlabů a svodů.</w:t>
      </w:r>
      <w:r>
        <w:rPr/>
        <w:t xml:space="preserve"> Ze střechy běžné žlaby na hácích na hraně střechy a svody na objímky na fasádě jámové budovy.</w:t>
      </w:r>
    </w:p>
    <w:p>
      <w:pPr>
        <w:pStyle w:val="Normal"/>
        <w:rPr/>
      </w:pPr>
      <w:r>
        <w:rPr>
          <w:b/>
          <w:bCs/>
        </w:rPr>
        <w:t>21 Očištění konstrukce mezi vzduchovou uzávěrou a krovem.</w:t>
      </w:r>
      <w:r>
        <w:rPr/>
        <w:t xml:space="preserve"> Konstrukce bude vyčištěna a odmaštěna od mazadel lan. Provedena bude revize a zhodnocení nátěrů, nátěry dochované nebudou odstraněny.</w:t>
      </w:r>
    </w:p>
    <w:p>
      <w:pPr>
        <w:pStyle w:val="Normal"/>
        <w:rPr/>
      </w:pPr>
      <w:r>
        <w:rPr>
          <w:b/>
          <w:bCs/>
        </w:rPr>
        <w:t>22 Vyčištění plošiny (+367,88)</w:t>
      </w:r>
      <w:r>
        <w:rPr/>
        <w:t xml:space="preserve"> od mazadel a nečistot a kontrola stavu plechu, případné opravy v ploše a napojeních na konstrukce. </w:t>
      </w:r>
    </w:p>
    <w:p>
      <w:pPr>
        <w:pStyle w:val="Normal"/>
        <w:rPr/>
      </w:pPr>
      <w:r>
        <w:rPr>
          <w:b/>
          <w:bCs/>
        </w:rPr>
        <w:t>23 Odmaštění prostoru lan</w:t>
      </w:r>
      <w:r>
        <w:rPr/>
        <w:t xml:space="preserve"> odmaštění konstrukcí pod lany. </w:t>
      </w:r>
    </w:p>
    <w:p>
      <w:pPr>
        <w:pStyle w:val="Normal"/>
        <w:rPr/>
      </w:pPr>
      <w:r>
        <w:rPr>
          <w:b/>
          <w:bCs/>
        </w:rPr>
        <w:t>24 Nátěry konstrukcí v prostoru mezi vzduchovou uzávěrou a krovem</w:t>
      </w:r>
      <w:r>
        <w:rPr/>
        <w:t xml:space="preserve"> budou provedeny jako sjednocení původních nátěrů, které jsou místy poškozeny. Půjde i o barevné sjednocení s  původním dochovaným povrchem.</w:t>
      </w:r>
    </w:p>
    <w:p>
      <w:pPr>
        <w:pStyle w:val="Normal"/>
        <w:rPr/>
      </w:pPr>
      <w:r>
        <w:rPr>
          <w:b/>
          <w:bCs/>
        </w:rPr>
        <w:t>25 Snesení zákrytu točitého schodiště.</w:t>
      </w:r>
      <w:r>
        <w:rPr/>
        <w:t xml:space="preserve"> bude provedeno postupně od horní hrany až k úrovni prvního patra, demontováno bude oplechování a dřevěná konstrukce.</w:t>
      </w:r>
    </w:p>
    <w:p>
      <w:pPr>
        <w:pStyle w:val="Normal"/>
        <w:rPr/>
      </w:pPr>
      <w:r>
        <w:rPr>
          <w:b/>
          <w:bCs/>
        </w:rPr>
        <w:t>26 Očištění točitého schodiště</w:t>
      </w:r>
      <w:r>
        <w:rPr/>
        <w:t xml:space="preserve"> od nátěrů a vyčištění profilace litinových kusů. </w:t>
      </w:r>
    </w:p>
    <w:p>
      <w:pPr>
        <w:pStyle w:val="Normal"/>
        <w:rPr/>
      </w:pPr>
      <w:r>
        <w:rPr>
          <w:b/>
          <w:bCs/>
        </w:rPr>
        <w:t>27 Úprava podesty nad vzduchovou uzávěrou.</w:t>
      </w:r>
      <w:r>
        <w:rPr/>
        <w:t xml:space="preserve"> Bude provedena u stávající konstrukce a bude zřízen nový přechod ze schodiště na plochu mezistropu a odtud na horní konstrukci. Ponechán bude domek nad vzduchovou uzávěrou.</w:t>
      </w:r>
    </w:p>
    <w:p>
      <w:pPr>
        <w:pStyle w:val="Normal"/>
        <w:rPr/>
      </w:pPr>
      <w:r>
        <w:rPr>
          <w:b/>
          <w:bCs/>
        </w:rPr>
        <w:t>28 Nátěry litinového schodiště.</w:t>
      </w:r>
      <w:r>
        <w:rPr/>
        <w:t xml:space="preserve"> Budou provedeny dle popisu povrchových úprav.</w:t>
      </w:r>
    </w:p>
    <w:p>
      <w:pPr>
        <w:pStyle w:val="Normal"/>
        <w:rPr/>
      </w:pPr>
      <w:r>
        <w:rPr>
          <w:b/>
          <w:bCs/>
        </w:rPr>
        <w:t>29 Zakrytí odlámaného vřetene</w:t>
      </w:r>
      <w:r>
        <w:rPr/>
        <w:t>. Vřeteno bude opatřeno plechovým obalem, který zakryje lemy a zabrání zranění od ostrých hran.  Plechové pouzdro bude osazeno na objímky kolem ponechaného vřetene.</w:t>
      </w:r>
    </w:p>
    <w:p>
      <w:pPr>
        <w:pStyle w:val="Normal"/>
        <w:rPr/>
      </w:pPr>
      <w:r>
        <w:rPr>
          <w:b/>
          <w:bCs/>
        </w:rPr>
        <w:t>30 Očištění konstrukce věže hlavního těžního oddělení a doplnění detailů</w:t>
      </w:r>
      <w:r>
        <w:rPr/>
        <w:t>. Mechanické očištění konstrukce a případné doplnění spojovacího materiálu a přípojů výstroje věže.</w:t>
      </w:r>
    </w:p>
    <w:p>
      <w:pPr>
        <w:pStyle w:val="Normal"/>
        <w:rPr/>
      </w:pPr>
      <w:r>
        <w:rPr>
          <w:b/>
          <w:bCs/>
        </w:rPr>
        <w:t>31 Očištění konstrukce věže malého těžního oddělení</w:t>
      </w:r>
      <w:r>
        <w:rPr/>
        <w:t xml:space="preserve"> a jejího vybavení . Očištění povrchů a zákrytů, očištění hlavních nosných profilů, případné doplnění spojovacího materiálu a přípojů výstroje věže.</w:t>
      </w:r>
    </w:p>
    <w:p>
      <w:pPr>
        <w:pStyle w:val="Normal"/>
        <w:rPr/>
      </w:pPr>
      <w:r>
        <w:rPr>
          <w:b/>
          <w:bCs/>
        </w:rPr>
        <w:t>32 Povrchy konstrukce</w:t>
      </w:r>
      <w:r>
        <w:rPr/>
        <w:t xml:space="preserve"> </w:t>
      </w:r>
      <w:r>
        <w:rPr>
          <w:b/>
          <w:bCs/>
        </w:rPr>
        <w:t>věže hlavního těžního oddělení</w:t>
      </w:r>
      <w:r>
        <w:rPr/>
        <w:t xml:space="preserve"> po očištění povrchová úprava tanátováním a navoskováním.</w:t>
      </w:r>
    </w:p>
    <w:p>
      <w:pPr>
        <w:pStyle w:val="Normal"/>
        <w:rPr/>
      </w:pPr>
      <w:r>
        <w:rPr>
          <w:b/>
          <w:bCs/>
        </w:rPr>
        <w:t>33 Povrchy konstrukce</w:t>
      </w:r>
      <w:r>
        <w:rPr/>
        <w:t xml:space="preserve"> </w:t>
      </w:r>
      <w:r>
        <w:rPr>
          <w:b/>
          <w:bCs/>
        </w:rPr>
        <w:t xml:space="preserve">věže malého těžního oddělení </w:t>
      </w:r>
      <w:r>
        <w:rPr/>
        <w:t>budou stejné povrchy jako u bodu 32.</w:t>
      </w:r>
    </w:p>
    <w:p>
      <w:pPr>
        <w:pStyle w:val="Normal"/>
        <w:rPr/>
      </w:pPr>
      <w:r>
        <w:rPr>
          <w:b/>
          <w:bCs/>
        </w:rPr>
        <w:t>34 Očištění konstrukce tížného výtahu a jeho strojních částí.</w:t>
      </w:r>
      <w:r>
        <w:rPr/>
        <w:t xml:space="preserve"> Očištění konstrukce ze všech stran profilů, očištění zbylých konstrukcí, očištění spojení klecí a kotoučů. </w:t>
      </w:r>
    </w:p>
    <w:p>
      <w:pPr>
        <w:pStyle w:val="Normal"/>
        <w:rPr/>
      </w:pPr>
      <w:r>
        <w:rPr>
          <w:b/>
          <w:bCs/>
        </w:rPr>
        <w:t>35 Konzervace povrchů tížného výtahu</w:t>
      </w:r>
      <w:r>
        <w:rPr/>
        <w:t>: povrchy tanátované a zavoskované.</w:t>
      </w:r>
    </w:p>
    <w:p>
      <w:pPr>
        <w:pStyle w:val="Normal"/>
        <w:rPr/>
      </w:pPr>
      <w:r>
        <w:rPr>
          <w:b/>
          <w:bCs/>
        </w:rPr>
        <w:t>36 Očištění plošin jednotlivých pater (+357,76, +359,75) a stropu 1NP (+355,76)</w:t>
      </w:r>
      <w:r>
        <w:rPr/>
        <w:t>. Bude provedeno jak na horním tak na spodním povrchu, plechy budou zhodnoceny co do stavu a přípojů výměna plechů silně zdeformovaných či zkorodovaných.</w:t>
      </w:r>
    </w:p>
    <w:p>
      <w:pPr>
        <w:pStyle w:val="Normal"/>
        <w:rPr/>
      </w:pPr>
      <w:r>
        <w:rPr>
          <w:b/>
          <w:bCs/>
        </w:rPr>
        <w:t>37 Výměny plechů na rovinách plošin a stropu</w:t>
      </w:r>
      <w:r>
        <w:rPr/>
        <w:t>. Vyměněny budou plechy zkorodované či silně zohýbané a se zásadními poruchami. Plechy mechanicky připevnit k původním nosníkům. V místě připojení očistit celý profil nosníků.</w:t>
      </w:r>
    </w:p>
    <w:p>
      <w:pPr>
        <w:pStyle w:val="Normal"/>
        <w:rPr/>
      </w:pPr>
      <w:r>
        <w:rPr>
          <w:b/>
          <w:bCs/>
        </w:rPr>
        <w:t>38 Opravy zábradlí plošin.</w:t>
      </w:r>
      <w:r>
        <w:rPr/>
        <w:t xml:space="preserve"> Oprava doplněním prutů, revize přípojů a stojek konstrukce v místech kde jsou poškozeny nebo schází.</w:t>
      </w:r>
    </w:p>
    <w:p>
      <w:pPr>
        <w:pStyle w:val="Normal"/>
        <w:rPr/>
      </w:pPr>
      <w:r>
        <w:rPr>
          <w:b/>
          <w:bCs/>
        </w:rPr>
        <w:t>39 Výměny nosníků a tyčí na plošinách a stropu.</w:t>
      </w:r>
      <w:r>
        <w:rPr/>
        <w:t xml:space="preserve"> Budou provedeny tam, kde jsou horní pásy nosníků pod plechem zkorodovány a kde jsou konstrukce poškozeny mechanicky. Výměny vysazením prutů nebo přidáním nových mechanicky připojených pásnic nosníků.</w:t>
      </w:r>
    </w:p>
    <w:p>
      <w:pPr>
        <w:pStyle w:val="Normal"/>
        <w:rPr/>
      </w:pPr>
      <w:r>
        <w:rPr>
          <w:b/>
          <w:bCs/>
        </w:rPr>
        <w:t>40 Opravy schodišť.</w:t>
      </w:r>
      <w:r>
        <w:rPr/>
        <w:t xml:space="preserve"> Opraveny budou nosníky stupňů a jejich přípoje, oprava a výměna dřevěných částí stupňů.</w:t>
      </w:r>
    </w:p>
    <w:p>
      <w:pPr>
        <w:pStyle w:val="Normal"/>
        <w:rPr/>
      </w:pPr>
      <w:r>
        <w:rPr>
          <w:b/>
          <w:bCs/>
        </w:rPr>
        <w:t>41 Očištění schodišť</w:t>
      </w:r>
      <w:r>
        <w:rPr/>
        <w:t>. Mechanické očištění kovových a dřevěných částí schodišť.</w:t>
      </w:r>
    </w:p>
    <w:p>
      <w:pPr>
        <w:pStyle w:val="Normal"/>
        <w:rPr/>
      </w:pPr>
      <w:r>
        <w:rPr>
          <w:b/>
          <w:bCs/>
        </w:rPr>
        <w:t>42 Opravy dřevěných prvků schodišť a výměna dřevěných záklopů 1NP</w:t>
      </w:r>
      <w:r>
        <w:rPr/>
        <w:t xml:space="preserve"> - opravy výměnou nebo vysazením poškozených míst.</w:t>
      </w:r>
    </w:p>
    <w:p>
      <w:pPr>
        <w:pStyle w:val="Normal"/>
        <w:rPr/>
      </w:pPr>
      <w:r>
        <w:rPr>
          <w:b/>
          <w:bCs/>
        </w:rPr>
        <w:t>43 Povrchy plošin a jejich tyčových dílců</w:t>
      </w:r>
      <w:r>
        <w:rPr/>
        <w:t xml:space="preserve"> budou provedeny dle stavu vesměs úpravou tanátováním, nášlapné plochy budou očištěny a zatřeny konzervačním olejem, otisky kolejnic a poškození budou ponechány.</w:t>
      </w:r>
    </w:p>
    <w:p>
      <w:pPr>
        <w:pStyle w:val="Normal"/>
        <w:rPr/>
      </w:pPr>
      <w:r>
        <w:rPr>
          <w:b/>
          <w:bCs/>
        </w:rPr>
        <w:t>44 Očištění vzpěr věže</w:t>
      </w:r>
      <w:r>
        <w:rPr/>
        <w:t>. Bude provedeno očištění povrchů a přehodnocení původních nátěrů, pokud budou nátěry zachovány,</w:t>
      </w:r>
      <w:bookmarkStart w:id="0" w:name="_GoBack"/>
      <w:bookmarkEnd w:id="0"/>
      <w:r>
        <w:rPr/>
        <w:t xml:space="preserve"> bude provedeno jen odmaštění a barevné sjednocení.</w:t>
      </w:r>
    </w:p>
    <w:p>
      <w:pPr>
        <w:pStyle w:val="Normal"/>
        <w:rPr/>
      </w:pPr>
      <w:r>
        <w:rPr>
          <w:b/>
          <w:bCs/>
        </w:rPr>
        <w:t>45 Očištění hlavních příhradových nosníků plošin.</w:t>
      </w:r>
      <w:r>
        <w:rPr/>
        <w:t xml:space="preserve"> Mechanické očištění až po líce zdí, revize povrchů a jejich zhodnocení.</w:t>
      </w:r>
    </w:p>
    <w:p>
      <w:pPr>
        <w:pStyle w:val="Normal"/>
        <w:rPr/>
      </w:pPr>
      <w:r>
        <w:rPr>
          <w:b/>
          <w:bCs/>
        </w:rPr>
        <w:t xml:space="preserve">46 Povrchy na vzpěrách věže </w:t>
      </w:r>
      <w:r>
        <w:rPr/>
        <w:t>(pod. vzduch. uzávěrou). Povrchy budou provedeny kombinací tanátování a voskování a sjednocení původních barevných povrchů rozhodnutí bude provedeno po očištění (bod 44).</w:t>
      </w:r>
    </w:p>
    <w:p>
      <w:pPr>
        <w:pStyle w:val="Normal"/>
        <w:rPr/>
      </w:pPr>
      <w:r>
        <w:rPr>
          <w:b/>
          <w:bCs/>
        </w:rPr>
        <w:t>47 Povrchy na příhradových nosnících plošin.</w:t>
      </w:r>
      <w:r>
        <w:rPr/>
        <w:t xml:space="preserve"> Stejně jako u vzpěr je reálné je zachování červenavých suříkových nátěrů.</w:t>
      </w:r>
    </w:p>
    <w:p>
      <w:pPr>
        <w:pStyle w:val="Normal"/>
        <w:rPr/>
      </w:pPr>
      <w:r>
        <w:rPr>
          <w:b/>
          <w:bCs/>
        </w:rPr>
        <w:t>48 Úpravy patek vzpěr</w:t>
      </w:r>
      <w:r>
        <w:rPr/>
        <w:t xml:space="preserve"> - očištění patek a jejich odlišení od základů.</w:t>
      </w:r>
    </w:p>
    <w:p>
      <w:pPr>
        <w:pStyle w:val="Normal"/>
        <w:rPr/>
      </w:pPr>
      <w:r>
        <w:rPr>
          <w:b/>
          <w:bCs/>
        </w:rPr>
        <w:t xml:space="preserve">49 Očištění klecí </w:t>
      </w:r>
      <w:r>
        <w:rPr/>
        <w:t>a jejich stabilizace bude provedeno po celých površích a bude ponecháno opotřebení klecí a stopy prostředí, do kterého zajížděly.</w:t>
      </w:r>
    </w:p>
    <w:p>
      <w:pPr>
        <w:pStyle w:val="Normal"/>
        <w:rPr/>
      </w:pPr>
      <w:r>
        <w:rPr>
          <w:b/>
          <w:bCs/>
        </w:rPr>
        <w:t>50 Úpravy drobných prvků dveří šachty a detailů ponechaného zařízení</w:t>
      </w:r>
      <w:r>
        <w:rPr/>
        <w:t>. Budou mechanicky narovnány a bude provedeno připojení uvolněných částí ke konstrukci věže.</w:t>
      </w:r>
    </w:p>
    <w:p>
      <w:pPr>
        <w:pStyle w:val="Normal"/>
        <w:rPr/>
      </w:pPr>
      <w:r>
        <w:rPr>
          <w:b/>
          <w:bCs/>
        </w:rPr>
        <w:t>51 Zajištění pat nárožníků věže v přízemí.</w:t>
      </w:r>
      <w:r>
        <w:rPr/>
        <w:t xml:space="preserve"> Spočívá v zakonzervování pat konstrukce a zhodnocení stavu kotvení konstrukce a její stabilizace proti další korozi.</w:t>
      </w:r>
    </w:p>
    <w:p>
      <w:pPr>
        <w:pStyle w:val="Normal"/>
        <w:rPr/>
      </w:pPr>
      <w:r>
        <w:rPr>
          <w:b/>
          <w:bCs/>
        </w:rPr>
        <w:t>52 Prostorové lešení pro plošiny, šachty a hlavu věže</w:t>
      </w:r>
      <w:r>
        <w:rPr/>
        <w:t>. Běžné lešení pro nátěrové práce v prostoru mezi plošinami a vzduchovou uzávěrou. Nad hlavou věže zřídit lešení buď z rozebrané střechy nebo na konzolách.</w:t>
      </w:r>
    </w:p>
    <w:p>
      <w:pPr>
        <w:pStyle w:val="Normal"/>
        <w:rPr/>
      </w:pPr>
      <w:r>
        <w:rPr>
          <w:b/>
          <w:bCs/>
        </w:rPr>
        <w:t>53 Pomocné konstrukce pro dopravu materiálu na věž</w:t>
      </w:r>
      <w:r>
        <w:rPr/>
        <w:t>. Tj. konstrukce pro vrátek v prostoru věže a místa nakládky na plošinách a na vzduchové uzávěře.</w:t>
      </w:r>
    </w:p>
    <w:p>
      <w:pPr>
        <w:pStyle w:val="Normal"/>
        <w:rPr/>
      </w:pPr>
      <w:r>
        <w:rPr>
          <w:b/>
          <w:bCs/>
        </w:rPr>
        <w:t>54 Povrchy dřevěné konstrukce vzduchové uzávěry.</w:t>
      </w:r>
      <w:r>
        <w:rPr/>
        <w:t xml:space="preserve"> Očištění a konzervace dřeva proti houbě a hnilobě, napuštění nelesklým materiálem, se sjednocením barevnosti dřeva.</w:t>
      </w:r>
    </w:p>
    <w:p>
      <w:pPr>
        <w:pStyle w:val="Normal"/>
        <w:rPr/>
      </w:pPr>
      <w:r>
        <w:rPr>
          <w:b/>
          <w:bCs/>
        </w:rPr>
        <w:t>55 Očištění ocelové konstrukce vzduchové uzávěry</w:t>
      </w:r>
      <w:r>
        <w:rPr/>
        <w:t xml:space="preserve"> -mechanické očištění stropnic a průvlaků pod rovinou dřevěného stropu.</w:t>
      </w:r>
    </w:p>
    <w:p>
      <w:pPr>
        <w:pStyle w:val="Normal"/>
        <w:rPr/>
      </w:pPr>
      <w:r>
        <w:rPr>
          <w:b/>
          <w:bCs/>
        </w:rPr>
        <w:t xml:space="preserve">56 Nátěry ocelové konstrukce větrného stropu. </w:t>
      </w:r>
      <w:r>
        <w:rPr/>
        <w:t xml:space="preserve"> Nátěry systémem popsaným v popisu povrchových úprav.</w:t>
      </w:r>
    </w:p>
    <w:p>
      <w:pPr>
        <w:pStyle w:val="Normal"/>
        <w:rPr/>
      </w:pPr>
      <w:r>
        <w:rPr>
          <w:b/>
          <w:bCs/>
        </w:rPr>
        <w:t xml:space="preserve">57 Restaurování detailů závěsů </w:t>
      </w:r>
      <w:r>
        <w:rPr/>
        <w:t>a zbytků plochých lan místy očištění reziduí a jejich sjednocení a konzervování.</w:t>
      </w:r>
    </w:p>
    <w:p>
      <w:pPr>
        <w:pStyle w:val="Normal"/>
        <w:rPr/>
      </w:pPr>
      <w:r>
        <w:rPr>
          <w:b/>
          <w:bCs/>
        </w:rPr>
        <w:t>58 Očištění a revize funkčního osvětlení osazeného na ocelové konstrukci</w:t>
      </w:r>
      <w:r>
        <w:rPr/>
        <w:t xml:space="preserve"> -  očištění těles a míst napájení. Revize funkce a elektrické bezpečnosti. </w:t>
      </w:r>
    </w:p>
    <w:p>
      <w:pPr>
        <w:pStyle w:val="Normal"/>
        <w:rPr/>
      </w:pPr>
      <w:r>
        <w:rPr>
          <w:b/>
          <w:bCs/>
        </w:rPr>
        <w:t>59 Konzervace zbytků instalací na ocelových konstrukcích.</w:t>
      </w:r>
      <w:r>
        <w:rPr/>
        <w:t xml:space="preserve"> Bude provedeno tam kde se nacházejí stopy závěsů instalací, ovládacích prvků a podobných reziduí.</w:t>
      </w:r>
    </w:p>
    <w:p>
      <w:pPr>
        <w:pStyle w:val="Normal"/>
        <w:rPr/>
      </w:pPr>
      <w:r>
        <w:rPr>
          <w:b/>
          <w:bCs/>
        </w:rPr>
        <w:t>60 Revize uzemnění konstrukcí.</w:t>
      </w:r>
      <w:r>
        <w:rPr/>
        <w:t xml:space="preserve"> Bude provedena revize uzemnění konstrukce a hromosvodu, případně budou tyto zřízen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oncept povrchových úprav a jejich rozdělení</w:t>
      </w:r>
    </w:p>
    <w:p>
      <w:pPr>
        <w:pStyle w:val="Normal"/>
        <w:jc w:val="both"/>
        <w:rPr/>
      </w:pPr>
      <w:r>
        <w:rPr/>
        <w:tab/>
        <w:t>Koncept povrchových úprav byl řešen na základě několika požadavků. Prvním požadavkem byla dlouhodobá ochrana exponovaných částí konstrukce a druhým pak zachování povrchů a vzhledu historického zařízení, které funguje v rámci památky a je prezentováno jako stav „posledního pracovního dne“.  Povrchy jsou tedy rozděleny do několika skupin:</w:t>
      </w:r>
    </w:p>
    <w:p>
      <w:pPr>
        <w:pStyle w:val="Normal"/>
        <w:jc w:val="both"/>
        <w:rPr/>
      </w:pPr>
      <w:r>
        <w:rPr>
          <w:b/>
          <w:bCs/>
        </w:rPr>
        <w:t>Skupina 1</w:t>
      </w:r>
      <w:r>
        <w:rPr/>
        <w:t>:  Povrchy mimo jámovou budovu na vnějším prostředí (tzn. konstrukce věže od úrovně cca +370,48). Tento systém bude použit i na vazníky, vaznice a ztužidla střešní konstrukce jámové budovy. Bude proveden běžný nátěrový systém odpovídající platným technickým normám. Lze předpokládat nízký stupeň korozní agresivity (C2 dle ČSN EN ISO 12944-2). Bude provedeno očištění od mastnot a odstranění zbytků původních nátěrů a korozních produktů. Bude provedena příprava povrchu ručním respektive mechanizovaným čištěním (oškrábání, kartáčování, strojní kartáčování apod.). Po čištění bude odstraněn ulpělý prach a drť. Stupeň přípravy povrchu bude St2. Dále bude proveden nátěr s vysokou životností (tj. více než 15 let, H dle ČSN EN ISO 12944-1).  Nátěrových systémů dle ČSN EN ISO 12944-5 je v takovém případě možno použít celou řadu. Za nejvhodnější pokládáme systém doporučený ve zprávě firmy SVÚOM ze srpna 2010, tzn.:</w:t>
      </w:r>
    </w:p>
    <w:p>
      <w:pPr>
        <w:pStyle w:val="Normal"/>
        <w:jc w:val="both"/>
        <w:rPr/>
      </w:pPr>
      <w:r>
        <w:rPr/>
        <w:t>Očištěný povrch na St 2, možnost zachování pevně přilnavých, nepodkorodovaných okují.</w:t>
      </w:r>
    </w:p>
    <w:p>
      <w:pPr>
        <w:pStyle w:val="Bezmezer"/>
        <w:rPr/>
      </w:pPr>
      <w:r>
        <w:rPr/>
        <w:t>Nátěrový systém:</w:t>
      </w:r>
    </w:p>
    <w:p>
      <w:pPr>
        <w:pStyle w:val="Bezmezer"/>
        <w:rPr/>
      </w:pPr>
      <w:r>
        <w:rPr/>
        <w:t>- epoxidový vysokosušinový epoxid</w:t>
        <w:tab/>
        <w:tab/>
        <w:tab/>
        <w:t>2 x 80 µm</w:t>
      </w:r>
    </w:p>
    <w:p>
      <w:pPr>
        <w:pStyle w:val="Bezmezer"/>
        <w:rPr/>
      </w:pPr>
      <w:r>
        <w:rPr/>
        <w:t>- polyuretanový vrchní nátěr</w:t>
        <w:tab/>
        <w:tab/>
        <w:tab/>
        <w:tab/>
        <w:t>1 x 50 µm</w:t>
      </w:r>
    </w:p>
    <w:p>
      <w:pPr>
        <w:pStyle w:val="Bezmezer"/>
        <w:rPr/>
      </w:pPr>
      <w:r>
        <w:rPr/>
        <w:t>Celkem tloušťka NS</w:t>
        <w:tab/>
        <w:tab/>
        <w:tab/>
        <w:tab/>
        <w:tab/>
        <w:t>210 µm</w:t>
      </w:r>
    </w:p>
    <w:p>
      <w:pPr>
        <w:pStyle w:val="Bezmezer"/>
        <w:rPr/>
      </w:pPr>
      <w:r>
        <w:rPr/>
      </w:r>
    </w:p>
    <w:p>
      <w:pPr>
        <w:pStyle w:val="Normal"/>
        <w:rPr/>
      </w:pPr>
      <w:r>
        <w:rPr/>
        <w:t>Tento systém přibližně odpovídá systému A1.16 dle tab. A.1 ČSN EN ISO 12944-5.</w:t>
      </w:r>
    </w:p>
    <w:p>
      <w:pPr>
        <w:pStyle w:val="Normal"/>
        <w:jc w:val="both"/>
        <w:rPr/>
      </w:pPr>
      <w:r>
        <w:rPr>
          <w:b/>
          <w:bCs/>
        </w:rPr>
        <w:t>Skupina 2</w:t>
      </w:r>
      <w:r>
        <w:rPr/>
        <w:t>: Povrch historické věže se zbytky nátěrů a nátěry s mastným povrchem. Do této skupiny budou patřit hlavně nosníky pod původními lanovnicemi na úrovni +367,74. Dále pak původní vzpěry, vzpěry v úrovni mezi vzduchovou uzávěrou (+364,56) a plošinou (+367,88). Bude provedeno očištění od mastnot a odstranění zbytků nepřilnavých původních nátěrů a korozních produktů. Na zkorodovaných místech bude provedena příprava povrchu ručním respektive mechanizovaným čištěním (oškrábání, kartáčování, strojní kartáčování apod.). Po čištění bude odstraněn ulpělý prach a drť.  Přídržné původní přídržné nátěry budou ponechány. Dále bude na očištěných místech provedena povrchová úprava dle restaurátorské zprávy - tzn.: odrezovač, 3x tanin v etanolu, 2x včelí vosk (podrobněji viz část C.3 této dokumentace).</w:t>
      </w:r>
    </w:p>
    <w:p>
      <w:pPr>
        <w:pStyle w:val="Normal"/>
        <w:jc w:val="both"/>
        <w:rPr/>
      </w:pPr>
      <w:r>
        <w:rPr>
          <w:b/>
          <w:bCs/>
        </w:rPr>
        <w:t>Skupina 3:</w:t>
      </w:r>
      <w:r>
        <w:rPr/>
        <w:t xml:space="preserve"> Litinové schodiště. Bude provedeno očištění od mastnot a odstranění nepřilnavých původních nátěrů a korozních produktů tak, aby byla obnovena původní profilace. Bude provedena příprava povrchu ručním respektive mechanizovaným čištěním (oškrábání, kartáčování, strojní kartáčování apod.). Po čištění bude odstraněn ulpělý prach a drť. Dále bude na celém povrchu provedena povrchová úprava nátěrovým systémem A1.16 dle tab. A.1 ČSN EN ISO 12944-5.</w:t>
      </w:r>
    </w:p>
    <w:p>
      <w:pPr>
        <w:pStyle w:val="Normal"/>
        <w:jc w:val="both"/>
        <w:rPr/>
      </w:pPr>
      <w:r>
        <w:rPr>
          <w:b/>
          <w:bCs/>
        </w:rPr>
        <w:t>Skupina 4:</w:t>
      </w:r>
      <w:r>
        <w:rPr/>
        <w:t xml:space="preserve"> Silně zkorodované povrchy věže a konstrukcí plošin ve vnitřním prostředí. To znamená, konstrukce plošin na úrovních +357,76, +359,75, strop nad 1NP (+355,74), schodiště 1NP, schodiště plošin (3ks), příhradové nosníky vyšší plošiny, konstrukce samotížného výtahu, konstrukce šachet hlavního i malého těžního oddělení.  Bude provedeno očištění od korozních produktů. Bude provedena příprava povrchu ručním respektive mechanizovaným čištěním (oškrábání, kartáčování, strojní kartáčování apod.). Po čištění bude odstraněn ulpělý prach a drť. Stupeň přípravy povrchu bude St2. Dále bude na očištěných místech provedena povrchová úprava dle restaurátorské zprávy - tzn.: odrezovač, 3x tanin v etanolu, 2x včelí vosk (podrobněji viz část C.3 této dokumentace). Nášlapné povrchy plechů plošin nebudou opatřovány nátěrovým systémem, budou pouze ošetřeny ošetřeny konzervačním olejem dle ISO 6743 L-R. Tato konzervace bude pravidelně opakována (1x ročně nebo dle potřeby).</w:t>
      </w:r>
    </w:p>
    <w:p>
      <w:pPr>
        <w:pStyle w:val="Normal"/>
        <w:jc w:val="both"/>
        <w:rPr/>
      </w:pPr>
      <w:r>
        <w:rPr>
          <w:b/>
          <w:bCs/>
        </w:rPr>
        <w:t>Skupina 5:</w:t>
      </w:r>
      <w:r>
        <w:rPr/>
        <w:t xml:space="preserve"> Povrchy na konstrukci vzduchové uzávěry (+364,56). Bude provedeno očištění od mastnot a odstranění nepřilnavých původních nátěrů a korozních produktů na přístupných plochách (tzn. nebude rozebírán dřevěný záklop). Bude provedena příprava povrchu ručním respektive mechanizovaným čištěním (oškrábání, kartáčování, strojní kartáčování apod.). Po čištění bude odstraněn ulpělý prach a drť. Dále bude na celém povrchu provedena povrchová úprava nátěrovým systémem A1.16 dle tab. A.1 ČSN EN ISO 12944-5.</w:t>
      </w:r>
    </w:p>
    <w:p>
      <w:pPr>
        <w:pStyle w:val="Normal"/>
        <w:jc w:val="both"/>
        <w:rPr/>
      </w:pPr>
      <w:r>
        <w:rPr>
          <w:b/>
          <w:bCs/>
        </w:rPr>
        <w:t>Skupina 6:</w:t>
      </w:r>
      <w:r>
        <w:rPr/>
        <w:t xml:space="preserve"> Povrchy pohyblivých částí lanovnic, ložiskových domků, konstrukcí kolejnic a povrchů klecí včetně vrátek (kladky, kolejnice apod.). Bude provedeno mechanické očištění a odstranění zbytků maziv. Povrchy pak budou ošetřeny konzervačním olejem dle ISO 6743 L-R. Tato konzervace bude pravidelně opakována (1x ročně nebo dle potřeby).</w:t>
      </w:r>
    </w:p>
    <w:p>
      <w:pPr>
        <w:pStyle w:val="Normal"/>
        <w:rPr>
          <w:b/>
          <w:b/>
        </w:rPr>
      </w:pPr>
      <w:r>
        <w:rPr>
          <w:b/>
        </w:rPr>
        <w:t>Poznámka:</w:t>
      </w:r>
    </w:p>
    <w:p>
      <w:pPr>
        <w:pStyle w:val="Normal"/>
        <w:rPr/>
      </w:pPr>
      <w:r>
        <w:rPr/>
        <w:tab/>
        <w:t>Místa ošetřená bez nátěrů bude pravděpodobně nutné konzervovat opakovaně, nicméně tato konzervace zajistí autentický vizuální dojem z historických konstrukcí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ředpokládaná barevnost tam, kde budou nátěry</w:t>
      </w:r>
    </w:p>
    <w:p>
      <w:pPr>
        <w:pStyle w:val="Normal"/>
        <w:rPr/>
      </w:pPr>
      <w:r>
        <w:rPr/>
        <w:tab/>
        <w:t>Vlastní věž mimo budovu:                                     C 1999 černá</w:t>
      </w:r>
    </w:p>
    <w:p>
      <w:pPr>
        <w:pStyle w:val="Normal"/>
        <w:rPr/>
      </w:pPr>
      <w:r>
        <w:rPr/>
        <w:tab/>
        <w:t>Konstrukce, vzpěr a konstrukce horní plošiny:  C 1999 černá</w:t>
      </w:r>
    </w:p>
    <w:p>
      <w:pPr>
        <w:pStyle w:val="Normal"/>
        <w:rPr/>
      </w:pPr>
      <w:r>
        <w:rPr/>
        <w:tab/>
        <w:t>Konstrukce vaznic a krokví střechy:                     C 1100 šeď střední</w:t>
      </w:r>
    </w:p>
    <w:p>
      <w:pPr>
        <w:pStyle w:val="Normal"/>
        <w:rPr/>
      </w:pPr>
      <w:r>
        <w:rPr/>
        <w:tab/>
        <w:t>Konstrukce větrného mezistropu:                        C 8850 červená višňová tmavá</w:t>
      </w:r>
    </w:p>
    <w:p>
      <w:pPr>
        <w:pStyle w:val="Normal"/>
        <w:rPr/>
      </w:pPr>
      <w:r>
        <w:rPr/>
        <w:tab/>
        <w:t>Konstrukce litinového schodiště:                          C 2430 Hnědá čokoládová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Barevnost je možno korigovat dle později nalezených skutečností, povrchy vždy matové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atížitelnost konstrukcí</w:t>
      </w:r>
    </w:p>
    <w:p>
      <w:pPr>
        <w:pStyle w:val="Normal"/>
        <w:rPr/>
      </w:pPr>
      <w:r>
        <w:rPr/>
        <w:t>Zatížitelnost konstrukcí je následující:</w:t>
      </w:r>
    </w:p>
    <w:p>
      <w:pPr>
        <w:pStyle w:val="Normal"/>
        <w:rPr/>
      </w:pPr>
      <w:r>
        <w:rPr/>
        <w:t>Plošiny patra a schodiště s přístupem veřejnosti: 3,0 kN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Plošina vyšších rovin u věže: 1,5 kN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Plošina větrného stropu: 0,75 kN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Konstrukce střechy: klimatická zatížení do hodnoty 1,0 kN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Konstrukce toč. schodiště: jednotlivé osoby a zatížení do 1,5 kN/m2 na jednu otočku.</w:t>
      </w:r>
    </w:p>
    <w:p>
      <w:pPr>
        <w:pStyle w:val="Normal"/>
        <w:rPr/>
      </w:pPr>
      <w:r>
        <w:rPr/>
        <w:t>Zábradlí plošin: 0,5 kN/mb.</w:t>
      </w:r>
    </w:p>
    <w:p>
      <w:pPr>
        <w:pStyle w:val="Normal"/>
        <w:jc w:val="both"/>
        <w:rPr/>
      </w:pPr>
      <w:r>
        <w:rPr/>
        <w:tab/>
        <w:t>Zatížitelnost je uvedena v charakteristických hodnotách /dříve normová zatížení/. Zatížitelností a jejím ověřením se podrobněji zabývá samostatná část projekt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odmínky pro realizac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Realizací je třeba pověřit odbornou firmu s dostatečnou zkušeností v oboru rekonstrukcí ocelových konstrukcí a s úpravou jejich povrchů. Konstrukce ocelová musí být opravována osobami vyučenými. Vedením práce musí být pověřena osoba oprávněná. Pro práci je nutné vytvořit výrobní přípravu, postupy práce a výrobní předpisy. Stavba by měla probíhat v klimaticky vhodném období, ztn. bez teplotních extrémů a velkých srážek. Při pracích s nátěrovými hmotami je zvláště nutné dodržet minimální, respektive maximální teploty vzduchu a konstrukce a vlhkosti vzduchu stanovené výrobcem, jakož i další předpisy pro aplikaci. Práce na nátěrech se budou řídit platnými technickými normami (hl. ČSN EN ISO 8501, ČSN EN ISO 12944 a EN ISO 4628), případně doporučeními restaurátora, památkové péče a projektant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řebíráno bude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Očištěné a obnažené ocelové konstrukce. Místa styků a doplněných spojovacích prostředků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 xml:space="preserve"> Místa kotvení střešní konstrukce, konstrukce po odstranění zákrytů a konstrukcí skrývajících detaily stávajících konstrukcí. Převzata musí být místa kotvení a místa později nepřístupná a skrytá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3.</w:t>
      </w:r>
      <w:r>
        <w:rPr>
          <w:sz w:val="24"/>
          <w:szCs w:val="24"/>
        </w:rPr>
        <w:t xml:space="preserve"> Doplněné konstrukční prvky, doplněné spojovací prvky, konstrukce po provedení nátěrů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O přebírkách a zhodnocení míst musí být proveden záznam do stavebního deníku nebo do montážních deníků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Veškeré konstrukce provizorní a konstrukce lešení musí být odborně navrženy a osazeny, lešení musí být předávána před zahájením práce. Osoby na stavbě pracující musí být seznámeny s podmínkami a předpisy bezpečnosti práce a dále pak musí být proškoleny pro práci ve výškách včetně užívání ochranných pomůcek a záchytných zařízení. Pozornost je třeba věnovat práci ve výškách a práci s elektrickými zařízeními. Při odstraňování nátěrů a čištění povrchů musí být užíváno ochranných prostředků a pomůcek.</w:t>
      </w:r>
    </w:p>
    <w:p>
      <w:pPr>
        <w:pStyle w:val="Normal"/>
        <w:rPr/>
      </w:pPr>
      <w:r>
        <w:rPr>
          <w:sz w:val="24"/>
          <w:szCs w:val="24"/>
        </w:rPr>
        <w:t>Veškeré změny či nově zjištěné skutečnosti musí být konzultovány s projektantem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utorské dozory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Práce na obnově věže musí být prováděny po projednání s orgány památkové péče a na základě závazného rozhodnutí odboru památkové péče místně příslušného. Součástí realizace jsou i autorské dozory, které budou řešit vzniklé situace po očištění a případném obnažení konstrukcí sejmutých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utorské dozory pak zajistí i definitivní řešení detailů a konstrukčního uspořádání tam, kde bude konstrukce doplňována a zesilována a definitivní řešení povrchů, jichž stav bude lépe známý až po odkrytí/očištění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staurátorský dozo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Vzhledem k tomu, že areál dolu Mayrau je památkou a těžní věže jsou jednou z jejích důležitých součástí, bude na stavbě třeba provádět i restaurátorský dozor. Restaurátor by měl provést instruktáž pracovníků, schválení náhledů jednotlivých povrchových úprav a pravidelnou kontrolu, zda je dodržován restaurátorský postup stanovený v části C.3 tohoto projektu a zda prováděné práce nejsou v rozporu s restaurátorským záměrem. Restaurátorský dozor by měl být prováděn dle rychlosti postupu prací cca 1x týdně, nebo dle potřeby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amátkový dohled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Vzhledem k charakteru památky a vzhledem k tomu, že se jedná o práci, která se realizuje zřídka a některá rozhodnutí budou činěna poprvé je nutný nejen autorský a restaurátorský dohled, ale akce by měla být sledována i z hlediska památkového. Doporučuje se práce konzultovat v průběhu realizace s orgány památkové péče a pro jednotlivé zásahy vytvářet a schvalovat náhled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 Praze leden 2014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Ing. V. Jandáček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icrosoft Himalaya;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Microsoft Himalaya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Microsoft Himalaya;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8:31:00Z</dcterms:created>
  <dc:creator>Petr Jandáček</dc:creator>
  <dc:description/>
  <cp:keywords/>
  <dc:language>en-US</dc:language>
  <cp:lastModifiedBy>Jandacek</cp:lastModifiedBy>
  <dcterms:modified xsi:type="dcterms:W3CDTF">2014-02-07T15:38:00Z</dcterms:modified>
  <cp:revision>17</cp:revision>
  <dc:subject/>
  <dc:title/>
</cp:coreProperties>
</file>