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170" w:hanging="0"/>
        <w:jc w:val="center"/>
        <w:rPr/>
      </w:pPr>
      <w:r>
        <w:rPr>
          <w:rFonts w:cs="Arial" w:ascii="Arial" w:hAnsi="Arial"/>
          <w:sz w:val="24"/>
          <w:szCs w:val="24"/>
        </w:rPr>
        <w:t>Zpráva ke statickému výpočtu ocelové konstrukce těžní věže Mayra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Statický výpočet ověřuje hlavní profily konstrukce v místech, která budou dále užívána pro přístup návštěvníků a obsluh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V zásadě jsou ověřeny plošiny nad přízemím a nad patry, vzduchová uzávěra a nové bednění střechy s úvahou o vaznicích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Vzhledem k stáří konstrukce je nutno uvážit redukci profilů jak na korozi, tak na zatížitelnost, pouze u konstrukce větrného stropu je možno užít dnes platných kritérií pro posouzení konstrukce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užité normy: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ČSN EN 1990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ČSN EN 1991 - 1 - 1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ab/>
        <w:t>ČSN EN 1993 - 1 -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Uvažována byla geometrie zjištěná při ze zaměření stavby v r. 2013 a materiálové hodnoty byly uváženy dle ocelí s nezaručenou vlastností tedy návrhové pevnosti do 140 MP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Zatížení i zatížitelnost jsou uvažovány v charakteristických /dříve normových/ hodnotách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važovaná zatížení jsou: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diště a plošiny patra s přístupem veřejnosti: 3,0 kN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ošina vyšších rovin u věže: 1,5 kN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ošina větrného stropu: 0,75 kN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střechy klimatická zatížení do hodnoty 1,0 kN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schodiště jednotlivé osoby a zatížení do 1,5 kN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na jednu otočku schodiště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bradlí plošin 0,5 kN/mb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tížitelnost je rekapitulována v samostatné části a to v charakteristických hodnotách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 Praze leden 2014                                                                     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bCs/>
          <w:sz w:val="24"/>
          <w:szCs w:val="24"/>
        </w:rPr>
        <w:t>Ing. V. Jandáče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icrosoft Himalaya;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360" w:before="240" w:after="120"/>
      <w:ind w:left="170" w:hanging="0"/>
      <w:outlineLvl w:val="0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Calibri" w:cs="Microsoft Himalay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Microsoft Himalaya;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13:00Z</dcterms:created>
  <dc:creator>Petr Jandáček</dc:creator>
  <dc:description/>
  <dc:language>en-US</dc:language>
  <cp:lastModifiedBy>Jandacek</cp:lastModifiedBy>
  <dcterms:modified xsi:type="dcterms:W3CDTF">2014-02-07T16:13:00Z</dcterms:modified>
  <cp:revision>2</cp:revision>
  <dc:subject/>
  <dc:title/>
</cp:coreProperties>
</file>