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Výpis základních materiálů ZT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Rekonstrukce kuchyně, Cyrila Boudy 2953, Kladno, kat. úz. Kladno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třední průmyslová škola stavební a Obchodní akademie, ul. Cyrila Boudy, čp.2953 ,Kladno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11/2022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32"/>
          <w:szCs w:val="32"/>
        </w:rPr>
        <w:t>Výpis materiálu : kanalizace – potrubí a tvarovky HT systé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otrubí HTEM , DN 50 … 1,0 bm = 1 ks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,0 bm = 2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,0 bm = 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otrubí HTEM , DN 75 … 1,0 bm = 4 k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,0 bm = 3 k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3,0 bm = 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potrubí  HTEM , DN 110 … 1,0 bm = 15 ks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,0 bm = 10 ks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,0 bm = 6 k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leno 87° HTB , DN 50 … 7 k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  koleno 87° HTB , DN 75 … 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koleno 87° HTB , DN 110 … 16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koleno 45° HTB , DN 110 … 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dbočka 45° HTEA , DN 110/110 … 11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dbočka 45° HTEA , DN 110/75 … 1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dbočka 45° HTEA , DN 75/75 … 1 ks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dbočka 45° HTEA , DN 110/50 … 5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dbočka 45° HTEA , DN 50/50 … 1 ks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dbočka 45° HTEA , DN 75/50 … 2 k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dukce nesouosá krátká HTR , DN 110/50 … 1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dukce nesouosá krátká HTR , DN 110/ 75 … 1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entilační provzdušňovací klapka , DN 75 … 2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entilační provzdušňovací klapka , DN 110 … 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L400 ZU , DN 50 … 1 ks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Čistící tvarovka DN 110 … 3 ks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Čistící tvarovka DN 75 … 1 ks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átka DN 110 … 10 ks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átka DN 50 … 7 ks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echodka LT/KG DN 110 … 2 ks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řechodka LT/KG DN 75 … 1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bjímky ( kotvy potrubí ) , DN 110 … 31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bjímky ( kotvy potrubí ) , DN 75 … 6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bjímky ( kotvy potrubí ) , DN 50 … 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materiálu : vodovod – potrubí a tvarovk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-   </w:t>
      </w:r>
      <w:r>
        <w:rPr>
          <w:sz w:val="28"/>
          <w:szCs w:val="28"/>
        </w:rPr>
        <w:t>trubka PP-H d 50x3,8 PN 16 (5 bm) … 45 bm = cca 9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mirelon  50/15 … 45 b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-   </w:t>
      </w:r>
      <w:r>
        <w:rPr>
          <w:sz w:val="28"/>
          <w:szCs w:val="28"/>
        </w:rPr>
        <w:t>trubka PP-H d 25x2,3 PN 16 (5 bm) … 125 bm = cca 25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mirelon 28/13 … 125 bm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rubka PP-H d 20x1,9 PN 16 (5 bm) … 65 bm = cca 1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irelon 22/6 … 65 bm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leno PP-H 90° d 50 … 26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koleno PP-H 90° d 25 … 41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koleno PP-H 90° d 20 … 34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-kus PP-H d 25 … 12 ks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-kus PP-H d 20 … 8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-kus redukovaný PP-H d 25x20x25 … 7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-kus redukovaný PP-H d 50x25x50 …1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dukce hrdlová PP-H 50x25 … 12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dukce hrdlová PP-H 25x20 … 6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nástěnný komplet PP-H d 20 … 10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hový ventil PP-H d 20 … 1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ntážní zátka modrá , d 20 … 25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ntážní zátka červená , d 20 … 10 ks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K dn 50 s výpustí … 12 ks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K dn 50 s výpustí … 7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14:00Z</dcterms:created>
  <dc:creator>Bohemia Plast</dc:creator>
  <dc:description/>
  <cp:keywords/>
  <dc:language>en-US</dc:language>
  <cp:lastModifiedBy>admin</cp:lastModifiedBy>
  <cp:lastPrinted>2013-03-15T09:34:00Z</cp:lastPrinted>
  <dcterms:modified xsi:type="dcterms:W3CDTF">2023-05-23T10:08:00Z</dcterms:modified>
  <cp:revision>25</cp:revision>
  <dc:subject/>
  <dc:title>Stavební úpravy a nástavba objektu Obecního úřadu Dolany, čp</dc:title>
</cp:coreProperties>
</file>