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Kači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Klára Polesná, pracovník odboru ŽPaZ, tel. 257 280 789, 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polesna@kr-s.cz</w:t>
              </w:r>
            </w:hyperlink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přírodní památku Kačina včetně jeho ochranného pásma, jehož součástí bude orientační a doplňkový přírodovědný průzkum k předchozímu monitoringu daného území ve vztahu k předmětu ochrany území (dle čl. 2, odst. 2.1.), vyhodnocení získaných podkladů a zpracování do písemné podoby včetně grafických příloh. Nedílnou a neopomenutelnou součástí podkladů pro zpracování plánu péče je závěrečná zpráva a výstupy z „Monitoringu v přírodní památce Kačina“, který byl zaměřen na páchníka hnědého, lesáke rumělkového a krasce lipového a další saproxylofágní druhy brouků a realizován v období 2020-2021 a z „Monitoringu v přírodní památce Kačina“, který byl proveden v období 2022-2023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</w:t>
      </w:r>
      <w:r>
        <w:rPr>
          <w:rFonts w:eastAsia="Calibri"/>
          <w:b/>
          <w:bCs/>
          <w:sz w:val="24"/>
          <w:szCs w:val="24"/>
          <w:lang w:eastAsia="en-US"/>
        </w:rPr>
        <w:t>zapracování výsledků 2 průzkumů-monitoringů: „Monitoring v přírodní památce Kačina“ za období 2022-2023 a „Monitoring v přírodní památce Kačina“ za období 2020-2021, které poskytne objednatel zhotoviteli na vyžádání do 15 dnů od doručení příslušné žádosti zhotovitele na kontaktní e-mail polesna@kr-s.cz.</w:t>
      </w:r>
      <w:r>
        <w:rPr>
          <w:rFonts w:eastAsia="Calibri"/>
          <w:sz w:val="24"/>
          <w:szCs w:val="24"/>
          <w:lang w:eastAsia="en-US"/>
        </w:rPr>
        <w:t xml:space="preserve"> „Monitoring v přírodní památce Kačina“ za období 2022-2023 a „Monitoring v přírodní památce Kačina“ za období 2020-2021“ (dále též jen monitoringy) obsahují přírodovědný průzkum v rozsahu potřebném pro zpracování plánu péče. </w:t>
      </w:r>
      <w:r>
        <w:rPr>
          <w:rFonts w:eastAsia="Calibri"/>
          <w:b/>
          <w:bCs/>
          <w:sz w:val="24"/>
          <w:szCs w:val="24"/>
          <w:lang w:eastAsia="en-US"/>
        </w:rPr>
        <w:t>Zhotovitel provede orientační, popř. doplňkový přírodovědný průzkum k datům z monitoringů, v ZCHÚ pro potřeby seznámení se stavem území a postihnutí jeho aktuálního stavu pro potřeby zpracování plánu péče.</w:t>
      </w:r>
      <w:r>
        <w:rPr>
          <w:rFonts w:eastAsia="Calibri"/>
          <w:sz w:val="24"/>
          <w:szCs w:val="24"/>
          <w:lang w:eastAsia="en-US"/>
        </w:rPr>
        <w:t xml:space="preserve"> Součástí plánu péče budou zejména souhrnně zpracovaná data z předchozích monitoringů a data získaná zhotovitelem při přírodovědném průzkum s ohledem na předmět ochrany území (chráněné a ohrožené druhy, druhy významné pro dané území, diagnostické druhy společenstev, invazní a expanzivní druhy). Údaje zjištěné zhotovitelem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. 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ámcová směrnice péče o les a návrh opatření na péči v ZCHÚ budou konzultovány a projednány s těmito významnými subjekty hospodařícími v území: Lesy České republiky, s.p. a Národní zemědělské muzeum Kačina, s.p.o. Konzultování a projednání navrhované péče v ZCHÚ bude doloženo příslušným dokumentem – např. protokolem z jednání, dopisem apod. Jednotlivé návrhy či námitky od uvedených subjektů zhotovitel zhodnotí z hlediska prospěšnosti, vhodnosti a slučitelnost s posláním a péčí o ZCHÚ a toto hodnocení společně s případným návrhem na zapracování do plánu péče zašle na kontaktní e-mail zhotovitele polesna@kr-s.cz nejpozději do 31.8.2024. Zhotovitel do 15 dnů sdělí formou e-mailové komunikace zhotoviteli své připomínky či požadavky na zohlednění návrhů uvedených subjektů v plánu péče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3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olesn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olesn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h nákladů zhotovitele, nutných k provedení díla v rozsahu a kvalitě dle shora uvedené specifikac</w:t>
      </w:r>
      <w:r>
        <w:rPr/>
        <w:t xml:space="preserve">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Kačin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sz w:val="24"/>
          <w:szCs w:val="24"/>
          <w:highlight w:val="yellow"/>
        </w:rPr>
        <w:t>054-06/2023/RK ze dne 9. 2. 202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esna@kr-s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53:00Z</dcterms:created>
  <dc:creator>Radek K.</dc:creator>
  <dc:description/>
  <cp:keywords/>
  <dc:language>en-US</dc:language>
  <cp:lastModifiedBy>Klára Polesná</cp:lastModifiedBy>
  <cp:lastPrinted>2019-01-28T08:41:00Z</cp:lastPrinted>
  <dcterms:modified xsi:type="dcterms:W3CDTF">2023-10-10T11:09:00Z</dcterms:modified>
  <cp:revision>7</cp:revision>
  <dc:subject/>
  <dc:title>S M L O U V A</dc:title>
</cp:coreProperties>
</file>