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sah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/>
      </w:pPr>
      <w:r>
        <w:rPr>
          <w:i/>
        </w:rPr>
        <w:t>Identifikační údaje ……………………………………………………..</w:t>
      </w:r>
      <w:r>
        <w:rPr/>
        <w:t xml:space="preserve"> strana 2</w:t>
      </w:r>
    </w:p>
    <w:p>
      <w:pPr>
        <w:pStyle w:val="Normal"/>
        <w:spacing w:lineRule="auto" w:line="480"/>
        <w:rPr/>
      </w:pPr>
      <w:r>
        <w:rPr>
          <w:i/>
        </w:rPr>
        <w:t xml:space="preserve">Silnoproudá elektroinstalace ………………………………………… </w:t>
      </w:r>
      <w:r>
        <w:rPr/>
        <w:t>strana 3</w:t>
      </w:r>
    </w:p>
    <w:p>
      <w:pPr>
        <w:pStyle w:val="Normal"/>
        <w:spacing w:lineRule="auto" w:line="480"/>
        <w:rPr/>
      </w:pPr>
      <w:r>
        <w:rPr>
          <w:i/>
        </w:rPr>
        <w:t xml:space="preserve">Slaboproudá elektroinstalace ……………………………...………… </w:t>
      </w:r>
      <w:r>
        <w:rPr/>
        <w:t>strana 5</w:t>
      </w:r>
    </w:p>
    <w:p>
      <w:pPr>
        <w:pStyle w:val="Normal"/>
        <w:spacing w:lineRule="auto" w:line="480"/>
        <w:rPr/>
      </w:pPr>
      <w:r>
        <w:rPr>
          <w:i/>
        </w:rPr>
        <w:t xml:space="preserve">Závěr ………….………………………………………………………… </w:t>
      </w:r>
      <w:r>
        <w:rPr/>
        <w:t>strana 5</w:t>
      </w:r>
    </w:p>
    <w:p>
      <w:pPr>
        <w:pStyle w:val="Normal"/>
        <w:spacing w:lineRule="auto" w:line="480"/>
        <w:rPr/>
      </w:pPr>
      <w:r>
        <w:rPr>
          <w:i/>
        </w:rPr>
        <w:t xml:space="preserve">Zpracovatel …………………………………………………………….. </w:t>
      </w:r>
      <w:r>
        <w:rPr/>
        <w:t>strana 5</w:t>
      </w:r>
    </w:p>
    <w:p>
      <w:pPr>
        <w:pStyle w:val="Normal"/>
        <w:spacing w:lineRule="auto" w:line="480"/>
        <w:rPr/>
      </w:pPr>
      <w:r>
        <w:rPr>
          <w:i/>
        </w:rPr>
        <w:t xml:space="preserve">Příloha 1 – úprava rozváděče R1 …..……………………………….. </w:t>
      </w:r>
      <w:r>
        <w:rPr/>
        <w:t>strana 6</w:t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1 předmět projektu</w:t>
      </w:r>
    </w:p>
    <w:p>
      <w:pPr>
        <w:pStyle w:val="Normal"/>
        <w:rPr/>
      </w:pPr>
      <w:r>
        <w:rPr/>
      </w:r>
    </w:p>
    <w:p>
      <w:pPr>
        <w:pStyle w:val="Normal"/>
        <w:ind w:firstLine="390"/>
        <w:rPr/>
      </w:pPr>
      <w:r>
        <w:rPr/>
        <w:t>Tento projekt řeší vnitřní silnoproudou elektroinstalaci a instalaci PZTS pro obnovu hospodářské budovy v areálu fary Dolní Krupá. Tento projekt obsahuje následující instalace:</w:t>
      </w:r>
    </w:p>
    <w:p>
      <w:pPr>
        <w:pStyle w:val="Normal"/>
        <w:ind w:firstLine="39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spacing w:lineRule="auto" w:line="360"/>
        <w:ind w:left="1775" w:hanging="357"/>
        <w:rPr/>
      </w:pPr>
      <w:r>
        <w:rPr/>
        <w:t>osvětlení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spacing w:lineRule="auto" w:line="360"/>
        <w:ind w:left="1775" w:hanging="357"/>
        <w:rPr/>
      </w:pPr>
      <w:r>
        <w:rPr/>
        <w:t>zásuvkový okru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spacing w:lineRule="auto" w:line="360"/>
        <w:ind w:left="1775" w:hanging="357"/>
        <w:rPr/>
      </w:pPr>
      <w:r>
        <w:rPr/>
        <w:t>pohybová čidla a detektory kouře systému PZ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2 stupeň projekt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390"/>
        <w:rPr/>
      </w:pPr>
      <w:r>
        <w:rPr/>
        <w:t>Spojená dokumentace pro stavební povolení a provede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3 výchozí podklady</w:t>
      </w:r>
    </w:p>
    <w:p>
      <w:pPr>
        <w:pStyle w:val="Normal"/>
        <w:rPr/>
      </w:pPr>
      <w:r>
        <w:rPr/>
      </w:r>
    </w:p>
    <w:p>
      <w:pPr>
        <w:pStyle w:val="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hlídka místa</w:t>
      </w:r>
    </w:p>
    <w:p>
      <w:pPr>
        <w:pStyle w:val="Body"/>
        <w:numPr>
          <w:ilvl w:val="0"/>
          <w:numId w:val="2"/>
        </w:numPr>
        <w:rPr/>
      </w:pPr>
      <w:r>
        <w:rPr>
          <w:rFonts w:cs="Arial" w:ascii="Arial" w:hAnsi="Arial"/>
        </w:rPr>
        <w:t>podklady a požadavky investora</w:t>
      </w:r>
    </w:p>
    <w:p>
      <w:pPr>
        <w:pStyle w:val="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vební výkresy</w:t>
      </w:r>
    </w:p>
    <w:p>
      <w:pPr>
        <w:pStyle w:val="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tanovení příslušných norem a předpisů</w:t>
      </w:r>
    </w:p>
    <w:p>
      <w:pPr>
        <w:pStyle w:val="Body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1.4 požadavky na ostatní profese</w:t>
      </w:r>
    </w:p>
    <w:p>
      <w:pPr>
        <w:pStyle w:val="Normal"/>
        <w:rPr/>
      </w:pPr>
      <w:r>
        <w:rPr/>
      </w:r>
    </w:p>
    <w:p>
      <w:pPr>
        <w:pStyle w:val="Normal"/>
        <w:ind w:firstLine="194"/>
        <w:rPr/>
      </w:pPr>
      <w:r>
        <w:rPr/>
        <w:t>stavba:</w:t>
      </w:r>
    </w:p>
    <w:p>
      <w:pPr>
        <w:pStyle w:val="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ýkop, zahození a úpravu terénu pro přívodní kabely z fary</w:t>
      </w:r>
    </w:p>
    <w:p>
      <w:pPr>
        <w:pStyle w:val="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jistí drážky a prostupy pro kabelové trasy</w:t>
      </w:r>
    </w:p>
    <w:p>
      <w:pPr>
        <w:pStyle w:val="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vební začištění, zaomítání instalace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5 bezpečnost práce a odborné proved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 dodržení všech příslušných technických norem, požadavků a předpisů bezpečnosti práce při realizaci odpovídá dodavatelská firma (odbornost provedení, práce ve výškách, zabezpečení pracoviště, ...). Elektroinstalaci smí instalovat jen osoby s příslušnou kvalifikací a prokazatelně proškolené.</w:t>
      </w:r>
      <w:r>
        <w:br w:type="page"/>
      </w:r>
    </w:p>
    <w:p>
      <w:pPr>
        <w:pStyle w:val="Heading2"/>
        <w:rPr/>
      </w:pPr>
      <w:r>
        <w:rPr/>
        <w:t>Silnoproudá elektroinstalace</w:t>
      </w:r>
    </w:p>
    <w:p>
      <w:pPr>
        <w:pStyle w:val="Heading1"/>
        <w:rPr/>
      </w:pPr>
      <w:r>
        <w:rPr/>
        <w:t>2.1 napěťová soust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řípojka: napěťová soustava je 3 ~ PEN 50 Hz 400/230 V / TN-C</w:t>
      </w:r>
    </w:p>
    <w:p>
      <w:pPr>
        <w:pStyle w:val="Normal"/>
        <w:rPr/>
      </w:pPr>
      <w:r>
        <w:rPr/>
        <w:t>vnitřní rozvody: napěťová soustava je 3 ~ NPE 50 Hz 400/230 V / TN-C-S. Bod rozdělení PEN vodiče na PE a N je v R1 v objektu fary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2 stupeň důležitosti dodávky el. ener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upeň důležitosti dodávky elektrické energie je č. 3 podle ČN 34 16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3 celkový instalovaný a současný příkon</w:t>
      </w:r>
    </w:p>
    <w:p>
      <w:pPr>
        <w:pStyle w:val="Heading1"/>
        <w:rPr/>
      </w:pPr>
      <w:r>
        <w:rPr/>
      </w:r>
    </w:p>
    <w:p>
      <w:pPr>
        <w:pStyle w:val="TextBody"/>
        <w:rPr>
          <w:rFonts w:ascii="Arial" w:hAnsi="Arial" w:cs="Arial"/>
          <w:sz w:val="24"/>
        </w:rPr>
      </w:pPr>
      <w:r>
        <w:rPr/>
        <w:tab/>
      </w:r>
      <w:r>
        <w:rPr>
          <w:rFonts w:cs="Arial" w:ascii="Arial" w:hAnsi="Arial"/>
          <w:sz w:val="24"/>
        </w:rPr>
        <w:t>Elektrická energie bude používána pro osvětlení a zásuvkový okruh hospodářské budovy. Tyto přívody budou odjištěny ve stávajícím rozváděči R1 v objektu fary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60"/>
        <w:gridCol w:w="810"/>
        <w:gridCol w:w="473"/>
        <w:gridCol w:w="810"/>
      </w:tblGrid>
      <w:tr>
        <w:trPr>
          <w:trHeight w:val="584" w:hRule="atLeast"/>
          <w:cantSplit w:val="true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tabulk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ERGETICKÁ BILANCE DOPLNĚNÍ ROZVADĚČE R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  <w:sz w:val="24"/>
              </w:rPr>
              <w:t xml:space="preserve"> [kW]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4"/>
              </w:rPr>
              <w:t xml:space="preserve"> [kW]</w:t>
            </w:r>
          </w:p>
        </w:tc>
      </w:tr>
      <w:tr>
        <w:trPr>
          <w:cantSplit w:val="true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světlení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ásuvkový okru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right"/>
              <w:rPr/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ELKE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,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0</w:t>
            </w:r>
          </w:p>
        </w:tc>
      </w:tr>
    </w:tbl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výpočet současného příkonu je uvažován koeficient současnosti podle typu jednotlivých spotřebičů, jejich počtu a předpokládaného způsobu jejich provozu.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/>
      </w:pPr>
      <w:r>
        <w:rPr/>
        <w:t>2.4 způsob měření spotře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ěření spotřeby el. energie není předmětem tohoto projektu, spotřeba el. energie se měří stávajícím způsobem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.5 způsob kompenzace účiníku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Kompenzace účiníku se neprovádí, spotřebiče mají zanedbatelný jalový odběr</w:t>
      </w:r>
      <w:r>
        <w:rPr>
          <w:rFonts w:cs="Arial" w:ascii="Arial" w:hAnsi="Arial"/>
        </w:rPr>
        <w:t>.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6 ochrana proti zkratu, přetížení a nebezpečnému dotykovému napětí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</w:t>
      </w:r>
      <w:r>
        <w:rPr>
          <w:sz w:val="24"/>
        </w:rPr>
        <w:t>J</w:t>
      </w:r>
      <w:r>
        <w:rPr>
          <w:rFonts w:cs="Arial" w:ascii="Arial" w:hAnsi="Arial"/>
          <w:sz w:val="24"/>
        </w:rPr>
        <w:t>ističe ve stávajícím silovém rozváděči R1 omezují maximální příkon a chrání přívodní kabel ke svítidlům a zásuvkám v hospodářské budově.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</w:p>
    <w:p>
      <w:pPr>
        <w:pStyle w:val="Heading1"/>
        <w:rPr/>
      </w:pPr>
      <w:r>
        <w:rPr/>
        <w:t>2.7 náhradní zdr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áhradní zdroj nebude instalován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/>
      </w:pPr>
      <w:r>
        <w:rPr/>
        <w:t>2.8 členění prostor podle vnějších vlivů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>
          <w:rFonts w:cs="Arial" w:ascii="Arial" w:hAnsi="Arial"/>
          <w:sz w:val="24"/>
        </w:rPr>
        <w:t>Na základě současných znalostí se předpokládá:</w:t>
      </w:r>
    </w:p>
    <w:p>
      <w:pPr>
        <w:pStyle w:val="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story normální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ěžná vnitřní elektroinstalace (bytové prostory, ...) je z hlediska vnějších vlivů "v souladu s článkem 512.2.4 ČSN 33 2000-5-51 normální". Minimální krytí je IP20.</w:t>
      </w:r>
    </w:p>
    <w:p>
      <w:pPr>
        <w:pStyle w:val="Normal"/>
        <w:ind w:left="360" w:hanging="0"/>
        <w:rPr/>
      </w:pPr>
      <w:r>
        <w:rPr/>
        <w:t>AB5 -</w:t>
        <w:tab/>
        <w:t>prostory chráněné před atmosférickými vlivy, s regulací teploty</w:t>
      </w:r>
    </w:p>
    <w:p>
      <w:pPr>
        <w:pStyle w:val="Normal"/>
        <w:ind w:left="360" w:hanging="0"/>
        <w:rPr/>
      </w:pPr>
      <w:r>
        <w:rPr/>
        <w:t>BA1 -</w:t>
        <w:tab/>
        <w:t>nepoučené osoby (laici)</w:t>
      </w:r>
    </w:p>
    <w:p>
      <w:pPr>
        <w:pStyle w:val="Normal"/>
        <w:ind w:left="360" w:hanging="0"/>
        <w:rPr/>
      </w:pPr>
      <w:r>
        <w:rPr/>
        <w:t>CB1 -</w:t>
        <w:tab/>
        <w:t xml:space="preserve">zanedbatelné nebezpečí 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story nebezpečné - minimální krytí je IP44</w:t>
      </w:r>
    </w:p>
    <w:p>
      <w:pPr>
        <w:pStyle w:val="TextBody"/>
        <w:rPr/>
      </w:pPr>
      <w:r>
        <w:rPr/>
        <w:t xml:space="preserve">      </w: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Venkovní prostor, to znamená meziprostor mezi dvěma částmi hospodářské budovy, lze považovat z hlediska výše uvedených norem za prostor nebezpečný. Elektrické předměty musí mít krytí alespoň IP 44. </w:t>
      </w:r>
    </w:p>
    <w:p>
      <w:pPr>
        <w:pStyle w:val="Normal"/>
        <w:ind w:left="1410" w:hanging="1050"/>
        <w:rPr/>
      </w:pPr>
      <w:r>
        <w:rPr/>
        <w:t>AB8 -</w:t>
        <w:tab/>
        <w:t>venkovní prostory a prostory nechráněné před atmosférickými vlivy s nízkými i vysokými teplotami</w:t>
      </w:r>
    </w:p>
    <w:p>
      <w:pPr>
        <w:pStyle w:val="Normal"/>
        <w:ind w:left="1410" w:hanging="1050"/>
        <w:rPr/>
      </w:pPr>
      <w:r>
        <w:rPr/>
        <w:t>BA1 -</w:t>
        <w:tab/>
        <w:t>nepoučené osoby (laici)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/>
        <w:t xml:space="preserve">      </w:t>
      </w:r>
      <w:r>
        <w:rPr>
          <w:rFonts w:cs="Arial" w:ascii="Arial" w:hAnsi="Arial"/>
          <w:sz w:val="24"/>
          <w:szCs w:val="24"/>
        </w:rPr>
        <w:t>CB1 -</w:t>
        <w:tab/>
        <w:t>zanedbatelné nebezpeč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"/>
        <w:numPr>
          <w:ilvl w:val="0"/>
          <w:numId w:val="2"/>
        </w:numPr>
        <w:rPr/>
      </w:pPr>
      <w:r>
        <w:rPr>
          <w:rFonts w:cs="Arial" w:ascii="Arial" w:hAnsi="Arial"/>
        </w:rPr>
        <w:t>prostory zvlášte nebezpečné</w:t>
      </w:r>
    </w:p>
    <w:p>
      <w:pPr>
        <w:pStyle w:val="TextBody"/>
        <w:ind w:firstLine="194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nejs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9 technické řeš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úprava stávajícího rozváděče R1</w:t>
      </w:r>
    </w:p>
    <w:p>
      <w:pPr>
        <w:pStyle w:val="Zkladntextodsazen2"/>
        <w:rPr/>
      </w:pPr>
      <w:r>
        <w:rPr/>
        <w:t>Do prostorové rezervy stávajícího rozváděče R1 na faře budou osazeny kombinované jističe s chráničem pro napájení osvětlení a zásuvkového okruhu hospodářské budovy. Z rozvodnice bude proveden paprskový rozvod provedený běžným způsobem. Blokové schéma úpravy rozvaděče R1 je součástí této technické zprávy.</w:t>
      </w:r>
    </w:p>
    <w:p>
      <w:pPr>
        <w:pStyle w:val="Zkladntextodsazen2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kabeláž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Kabely budou typu CYKY a budou uloženy skrytě ve stavebních konstrukcích (v trubkách na povrchu v příchytkách, ve stěnách, pod omítkou, v podlaze atd.). V případě vedení v podlaze budou kabely chráněny trubkami do betonu. Silové kabely budou v souběhu minimálně 200 mm od slaboproudých rozvodů. Kabely budou (dle reálných možností) uloženy přehledně, vodorovně a svisle v zónách vymezených ČSN 33 2130, změna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osvětlení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Osvětlení bude navrženo podle ČSN  EN 12464-1 a  požadavku investora (osvětlenost 100 – 500 lx). Typ svítidel a jejich přesné umístění určí architekt interiéru. Bude navržena kombinace různých typů závěsných a přisazených průmyslových svítidel. Tato svítidla budou ovládána pomocí vypínačů, které budou umístěny na vhodném místě u vchodu do jednotlivých místností.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ovladače a zásuvky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Spodní hrana zásuvek bude ve výšce 0,3 m nad dokončenou podlahou. Pro některé zásuvky bude výška jiná, daná dodavatelem technologie. Spodní hrana vypínačů bude ve výšce 1,1 m. Typy a barvy ovladačů a zásuvek určí architekt interiéru. Vypínače budou pokud možno vždy v místnosti, ve které ovládají osvětlení. Bude-li na jednom místě více vypínačů, budou řazeny vedle seb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b/>
          <w:sz w:val="32"/>
          <w:szCs w:val="32"/>
        </w:rPr>
        <w:t>Slaboproudá elektroinstalace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Heading1"/>
        <w:rPr/>
      </w:pPr>
      <w:r>
        <w:rPr/>
        <w:t>3.1 Systém PZTS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cs="Arial"/>
          <w:szCs w:val="24"/>
        </w:rPr>
        <w:t xml:space="preserve">Ve skladu 01, v dřevníku 03 a v krovu  budou instalovány opticko – kouřové detektory.  Detektor kouře pracuje na principu rozptýleného světla a je určený k bezpečné a spolehlivé detekci požárů. Ve skladu 01 budou umístěny dvě pohybová čidla PIR. Pro napojení PIR čidel a detektorů budou použity kabely UTP cat. 5e vedené v trubkách. Kabeláž k detektorům a PIR čidlům bude svedena do stávající ústředny PZTS v objektu fary, viz. situace elektroinstalace. 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Závěrem</w:t>
      </w:r>
    </w:p>
    <w:p>
      <w:pPr>
        <w:pStyle w:val="Normal"/>
        <w:ind w:firstLine="708"/>
        <w:rPr/>
      </w:pPr>
      <w:r>
        <w:rPr/>
        <w:t xml:space="preserve">Celý rozvod je nutno provést dle platných bezpečnostních předpisů ČSN 33 2000-4-41 ed.3 pro elektrická zařízení. Po dokončení před uvedením do provozu musí být provedena výchozí revize všech částí elektrického zařízení. Elektrická zařízení se musí pravidelnou údržbou a prohlídkami udržovat v bezpečném a provozuschopném stavu. Servis zařízení provádí výrobce nebo organizace jím pověřená, která má pro tuto činnost prokazatelně vyškolené osoby a je vybavena potřebným zařízením a materiálem. 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Zpracovatel</w:t>
      </w:r>
    </w:p>
    <w:p>
      <w:pPr>
        <w:pStyle w:val="Normal"/>
        <w:rPr/>
      </w:pPr>
      <w:r>
        <w:rPr/>
        <w:t>Ing. Jaroslav Zuna, Bezdrevská 539, 198 00 Praha 9</w:t>
      </w:r>
    </w:p>
    <w:p>
      <w:pPr>
        <w:pStyle w:val="Normal"/>
        <w:rPr/>
      </w:pPr>
      <w:r>
        <w:rPr/>
        <w:t>registrační číslo ČKAIT: 0009222, tel: +420 602 353 985</w:t>
      </w:r>
    </w:p>
    <w:p>
      <w:pPr>
        <w:pStyle w:val="Normal"/>
        <w:rPr/>
      </w:pPr>
      <w:r>
        <w:rPr/>
        <w:t xml:space="preserve">e-mail :  </w:t>
      </w:r>
      <w:hyperlink r:id="rId2">
        <w:r>
          <w:rPr>
            <w:rStyle w:val="InternetLink"/>
          </w:rPr>
          <w:t>jzuna@apolloart.cz</w:t>
        </w:r>
      </w:hyperlink>
      <w:r>
        <w:br w:type="page"/>
      </w:r>
    </w:p>
    <w:p>
      <w:pPr>
        <w:pStyle w:val="Heading2"/>
        <w:rPr/>
      </w:pPr>
      <w:r>
        <w:rPr/>
        <w:t>Příloha 1 – úprava stávajícího rozváděče R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840" w:dyaOrig="199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04.8pt;height:647.35pt" filled="f" o:ole="">
            <v:imagedata r:id="rId4" o:title=""/>
          </v:shape>
          <o:OLEObject Type="Embed" ProgID="" ShapeID="ole_rId3" DrawAspect="Content" ObjectID="_609260850" r:id="rId3"/>
        </w:objec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8" w:top="99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elveticaLightE">
    <w:altName w:val="Swis721 BdOul BT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Strana   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6</w:t>
    </w:r>
    <w:r>
      <w:rPr>
        <w:sz w:val="16"/>
      </w:rPr>
      <w:fldChar w:fldCharType="end"/>
    </w:r>
    <w:r>
      <w:rPr>
        <w:sz w:val="16"/>
      </w:rPr>
      <w:t xml:space="preserve"> / 6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u w:val="single"/>
      </w:rPr>
      <w:t xml:space="preserve">Obnova hospodářské budovy v areálu fary Dolní Krupá                                                                                                                         7/2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3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4"/>
        </w:tabs>
        <w:ind w:left="5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decimal"/>
      <w:lvlText w:val="w%1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outlineLvl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/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cs="Times New Roman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Normal"/>
    <w:next w:val="Normal"/>
    <w:pPr>
      <w:ind w:left="24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Body">
    <w:name w:val="body"/>
    <w:basedOn w:val="Normal"/>
    <w:qFormat/>
    <w:pPr>
      <w:numPr>
        <w:ilvl w:val="0"/>
        <w:numId w:val="5"/>
      </w:numPr>
      <w:jc w:val="both"/>
      <w:outlineLvl w:val="9"/>
    </w:pPr>
    <w:rPr>
      <w:rFonts w:ascii="HelveticaLightE;Swis721 BdOul BT" w:hAnsi="HelveticaLightE;Swis721 BdOul BT" w:cs="HelveticaLightE;Swis721 BdOul BT"/>
      <w:lang w:val="en-US" w:eastAsia="en-US"/>
    </w:rPr>
  </w:style>
  <w:style w:type="paragraph" w:styleId="Texttabulky">
    <w:name w:val="Text tabulky"/>
    <w:basedOn w:val="Normal"/>
    <w:qFormat/>
    <w:pPr>
      <w:ind w:left="28" w:hanging="0"/>
      <w:jc w:val="both"/>
      <w:outlineLvl w:val="9"/>
    </w:pPr>
    <w:rPr>
      <w:rFonts w:ascii="HelveticaLightE;Swis721 BdOul BT" w:hAnsi="HelveticaLightE;Swis721 BdOul BT" w:cs="Times New Roman"/>
      <w:sz w:val="20"/>
      <w:lang w:val="en-US" w:eastAsia="en-US"/>
    </w:rPr>
  </w:style>
  <w:style w:type="paragraph" w:styleId="Standardntext">
    <w:name w:val="Standardní text"/>
    <w:basedOn w:val="Normal"/>
    <w:qFormat/>
    <w:pPr>
      <w:outlineLvl w:val="9"/>
    </w:pPr>
    <w:rPr>
      <w:rFonts w:ascii="Times New Roman" w:hAnsi="Times New Roman" w:cs="Times New Roman"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zuna@apolloart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 Čmej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4:14:00Z</dcterms:created>
  <dc:creator>Ing. Jaroslav Zuna</dc:creator>
  <dc:description/>
  <cp:keywords/>
  <dc:language>en-US</dc:language>
  <cp:lastModifiedBy>Pašková Martina</cp:lastModifiedBy>
  <cp:lastPrinted>2022-06-24T11:26:00Z</cp:lastPrinted>
  <dcterms:modified xsi:type="dcterms:W3CDTF">2023-09-21T14:14:00Z</dcterms:modified>
  <cp:revision>2</cp:revision>
  <dc:subject/>
  <dc:title>Technická zpráva</dc:title>
</cp:coreProperties>
</file>