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- CNC stroje – část a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tréninkový softwa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gramové vybavení bude určeno na nácvik programování CNC soustruhu a CNC vertikálního obráběcího centra. Musí umožňovat plnohodnotný rozsah postupů jako při programování skutečných strojů (viz požadavky na software výše uvedených strojů)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lastnosti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488"/>
      </w:tblGrid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atibili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 dodaným CNC vertikálním obráběcím centrem a s dodaným CNC soustruhem</w:t>
            </w:r>
          </w:p>
        </w:tc>
      </w:tr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vedení pro operační systém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S Windows 10 Pro</w:t>
            </w:r>
          </w:p>
        </w:tc>
      </w:tr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hardwarové požadavky pro instalac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Čtyřjádrový procesor srovnatelných parametrů s procesorem Intel i5-6400 Skylake, 8 GB RAM, rozlišení monitoru FullHD</w:t>
            </w:r>
          </w:p>
        </w:tc>
      </w:tr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édium pro instalac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D nebo DVD nebo možnost online instalace</w:t>
            </w:r>
          </w:p>
        </w:tc>
      </w:tr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yp licen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emní nebo akademická</w:t>
            </w:r>
          </w:p>
        </w:tc>
      </w:tr>
      <w:tr>
        <w:trPr>
          <w:trHeight w:val="454" w:hRule="atLeast"/>
          <w:cantSplit w:val="true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čet licencí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. 20 (1 učebna)</w:t>
            </w:r>
          </w:p>
        </w:tc>
      </w:tr>
    </w:tbl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9:40:00Z</dcterms:created>
  <dc:creator>EW/LN/CB</dc:creator>
  <dc:description/>
  <cp:keywords>Ethan</cp:keywords>
  <dc:language>en-US</dc:language>
  <cp:lastModifiedBy>Jan Jirátko</cp:lastModifiedBy>
  <cp:lastPrinted>2017-11-12T13:22:00Z</cp:lastPrinted>
  <dcterms:modified xsi:type="dcterms:W3CDTF">2017-11-12T12:24:00Z</dcterms:modified>
  <cp:revision>11</cp:revision>
  <dc:subject/>
  <dc:title>Ethan Frome</dc:title>
</cp:coreProperties>
</file>