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6:36:00Z</dcterms:created>
  <dc:creator>Mozkovsky</dc:creator>
  <dc:description/>
  <cp:keywords/>
  <dc:language>en-US</dc:language>
  <cp:lastModifiedBy>Tomas Ramseidl</cp:lastModifiedBy>
  <cp:lastPrinted>2023-02-06T16:02:00Z</cp:lastPrinted>
  <dcterms:modified xsi:type="dcterms:W3CDTF">2023-02-06T15:10:00Z</dcterms:modified>
  <cp:revision>21</cp:revision>
  <dc:subject/>
  <dc:title>PD_PH_perimetr</dc:title>
</cp:coreProperties>
</file>