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254015088"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714673629"/>
      <w:bookmarkStart w:id="111" w:name="__Fieldmark__0_2714673629"/>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714673629"/>
      <w:bookmarkStart w:id="113" w:name="__Fieldmark__1_2714673629"/>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