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691154634"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5330485"/>
      <w:bookmarkStart w:id="111" w:name="__Fieldmark__0_25330485"/>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5330485"/>
      <w:bookmarkStart w:id="113" w:name="__Fieldmark__1_25330485"/>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