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1294940162"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2724351760"/>
      <w:bookmarkStart w:id="111" w:name="__Fieldmark__0_2724351760"/>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2724351760"/>
      <w:bookmarkStart w:id="113" w:name="__Fieldmark__1_2724351760"/>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