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651883119"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944693432"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