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815053232"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17197122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