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nil"/>
          <w:left w:val="nil"/>
          <w:bottom w:val="nil"/>
          <w:right w:val="nil"/>
        </w:pBdr>
        <w:tabs>
          <w:tab w:val="clear" w:pos="708"/>
          <w:tab w:val="left" w:pos="2835" w:leader="none"/>
        </w:tabs>
        <w:ind w:left="2832" w:hanging="283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rPr/>
      </w:pPr>
      <w:r>
        <w:rPr/>
      </w:r>
    </w:p>
    <w:p>
      <w:pPr>
        <w:pStyle w:val="Normal"/>
        <w:ind w:right="-624" w:hanging="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right="-624" w:hanging="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right="-624" w:hanging="0"/>
        <w:jc w:val="center"/>
        <w:rPr>
          <w:sz w:val="44"/>
        </w:rPr>
      </w:pPr>
      <w:r>
        <w:rPr>
          <w:sz w:val="44"/>
        </w:rPr>
        <w:t>OBSAH DOKUMENTAC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right="-624" w:hanging="0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right="-624" w:hanging="0"/>
        <w:rPr>
          <w:sz w:val="36"/>
        </w:rPr>
      </w:pPr>
      <w:r>
        <w:rPr>
          <w:sz w:val="36"/>
        </w:rPr>
        <w:tab/>
        <w:t>TEXTOVÁ ČÁS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right="-624" w:hanging="0"/>
        <w:rPr>
          <w:i/>
          <w:i/>
          <w:sz w:val="28"/>
          <w:szCs w:val="28"/>
        </w:rPr>
      </w:pPr>
      <w:r>
        <w:rPr>
          <w:sz w:val="36"/>
        </w:rPr>
        <w:t xml:space="preserve">         </w:t>
      </w:r>
      <w:r>
        <w:rPr>
          <w:i/>
          <w:sz w:val="28"/>
          <w:szCs w:val="28"/>
        </w:rPr>
        <w:t xml:space="preserve">D1.4.7.01       TECHNICKÁ ZPRÁV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right="-624" w:hanging="0"/>
        <w:rPr/>
      </w:pPr>
      <w:r>
        <w:rPr>
          <w:sz w:val="28"/>
        </w:rPr>
        <w:tab/>
        <w:tab/>
      </w:r>
      <w:r>
        <w:rPr>
          <w:sz w:val="36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right="-624" w:hanging="0"/>
        <w:rPr>
          <w:sz w:val="36"/>
        </w:rPr>
      </w:pPr>
      <w:r>
        <w:rPr>
          <w:sz w:val="36"/>
        </w:rPr>
        <w:tab/>
        <w:t>VÝKRESOVÁ ČÁST: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93" w:leader="none"/>
        </w:tabs>
        <w:ind w:left="3540" w:right="-624" w:hanging="2832"/>
        <w:rPr>
          <w:i/>
          <w:i/>
          <w:sz w:val="28"/>
          <w:szCs w:val="28"/>
        </w:rPr>
      </w:pPr>
      <w:r>
        <w:rPr/>
        <w:tab/>
        <w:t xml:space="preserve">      </w:t>
      </w:r>
      <w:r>
        <w:rPr>
          <w:i/>
          <w:sz w:val="28"/>
          <w:szCs w:val="28"/>
        </w:rPr>
        <w:t>D1.4.7.02      SILNOPROUD – půdorys 1.PP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93" w:leader="none"/>
        </w:tabs>
        <w:ind w:left="3540" w:right="-624" w:hanging="283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        D1.4.7.03      SILNOPROUD – půdorys 1.NP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93" w:leader="none"/>
        </w:tabs>
        <w:ind w:left="3540" w:right="-624" w:hanging="283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        D1.4.7.04      SILNOPROUD – půdorys 2.NP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93" w:leader="none"/>
        </w:tabs>
        <w:ind w:left="3540" w:right="-624" w:hanging="283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        D1.4.7.05      SILNOPROUD – půdorys 3.NP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93" w:leader="none"/>
        </w:tabs>
        <w:ind w:left="3540" w:right="-624" w:hanging="283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        D1.4.7.06      SILNOPROUD – půdorys 4.NP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93" w:leader="none"/>
        </w:tabs>
        <w:ind w:left="3540" w:right="-624" w:hanging="283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        D1.4.7.07      SILNOPROUD – půdorys 5.NP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93" w:leader="none"/>
        </w:tabs>
        <w:ind w:left="3540" w:right="-624" w:hanging="283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        D1.4.7.08      SILNOPROUD – půdorys 6.NP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93" w:leader="none"/>
        </w:tabs>
        <w:ind w:left="3540" w:right="-624" w:hanging="2832"/>
        <w:rPr/>
      </w:pPr>
      <w:r>
        <w:rPr>
          <w:i/>
          <w:sz w:val="28"/>
          <w:szCs w:val="28"/>
        </w:rPr>
        <w:tab/>
        <w:t xml:space="preserve">        D1.4.7.09      SILNOPROUD – rozváděč RE+RH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93" w:leader="none"/>
        </w:tabs>
        <w:ind w:left="3540" w:right="-624" w:hanging="2832"/>
        <w:rPr/>
      </w:pPr>
      <w:r>
        <w:rPr>
          <w:i/>
          <w:sz w:val="28"/>
          <w:szCs w:val="28"/>
        </w:rPr>
        <w:tab/>
        <w:t xml:space="preserve">        D1.4.7.10      SILNOPROUD – rozváděč RPBZ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93" w:leader="none"/>
        </w:tabs>
        <w:ind w:left="3540" w:right="-624" w:hanging="2832"/>
        <w:rPr/>
      </w:pPr>
      <w:r>
        <w:rPr>
          <w:i/>
          <w:sz w:val="28"/>
          <w:szCs w:val="28"/>
        </w:rPr>
        <w:tab/>
        <w:t xml:space="preserve">        D1.4.7.11      SILNOPROUD – rozváděč RP0.1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93" w:leader="none"/>
        </w:tabs>
        <w:ind w:left="3540" w:right="-624" w:hanging="2832"/>
        <w:rPr/>
      </w:pPr>
      <w:r>
        <w:rPr>
          <w:i/>
          <w:sz w:val="28"/>
          <w:szCs w:val="28"/>
        </w:rPr>
        <w:tab/>
        <w:t xml:space="preserve">        D1.4.7.12      SILNOPROUD – rozváděč RP0.2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93" w:leader="none"/>
        </w:tabs>
        <w:ind w:left="3540" w:right="-624" w:hanging="2832"/>
        <w:rPr/>
      </w:pPr>
      <w:r>
        <w:rPr>
          <w:i/>
          <w:sz w:val="28"/>
          <w:szCs w:val="28"/>
        </w:rPr>
        <w:tab/>
        <w:t xml:space="preserve">        D1.4.7.13      SILNOPROUD – rozváděč RP1.1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93" w:leader="none"/>
        </w:tabs>
        <w:ind w:left="3540" w:right="-624" w:hanging="2832"/>
        <w:rPr/>
      </w:pPr>
      <w:r>
        <w:rPr>
          <w:i/>
          <w:sz w:val="28"/>
          <w:szCs w:val="28"/>
        </w:rPr>
        <w:tab/>
        <w:t xml:space="preserve">        D1.4.7.14      SILNOPROUD – rozváděč RP1.2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93" w:leader="none"/>
        </w:tabs>
        <w:ind w:left="3540" w:right="-624" w:hanging="2832"/>
        <w:rPr/>
      </w:pPr>
      <w:r>
        <w:rPr>
          <w:i/>
          <w:sz w:val="28"/>
          <w:szCs w:val="28"/>
        </w:rPr>
        <w:tab/>
        <w:t xml:space="preserve">        D1.4.7.15      SILNOPROUD – rozváděč RP2.1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93" w:leader="none"/>
        </w:tabs>
        <w:ind w:left="3540" w:right="-624" w:hanging="2832"/>
        <w:rPr/>
      </w:pPr>
      <w:r>
        <w:rPr>
          <w:i/>
          <w:sz w:val="28"/>
          <w:szCs w:val="28"/>
        </w:rPr>
        <w:tab/>
        <w:t xml:space="preserve">        D1.4.7.16      SILNOPROUD – rozváděč RP3.1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93" w:leader="none"/>
        </w:tabs>
        <w:ind w:left="3540" w:right="-624" w:hanging="2832"/>
        <w:rPr/>
      </w:pPr>
      <w:r>
        <w:rPr>
          <w:i/>
          <w:sz w:val="28"/>
          <w:szCs w:val="28"/>
        </w:rPr>
        <w:tab/>
        <w:t xml:space="preserve">        D1.4.7.17      SILNOPROUD – rozváděč RP4.1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93" w:leader="none"/>
        </w:tabs>
        <w:ind w:left="3540" w:right="-624" w:hanging="2832"/>
        <w:rPr/>
      </w:pPr>
      <w:r>
        <w:rPr>
          <w:i/>
          <w:sz w:val="28"/>
          <w:szCs w:val="28"/>
        </w:rPr>
        <w:tab/>
        <w:t xml:space="preserve">        D1.4.7.18      SILNOPROUD – rozváděč RP5.1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93" w:leader="none"/>
        </w:tabs>
        <w:ind w:left="3540" w:right="-624" w:hanging="2832"/>
        <w:rPr/>
      </w:pPr>
      <w:r>
        <w:rPr>
          <w:i/>
          <w:sz w:val="28"/>
          <w:szCs w:val="28"/>
        </w:rPr>
        <w:tab/>
        <w:t xml:space="preserve">        D1.4.7.19      SILNOPROUD – rozváděč RG0.1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93" w:leader="none"/>
        </w:tabs>
        <w:ind w:left="3540" w:right="-624" w:hanging="2832"/>
        <w:rPr/>
      </w:pPr>
      <w:r>
        <w:rPr>
          <w:i/>
          <w:sz w:val="28"/>
          <w:szCs w:val="28"/>
        </w:rPr>
        <w:tab/>
        <w:t xml:space="preserve">        D1.4.7.20      SILNOPROUD – rozváděč RP1.A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93" w:leader="none"/>
        </w:tabs>
        <w:ind w:left="3540" w:right="-624" w:hanging="2832"/>
        <w:rPr/>
      </w:pPr>
      <w:r>
        <w:rPr>
          <w:i/>
          <w:sz w:val="28"/>
          <w:szCs w:val="28"/>
        </w:rPr>
        <w:tab/>
        <w:t xml:space="preserve">        D1.4.7.21      SILNOPROUD – rozváděč RP1.B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93" w:leader="none"/>
        </w:tabs>
        <w:ind w:left="3540" w:right="-624" w:hanging="2832"/>
        <w:rPr/>
      </w:pPr>
      <w:r>
        <w:rPr>
          <w:i/>
          <w:sz w:val="28"/>
          <w:szCs w:val="28"/>
        </w:rPr>
        <w:tab/>
        <w:t xml:space="preserve">        D1.4.7.22      SILNOPROUD – rozváděč RP1.C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93" w:leader="none"/>
        </w:tabs>
        <w:ind w:left="3540" w:right="-624" w:hanging="2832"/>
        <w:rPr/>
      </w:pPr>
      <w:r>
        <w:rPr>
          <w:i/>
          <w:sz w:val="28"/>
          <w:szCs w:val="28"/>
        </w:rPr>
        <w:tab/>
        <w:t xml:space="preserve">        D1.4.7.23      SILNOPROUD – rozváděč RP1.D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93" w:leader="none"/>
        </w:tabs>
        <w:ind w:left="3540" w:right="-624" w:hanging="2832"/>
        <w:rPr/>
      </w:pPr>
      <w:r>
        <w:rPr>
          <w:i/>
          <w:sz w:val="28"/>
          <w:szCs w:val="28"/>
        </w:rPr>
        <w:tab/>
        <w:t xml:space="preserve">        D1.4.7.24      SILNOPROUD – rozváděč RX1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93" w:leader="none"/>
        </w:tabs>
        <w:ind w:left="3540" w:right="-624" w:hanging="2832"/>
        <w:rPr/>
      </w:pPr>
      <w:r>
        <w:rPr>
          <w:i/>
          <w:sz w:val="28"/>
          <w:szCs w:val="28"/>
        </w:rPr>
        <w:tab/>
        <w:t xml:space="preserve">        D1.4.7.25      SILNOPROUD – rozváděč RX2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93" w:leader="none"/>
        </w:tabs>
        <w:ind w:left="3540" w:right="-624" w:hanging="283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        D1.4.7.26      SILNOPROUD – blokové schéma rozváděčů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93" w:leader="none"/>
        </w:tabs>
        <w:ind w:left="3540" w:right="-624" w:hanging="2832"/>
        <w:rPr/>
      </w:pPr>
      <w:r>
        <w:rPr>
          <w:i/>
          <w:sz w:val="28"/>
          <w:szCs w:val="28"/>
        </w:rPr>
        <w:tab/>
        <w:t xml:space="preserve">        D1.4.7.27      SILNOPROUD – blokové schéma systému pospojování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93" w:leader="none"/>
        </w:tabs>
        <w:ind w:left="3540" w:right="-624" w:hanging="2832"/>
        <w:rPr/>
      </w:pPr>
      <w:r>
        <w:rPr>
          <w:i/>
          <w:sz w:val="28"/>
          <w:szCs w:val="28"/>
        </w:rPr>
        <w:tab/>
        <w:t xml:space="preserve">        D1.4.7.28      SILNOPROUD – blokové schéma zapojení rozváděče ATS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93" w:leader="none"/>
        </w:tabs>
        <w:ind w:left="3540" w:right="-624" w:hanging="283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D1.4.7.29      SILNOPROUD – hromosvod a uzemnění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93" w:leader="none"/>
        </w:tabs>
        <w:ind w:left="3540" w:right="-624" w:hanging="2832"/>
        <w:rPr/>
      </w:pPr>
      <w:r>
        <w:rPr>
          <w:i/>
          <w:sz w:val="28"/>
          <w:szCs w:val="28"/>
        </w:rPr>
        <w:tab/>
        <w:t xml:space="preserve">        D1.4.7.30      SILNOPROUD – situace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93" w:leader="none"/>
        </w:tabs>
        <w:ind w:left="3540" w:right="-624" w:hanging="2832"/>
        <w:rPr/>
      </w:pPr>
      <w:r>
        <w:rPr>
          <w:i/>
          <w:sz w:val="28"/>
          <w:szCs w:val="28"/>
        </w:rPr>
        <w:tab/>
        <w:t xml:space="preserve">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93" w:leader="none"/>
        </w:tabs>
        <w:ind w:left="3540" w:right="-624" w:hanging="283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851" w:right="1985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20" w:color="000000"/>
      </w:pBdr>
      <w:ind w:left="708" w:right="-142" w:hanging="708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20" w:color="000000"/>
      </w:pBdr>
      <w:ind w:left="708" w:hanging="708"/>
      <w:outlineLvl w:val="2"/>
    </w:pPr>
    <w:rPr>
      <w:sz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20" w:color="000000"/>
      </w:pBdr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8:04:00Z</dcterms:created>
  <dc:creator>Technicom</dc:creator>
  <dc:description/>
  <cp:keywords/>
  <dc:language>en-US</dc:language>
  <cp:lastModifiedBy>jfaust</cp:lastModifiedBy>
  <cp:lastPrinted>2012-10-16T14:53:00Z</cp:lastPrinted>
  <dcterms:modified xsi:type="dcterms:W3CDTF">2015-03-05T12:49:00Z</dcterms:modified>
  <cp:revision>29</cp:revision>
  <dc:subject/>
  <dc:title>OBSAH DOKUMENTACE:</dc:title>
</cp:coreProperties>
</file>