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lineRule="auto" w:line="240" w:before="0" w:after="120"/>
        <w:contextualSpacing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eastAsia="Times New Roman" w:cs="Arial" w:ascii="Arial" w:hAnsi="Arial"/>
              <w:lang w:val="en-US" w:eastAsia="en-US"/>
            </w:rPr>
            <w:fldChar w:fldCharType="separate"/>
          </w:r>
          <w:hyperlink w:anchor="__RefHeading___Toc518044519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 Identifikační úda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0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1 Údaje o stavbě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1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a) název stavby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2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b) místo stavby (adresa, čísla popisná, katastrální území, parcelní čísla pozemků),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3">
            <w:r>
              <w:rPr>
                <w:rStyle w:val="IndexLink"/>
                <w:rFonts w:eastAsia="Times New Roman" w:cs="Arial" w:ascii="Arial" w:hAnsi="Arial"/>
                <w:i/>
                <w:lang w:val="en-US" w:eastAsia="en-US"/>
              </w:rPr>
              <w:t>c) předmět projektové dokumentace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4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2 Údaje o stavebníkov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5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1.3 Údaje o zpracovateli projektové dokumentac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6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2 Členění stavby na objekty a technická a technologická zařízení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240" w:before="0" w:after="120"/>
            <w:contextualSpacing/>
            <w:rPr>
              <w:rFonts w:ascii="Arial" w:hAnsi="Arial" w:eastAsia="Times New Roman" w:cs="Arial"/>
              <w:lang w:val="en-US" w:eastAsia="en-US"/>
            </w:rPr>
          </w:pPr>
          <w:hyperlink w:anchor="__RefHeading___Toc518044527">
            <w:r>
              <w:rPr>
                <w:rStyle w:val="IndexLink"/>
                <w:rFonts w:eastAsia="Times New Roman" w:cs="Arial" w:ascii="Arial" w:hAnsi="Arial"/>
                <w:b/>
                <w:lang w:val="en-US" w:eastAsia="en-US"/>
              </w:rPr>
              <w:t>A.3 Seznam vstupních podkladů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120"/>
        <w:contextualSpacing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bookmarkStart w:id="0" w:name="__RefHeading___Toc518044519"/>
      <w:bookmarkEnd w:id="0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1 Identifikační údaj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1" w:name="__RefHeading___Toc518044520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1 Údaje o stavbě</w:t>
      </w:r>
      <w:bookmarkEnd w:id="1"/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</w:t>
      </w:r>
      <w:r>
        <w:rPr>
          <w:rFonts w:eastAsia="Arial" w:cs="Arial" w:ascii="Arial" w:hAnsi="Arial"/>
          <w:i/>
          <w:color w:val="000000"/>
          <w:sz w:val="24"/>
          <w:szCs w:val="24"/>
          <w:lang w:eastAsia="cs-CZ"/>
        </w:rPr>
        <w:t xml:space="preserve"> </w:t>
      </w:r>
      <w:bookmarkStart w:id="2" w:name="__RefHeading___Toc518044521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a) název stavby,</w:t>
      </w:r>
      <w:bookmarkEnd w:id="2"/>
    </w:p>
    <w:p>
      <w:pPr>
        <w:pStyle w:val="Normal"/>
        <w:spacing w:lineRule="auto" w:line="24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AVBA CHODNÍKŮ, STEZEK PODÉL II/121 A III/12148, Votice – Beztahov, I. etapa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i/>
          <w:color w:val="000000"/>
          <w:sz w:val="20"/>
          <w:szCs w:val="20"/>
          <w:lang w:eastAsia="cs-CZ"/>
        </w:rPr>
        <w:t xml:space="preserve">  </w:t>
      </w:r>
      <w:bookmarkStart w:id="3" w:name="__RefHeading___Toc518044522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b) místo stavby (adresa, čísla popisná, katastrální území, parcelní čísla pozemků),</w:t>
      </w:r>
      <w:bookmarkEnd w:id="3"/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Výstavba bude probíhat na pozemcích v k.ú. Votice: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  <w:tab w:val="left" w:pos="6946" w:leader="none"/>
          <w:tab w:val="right" w:pos="9638" w:leader="none"/>
        </w:tabs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1125/2</w:t>
        <w:tab/>
        <w:t>Středočeský kraj, Krajská správa a údržba silnic</w:t>
        <w:tab/>
        <w:tab/>
        <w:t>ostatní plocha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  <w:tab w:val="right" w:pos="9638" w:leader="none"/>
        </w:tabs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1125/3</w:t>
        <w:tab/>
        <w:t>Středočeský kraj, Krajská správa a údržba silnic</w:t>
        <w:tab/>
        <w:tab/>
        <w:t>ostatní plocha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  <w:tab w:val="right" w:pos="9638" w:leader="none"/>
        </w:tabs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925</w:t>
        <w:tab/>
        <w:t>Lánský Jiří, Ing.</w:t>
        <w:tab/>
        <w:t>ZPF</w:t>
        <w:tab/>
        <w:t>ovocný sad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  <w:tab w:val="right" w:pos="9638" w:leader="none"/>
        </w:tabs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927/33</w:t>
        <w:tab/>
        <w:t>Česká Republika, Povodí Vltavy</w:t>
        <w:tab/>
        <w:tab/>
        <w:t>ostatní plocha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  <w:tab w:val="right" w:pos="9638" w:leader="none"/>
        </w:tabs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927/23</w:t>
        <w:tab/>
        <w:t>Město Votice</w:t>
        <w:tab/>
        <w:t>ZPF</w:t>
        <w:tab/>
        <w:t>trvalý travní porost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  <w:tab w:val="right" w:pos="9638" w:leader="none"/>
        </w:tabs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927/11</w:t>
        <w:tab/>
        <w:t>Ratajová Adéla</w:t>
        <w:tab/>
        <w:tab/>
        <w:t>ostatní plocha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  <w:tab w:val="right" w:pos="9638" w:leader="none"/>
        </w:tabs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>Skalická Marie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  <w:tab w:val="right" w:pos="9638" w:leader="none"/>
        </w:tabs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927/12</w:t>
        <w:tab/>
        <w:t xml:space="preserve">Ratajová Adéla </w:t>
        <w:tab/>
        <w:t>ZPF</w:t>
        <w:tab/>
        <w:t>trvalý travní porost</w:t>
      </w:r>
    </w:p>
    <w:p>
      <w:pPr>
        <w:pStyle w:val="Normal"/>
        <w:tabs>
          <w:tab w:val="clear" w:pos="708"/>
          <w:tab w:val="left" w:pos="1701" w:leader="none"/>
          <w:tab w:val="left" w:pos="6946" w:leader="none"/>
          <w:tab w:val="right" w:pos="9638" w:leader="none"/>
        </w:tabs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>Skalická Marie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4" w:name="__RefHeading___Toc518044523"/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  <w:t>c) předmět projektové dokumentace.</w:t>
      </w:r>
      <w:bookmarkEnd w:id="4"/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ná stavba je umístěna podél stávajících silnic II/121 a III/12148 v obci Votice. Předmětem projektu je zejména bezpečný pohyb pěší a cyklistů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Projekt řeší stavební úpravu stávajícího živičného chodníku, jenž bude přebudován na společnou stezku pro pěší a cyklisty označenou jako C9, výstavbu jednoho plně zapuštěného BUS stanoviště pro mimo městskou dopravu, výstavba nástupiště a místa určeného pro přecházení. Součástí stavby je i výstavba nového veřejného osvětlení podél stavby, jenž nahradí stávající osvětlení. 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Projekčně jsou jednotlivé chodníkové osy rozděleny do větví: A až I. Avšak předmětem této I. etapy je pouze část větve H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ětve jsou umístěny podél silnice II/121:</w:t>
        <w:tab/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  <w:tab/>
        <w:t>délka 122,97m</w:t>
        <w:tab/>
        <w:t>…</w:t>
        <w:tab/>
        <w:t>stavební úpravy společné stezky pro pěší i cyklisty</w:t>
        <w:br/>
        <w:t xml:space="preserve">       </w:t>
        <w:tab/>
        <w:t>a výstavba autobusové zastávky s nástupištěm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Stezka je navržena podél hrany výše uvedených silnic se základní podsádkou betonových silničních obrubníků +20cm v nezastavěné části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Šíře stezky vychází z požadavku vyhlášky 398/2009Sb. a ČSN 73 6110 (obr. 61), Z1 a to s min. šíří včetně obrubníků 2,25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s silnici III/12148 je navrženo místo určené pro přecházení široké 3,0m a délky 6,5m.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V PD je navržena autobusová zastávka pro mimoměstskou osobní dopravu. Délka nástupní hrany zastávky je 13,0m včetně zvětšení o 1,0m dle této normy. Zastávka je řešena jako plněna zapuštěná a to na 3,0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šťové vody budou likvidovány novými vpustmi vyústěnými do stávající dešťové kanalizace v místě stavby. Stávající vpusti budou odstraněny a vyměněny za nové včetně zinkových košů na splaveniny.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ě stavby je stávající železobetonové čelo propustku, které se zrekonstruuje a opatří ochranným zábradlím vysokým 1,3m délky 8,0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silnicí II/121 je stávající propustek, který se prodlouží napojením shodnou DN troubou do upraveného stávajícího propustku. Nově prodloužený propustek má šikmé čelo opevněné lomových kamenem a doplněné o ochranné zábradlí vysoké 1,30m délky 4,0m.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Podél všech větví je navrženo nové veřejné osvětlení, jenž nahradí stávající nevyhovující osvětlení. Nově řešení osvětlení je v souladu s TKP 15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highlight w:val="yellow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5" w:name="__RefHeading___Toc518044524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2 Údaje o stavebníkovi</w:t>
      </w:r>
      <w:bookmarkEnd w:id="5"/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Město Votice</w:t>
      </w:r>
      <w:r>
        <w:rPr>
          <w:rFonts w:cs="Arial" w:ascii="Arial" w:hAnsi="Arial"/>
          <w:color w:val="0000FF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Komenského nám. 700</w:t>
      </w:r>
    </w:p>
    <w:p>
      <w:pPr>
        <w:pStyle w:val="Normal"/>
        <w:spacing w:lineRule="auto" w:line="24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259 01 Votice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1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6" w:name="__RefHeading___Toc518044525"/>
      <w:r>
        <w:rPr>
          <w:rFonts w:eastAsia="Times New Roman" w:cs="Arial" w:ascii="Arial" w:hAnsi="Arial"/>
          <w:b/>
          <w:color w:val="000000"/>
          <w:sz w:val="28"/>
          <w:szCs w:val="28"/>
          <w:lang w:eastAsia="cs-CZ"/>
        </w:rPr>
        <w:t>A.1.3 Údaje o zpracovateli projektové dokumentace</w:t>
      </w:r>
      <w:bookmarkEnd w:id="6"/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Ing. Tomáš Rak, č.a. 0602398 - autorizovaný inženýr pro dopravní stavby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 xml:space="preserve">Truhlářská 264/22,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03 41, Hradec Králové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Č: 74156179</w:t>
      </w:r>
    </w:p>
    <w:p>
      <w:pPr>
        <w:pStyle w:val="Normal"/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lang w:val="zxx" w:eastAsia="zxx" w:bidi="zxx"/>
        </w:rPr>
        <w:t>Info@tr</w:t>
      </w:r>
      <w:r>
        <w:rPr>
          <w:rFonts w:cs="Arial" w:ascii="Arial" w:hAnsi="Arial"/>
          <w:lang w:eastAsia="zxx" w:bidi="zxx"/>
        </w:rPr>
        <w:t>design</w:t>
      </w:r>
      <w:r>
        <w:rPr>
          <w:rFonts w:cs="Arial" w:ascii="Arial" w:hAnsi="Arial"/>
          <w:lang w:val="zxx" w:eastAsia="zxx" w:bidi="zxx"/>
        </w:rPr>
        <w:t>.cz</w:t>
      </w:r>
      <w:r>
        <w:rPr>
          <w:rFonts w:cs="Arial" w:ascii="Arial" w:hAnsi="Arial"/>
        </w:rPr>
        <w:t xml:space="preserve">, www.trdesign.cz </w:t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+420 603 72 62 7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b/>
          <w:b/>
          <w:color w:val="000000"/>
          <w:sz w:val="32"/>
          <w:szCs w:val="32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7" w:name="__RefHeading___Toc518044526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2 Členění stavby na objekty a technická a technologická zařízení</w:t>
      </w:r>
      <w:bookmarkEnd w:id="7"/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…</w:t>
        <w:tab/>
        <w:t>Objekty pozemních komunikací:</w:t>
        <w:tab/>
        <w:tab/>
        <w:t>D.1.1 … Společná stezka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…</w:t>
        <w:tab/>
        <w:t>Objekty pozemních komunikací:</w:t>
        <w:tab/>
        <w:tab/>
        <w:t xml:space="preserve">D.1.2 … Chodníky a BUS 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/>
      </w:pPr>
      <w:r>
        <w:rPr>
          <w:rFonts w:cs="Arial" w:ascii="Arial" w:hAnsi="Arial"/>
        </w:rPr>
        <w:t>400</w:t>
        <w:tab/>
        <w:t>…</w:t>
        <w:tab/>
        <w:t>Elektro a sdělovací objekty:</w:t>
        <w:tab/>
        <w:tab/>
        <w:tab/>
        <w:t>D.4.1 … Veřejné osvětlení</w:t>
      </w:r>
    </w:p>
    <w:p>
      <w:pPr>
        <w:pStyle w:val="Normal"/>
        <w:suppressAutoHyphens w:val="true"/>
        <w:spacing w:lineRule="auto" w:line="240" w:before="0" w:after="12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contextualSpacing/>
        <w:jc w:val="both"/>
        <w:outlineLvl w:val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</w:t>
      </w:r>
      <w:bookmarkStart w:id="8" w:name="__RefHeading___Toc518044527"/>
      <w:r>
        <w:rPr>
          <w:rFonts w:eastAsia="Times New Roman" w:cs="Arial" w:ascii="Arial" w:hAnsi="Arial"/>
          <w:b/>
          <w:color w:val="000000"/>
          <w:sz w:val="32"/>
          <w:szCs w:val="32"/>
          <w:lang w:eastAsia="cs-CZ"/>
        </w:rPr>
        <w:t>A.3 Seznam vstupních podkladů</w:t>
      </w:r>
      <w:bookmarkEnd w:id="8"/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dání objednatel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lohopisné a výškopisné zaměření – předané investor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rientační údaje o průběhu inženýrských sítí v místě stavby předané jejich správ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zemní plán Města Votice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daje z katastru nemovitostí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ání a výrobní výbory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2130" w:hanging="213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jednání návrhu s místními obyvateli za přítomnosti zástupce investora</w:t>
      </w:r>
    </w:p>
    <w:p>
      <w:pPr>
        <w:pStyle w:val="Normal"/>
        <w:suppressAutoHyphens w:val="true"/>
        <w:spacing w:lineRule="auto" w:line="240" w:before="0" w:after="120"/>
        <w:ind w:left="213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186690</wp:posOffset>
            </wp:positionV>
            <wp:extent cx="2512060" cy="52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77" t="37450" r="38365" b="46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 Hradci Králové, 04/2022</w:t>
        <w:tab/>
        <w:tab/>
        <w:t xml:space="preserve"> </w:t>
        <w:tab/>
        <w:tab/>
        <w:tab/>
        <w:t>Vypracoval: Ing. Tomáš Ra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.</w:t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190" w:leader="none"/>
        <w:tab w:val="right" w:pos="9072" w:leader="none"/>
      </w:tabs>
      <w:spacing w:lineRule="auto" w:line="240" w:before="0" w:after="0"/>
      <w:contextualSpacing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A. PRŮVODNÍ ZPRÁVA</w:t>
    </w:r>
  </w:p>
  <w:p>
    <w:pPr>
      <w:pStyle w:val="Normal"/>
      <w:spacing w:lineRule="auto" w:line="240" w:before="0" w:after="0"/>
      <w:ind w:left="720" w:hanging="0"/>
      <w:contextualSpacing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VÝSTAVBA CHODNÍKŮ, STEZEK PODÉL II/121 A III/12148, Votice-Beztahov</w:t>
    </w:r>
  </w:p>
  <w:p>
    <w:pPr>
      <w:pStyle w:val="Normal"/>
      <w:spacing w:lineRule="auto" w:line="240" w:before="0" w:after="0"/>
      <w:contextualSpacing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I. etapa</w:t>
    </w:r>
  </w:p>
  <w:p>
    <w:pPr>
      <w:pStyle w:val="Normal"/>
      <w:pBdr>
        <w:bottom w:val="single" w:sz="4" w:space="1" w:color="000000"/>
      </w:pBdr>
      <w:spacing w:lineRule="auto" w:line="240" w:before="0" w:after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  <w:t>Vypracoval: Ing. Tomáš Rak</w:t>
    </w:r>
  </w:p>
  <w:p>
    <w:pPr>
      <w:pStyle w:val="Normal"/>
      <w:spacing w:lineRule="auto" w:line="240" w:before="0" w:after="0"/>
      <w:ind w:left="360" w:hanging="0"/>
      <w:contextualSpacing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2130" w:hanging="87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5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6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2:41:00Z</dcterms:created>
  <dc:creator>Ing. Tomáš Rak</dc:creator>
  <dc:description/>
  <cp:keywords/>
  <dc:language>en-US</dc:language>
  <cp:lastModifiedBy>Data</cp:lastModifiedBy>
  <cp:lastPrinted>2013-12-01T17:01:00Z</cp:lastPrinted>
  <dcterms:modified xsi:type="dcterms:W3CDTF">2022-04-27T12:18:00Z</dcterms:modified>
  <cp:revision>40</cp:revision>
  <dc:subject/>
  <dc:title/>
</cp:coreProperties>
</file>