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0640</wp:posOffset>
                </wp:positionV>
                <wp:extent cx="5838190" cy="8581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8581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416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u w:val="single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Stavba:   </w:t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Stavební úpravy spojovacích chodeb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Domov Sedlčany</w:t>
                            </w:r>
                          </w:p>
                          <w:p>
                            <w:pPr>
                              <w:pStyle w:val="Normal"/>
                              <w:ind w:firstLine="708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ab/>
                              <w:tab/>
                              <w:t>U Kulturního domu 746, Sedlčany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Část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Požárně bezpečnostní řešení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Stupeň:</w:t>
                              <w:tab/>
                              <w:t>PD pro stavební povolení a provedení stavby</w:t>
                              <w:br/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Vypracoval:</w:t>
                              <w:tab/>
                              <w:t>Ing. Eva Blažejová</w:t>
                              <w:br/>
                              <w:tab/>
                              <w:tab/>
                              <w:tab/>
                              <w:t>AB PROJEKT, projektová kancelář</w:t>
                              <w:br/>
                              <w:t xml:space="preserve">              </w:t>
                              <w:tab/>
                              <w:tab/>
                              <w:t>Fibichova 431, 261 01 Příbram II</w:t>
                              <w:br/>
                              <w:t xml:space="preserve">                     </w:t>
                              <w:tab/>
                              <w:tab/>
                              <w:t>IČO:  71699121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Živnost. list: č. 321102-109155, ŽO ÚMČ Praha 3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ab/>
                              <w:t>ČKAIT: č. autorizace 0009747</w:t>
                            </w:r>
                          </w:p>
                          <w:p>
                            <w:pPr>
                              <w:pStyle w:val="Normal"/>
                              <w:ind w:firstLine="705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cs="Arial"/>
                              </w:rPr>
                              <w:tab/>
                              <w:t xml:space="preserve">Stavebník:  </w:t>
                              <w:tab/>
                            </w:r>
                            <w:r>
                              <w:rPr/>
                              <w:t xml:space="preserve">Domov Sedlčany – poskytovatel sociálních služeb </w:t>
                            </w:r>
                          </w:p>
                          <w:p>
                            <w:pPr>
                              <w:pStyle w:val="Zkladntext"/>
                              <w:rPr/>
                            </w:pPr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/>
                              <w:tab/>
                              <w:tab/>
                              <w:tab/>
                              <w:t>U Kulturního domu č. 746, 264 01 Sedlčany</w:t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Datum:</w:t>
                              <w:tab/>
                              <w:t>06/2014</w:t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hanging="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br/>
                              <w:br/>
                              <w:br/>
                              <w:br/>
                              <w:b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675.7pt;mso-wrap-distance-left:9.05pt;mso-wrap-distance-right:9.05pt;mso-wrap-distance-top:0pt;mso-wrap-distance-bottom:0pt;margin-top:-3.2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1416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u w:val="single"/>
                        </w:rPr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 xml:space="preserve">Stavba:   </w:t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Stavební úpravy spojovacích chodeb</w:t>
                      </w:r>
                    </w:p>
                    <w:p>
                      <w:pPr>
                        <w:pStyle w:val="Normal"/>
                        <w:ind w:firstLine="708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Domov Sedlčany</w:t>
                      </w:r>
                    </w:p>
                    <w:p>
                      <w:pPr>
                        <w:pStyle w:val="Normal"/>
                        <w:ind w:firstLine="708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ab/>
                        <w:tab/>
                        <w:t>U Kulturního domu 746, Sedlčany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Část:</w:t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Požárně bezpečnostní řešení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b/>
                          <w:b/>
                          <w:sz w:val="24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Stupeň:</w:t>
                        <w:tab/>
                        <w:t>PD pro stavební povolení a provedení stavby</w:t>
                        <w:br/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Vypracoval:</w:t>
                        <w:tab/>
                        <w:t>Ing. Eva Blažejová</w:t>
                        <w:br/>
                        <w:tab/>
                        <w:tab/>
                        <w:tab/>
                        <w:t>AB PROJEKT, projektová kancelář</w:t>
                        <w:br/>
                        <w:t xml:space="preserve">              </w:t>
                        <w:tab/>
                        <w:tab/>
                        <w:t>Fibichova 431, 261 01 Příbram II</w:t>
                        <w:br/>
                        <w:t xml:space="preserve">                     </w:t>
                        <w:tab/>
                        <w:tab/>
                        <w:t>IČO:  71699121</w:t>
                      </w:r>
                    </w:p>
                    <w:p>
                      <w:pPr>
                        <w:pStyle w:val="Normal"/>
                        <w:ind w:firstLine="705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Živnost. list: č. 321102-109155, ŽO ÚMČ Praha 3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ab/>
                        <w:t>ČKAIT: č. autorizace 0009747</w:t>
                      </w:r>
                    </w:p>
                    <w:p>
                      <w:pPr>
                        <w:pStyle w:val="Normal"/>
                        <w:ind w:firstLine="705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cs="Arial"/>
                        </w:rPr>
                        <w:tab/>
                        <w:t xml:space="preserve">Stavebník:  </w:t>
                        <w:tab/>
                      </w:r>
                      <w:r>
                        <w:rPr/>
                        <w:t xml:space="preserve">Domov Sedlčany – poskytovatel sociálních služeb </w:t>
                      </w:r>
                    </w:p>
                    <w:p>
                      <w:pPr>
                        <w:pStyle w:val="Zkladntext"/>
                        <w:rPr/>
                      </w:pPr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/>
                        <w:tab/>
                        <w:tab/>
                        <w:tab/>
                        <w:t>U Kulturního domu č. 746, 264 01 Sedlčany</w:t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Datum:</w:t>
                        <w:tab/>
                        <w:t>06/2014</w:t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hanging="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br/>
                        <w:br/>
                        <w:br/>
                        <w:br/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u w:val="thick"/>
      </w:rPr>
    </w:pPr>
    <w:r>
      <w:rPr>
        <w:u w:val="thick"/>
      </w:rPr>
    </w:r>
  </w:p>
  <w:p>
    <w:pPr>
      <w:pStyle w:val="Footer"/>
      <w:rPr>
        <w:lang w:val="en-US"/>
      </w:rPr>
    </w:pPr>
    <w:r>
      <w:rPr>
        <w:lang w:val="en-US"/>
      </w:rPr>
      <w:tab/>
      <w:t xml:space="preserve">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  <w:p>
    <w:pPr>
      <w:pStyle w:val="Header"/>
      <w:rPr>
        <w:sz w:val="16"/>
      </w:rPr>
    </w:pPr>
    <w:r>
      <w:rPr>
        <w:sz w:val="16"/>
      </w:rPr>
      <w:object w:dxaOrig="11025" w:dyaOrig="387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9.7pt;height:62.9pt" filled="f" o:ole="">
          <v:imagedata r:id="rId2" o:title=""/>
        </v:shape>
        <o:OLEObject Type="Embed" ProgID="" ShapeID="ole_rId1" DrawAspect="Content" ObjectID="_59470441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43300</wp:posOffset>
              </wp:positionH>
              <wp:positionV relativeFrom="paragraph">
                <wp:posOffset>83185</wp:posOffset>
              </wp:positionV>
              <wp:extent cx="2286000" cy="105219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52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Fibichova 431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261 01 Příbram I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tel.: 60215884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eva.blazejova</w:t>
                          </w: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lang w:val="en-US"/>
                            </w:rPr>
                            <w:t>@email.cz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 Black" w:hAnsi="Arial Black" w:cs="Arial 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2.85pt;mso-wrap-distance-left:9.05pt;mso-wrap-distance-right:9.05pt;mso-wrap-distance-top:0pt;mso-wrap-distance-bottom:0pt;margin-top:6.55pt;mso-position-vertical-relative:text;margin-left:27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Fibichova 431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261 01 Příbram II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tel.: 602158845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eva.blazejova</w:t>
                    </w:r>
                    <w:r>
                      <w:rPr>
                        <w:rFonts w:cs="Arial" w:ascii="Arial" w:hAnsi="Arial"/>
                        <w:sz w:val="22"/>
                        <w:szCs w:val="22"/>
                        <w:lang w:val="en-US"/>
                      </w:rPr>
                      <w:t>@email.cz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 Black" w:hAnsi="Arial Black" w:cs="Arial Black"/>
                        <w:sz w:val="22"/>
                        <w:szCs w:val="22"/>
                      </w:rPr>
                    </w:pPr>
                    <w:r>
                      <w:rPr>
                        <w:rFonts w:cs="Arial Black" w:ascii="Arial Black" w:hAnsi="Arial Black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16"/>
        <w:u w:val="thick"/>
      </w:rPr>
    </w:pPr>
    <w:r>
      <w:rPr>
        <w:sz w:val="16"/>
        <w:u w:val="thic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~~~~~~~~~~~~~~"/>
    <w:basedOn w:val="Normal"/>
    <w:qFormat/>
    <w:pPr>
      <w:widowControl w:val="false"/>
    </w:pPr>
    <w:rPr>
      <w:rFonts w:ascii="Arial" w:hAnsi="Arial" w:cs="Times New Roman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20:18:00Z</dcterms:created>
  <dc:creator>Karel Prát</dc:creator>
  <dc:description/>
  <cp:keywords/>
  <dc:language>en-US</dc:language>
  <cp:lastModifiedBy>ABC</cp:lastModifiedBy>
  <cp:lastPrinted>2004-05-28T13:55:00Z</cp:lastPrinted>
  <dcterms:modified xsi:type="dcterms:W3CDTF">2014-06-11T22:54:00Z</dcterms:modified>
  <cp:revision>9</cp:revision>
  <dc:subject/>
  <dc:title/>
</cp:coreProperties>
</file>