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437189099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631369416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90044803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