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38853960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712697206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1462918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