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32385361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345121451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6574614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