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830261584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901840183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47870267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