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411885325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380510094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25047310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