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532741155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384791654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9073497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