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618354127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542752727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080867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