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05719732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298592505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5201650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