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535428503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561014278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2871577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