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335591792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701765803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56224898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