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68865368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2031257074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9073531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