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30817484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241254863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29506931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