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70460075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810123200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6526936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