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867080640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379827240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3574034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