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389253404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413238040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0783706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