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122249173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712623407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34573018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