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10333045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326839488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9982754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