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335660261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792810252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592607504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