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KONSTRUKCE ULICE PRAŽSKÉ V BRANDÝSE NAD LABEM – STARÉ BOLESLAVI</w:t>
      </w:r>
    </w:p>
    <w:p>
      <w:pPr>
        <w:pStyle w:val="Heading1"/>
        <w:rPr/>
      </w:pPr>
      <w:r>
        <w:rPr/>
        <w:t>TECHNOLOGIE VODNÍHO PRVK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656060</wp:posOffset>
                </wp:positionH>
                <wp:positionV relativeFrom="paragraph">
                  <wp:posOffset>104140</wp:posOffset>
                </wp:positionV>
                <wp:extent cx="7747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vod vzduc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DN 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vyveden do konstrukce sedák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40.5pt;mso-wrap-distance-left:9.05pt;mso-wrap-distance-right:9.05pt;mso-wrap-distance-top:0pt;mso-wrap-distance-bottom:0pt;margin-top:8.2pt;mso-position-vertical-relative:text;margin-left:917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dvod vzduch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DN 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vyveden do konstrukce sedá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cs="Arial Black" w:ascii="Arial Black" w:hAnsi="Arial Black"/>
          <w:u w:val="single"/>
        </w:rPr>
        <w:t>ŠACHTA TECHNOLOGIE – POHLED A-A</w:t>
      </w:r>
      <w:r>
        <w:rPr>
          <w:rFonts w:cs="Arial Black" w:ascii="Arial Black" w:hAnsi="Arial Black"/>
        </w:rPr>
        <w:t>´</w:t>
        <w:tab/>
        <w:tab/>
        <w:tab/>
        <w:tab/>
        <w:tab/>
        <w:tab/>
        <w:tab/>
        <w:tab/>
        <w:tab/>
      </w:r>
      <w:r>
        <w:rPr>
          <w:rFonts w:cs="Arial Black" w:ascii="Arial Black" w:hAnsi="Arial Black"/>
          <w:u w:val="single"/>
        </w:rPr>
        <w:t>POHLED  B – B´</w:t>
        <w:tab/>
      </w:r>
      <w:r>
        <w:rPr>
          <w:rFonts w:cs="Arial Black" w:ascii="Arial Black" w:hAnsi="Arial Black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M  1 : 25 ( mm )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8457565</wp:posOffset>
                </wp:positionH>
                <wp:positionV relativeFrom="paragraph">
                  <wp:posOffset>170815</wp:posOffset>
                </wp:positionV>
                <wp:extent cx="4445" cy="628650"/>
                <wp:effectExtent l="14605" t="635" r="1460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628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95pt,13.45pt" to="666.25pt,62.9pt" stroked="t" o:allowincell="f" style="position:absolute;flip:xy">
                <v:stroke color="gray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01695</wp:posOffset>
                </wp:positionH>
                <wp:positionV relativeFrom="paragraph">
                  <wp:posOffset>75565</wp:posOffset>
                </wp:positionV>
                <wp:extent cx="365125" cy="1333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3.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0.5pt;mso-wrap-distance-left:9.05pt;mso-wrap-distance-right:9.05pt;mso-wrap-distance-top:0pt;mso-wrap-distance-bottom:0pt;margin-top:5.95pt;mso-position-vertical-relative:text;margin-left:26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3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7670</wp:posOffset>
                </wp:positionH>
                <wp:positionV relativeFrom="paragraph">
                  <wp:posOffset>116205</wp:posOffset>
                </wp:positionV>
                <wp:extent cx="148590" cy="914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0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7.2pt;mso-wrap-distance-left:9.05pt;mso-wrap-distance-right:9.05pt;mso-wrap-distance-top:0pt;mso-wrap-distance-bottom:0pt;margin-top:9.15pt;mso-position-vertical-relative:text;margin-left:3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1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88670</wp:posOffset>
                </wp:positionH>
                <wp:positionV relativeFrom="paragraph">
                  <wp:posOffset>109855</wp:posOffset>
                </wp:positionV>
                <wp:extent cx="148590" cy="914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0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7.2pt;mso-wrap-distance-left:9.05pt;mso-wrap-distance-right:9.05pt;mso-wrap-distance-top:0pt;mso-wrap-distance-bottom:0pt;margin-top:8.65pt;mso-position-vertical-relative:text;margin-left:6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2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811520</wp:posOffset>
                </wp:positionH>
                <wp:positionV relativeFrom="paragraph">
                  <wp:posOffset>109855</wp:posOffset>
                </wp:positionV>
                <wp:extent cx="148590" cy="914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0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7.2pt;mso-wrap-distance-left:9.05pt;mso-wrap-distance-right:9.05pt;mso-wrap-distance-top:0pt;mso-wrap-distance-bottom:0pt;margin-top:8.65pt;mso-position-vertical-relative:text;margin-left:45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1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11470</wp:posOffset>
                </wp:positionH>
                <wp:positionV relativeFrom="paragraph">
                  <wp:posOffset>116205</wp:posOffset>
                </wp:positionV>
                <wp:extent cx="148590" cy="914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0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7.2pt;mso-wrap-distance-left:9.05pt;mso-wrap-distance-right:9.05pt;mso-wrap-distance-top:0pt;mso-wrap-distance-bottom:0pt;margin-top:9.15pt;mso-position-vertical-relative:text;margin-left:42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2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62665</wp:posOffset>
                </wp:positionH>
                <wp:positionV relativeFrom="paragraph">
                  <wp:posOffset>2546985</wp:posOffset>
                </wp:positionV>
                <wp:extent cx="3151505" cy="252730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151440" cy="2527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78.95pt;margin-top:200.5pt;width:248.1pt;height:19.85pt;mso-wrap-style:none;v-text-anchor:middle;rotation:90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5315</wp:posOffset>
                </wp:positionH>
                <wp:positionV relativeFrom="paragraph">
                  <wp:posOffset>49530</wp:posOffset>
                </wp:positionV>
                <wp:extent cx="524510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3.9pt" to="461.4pt,3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6115</wp:posOffset>
                </wp:positionH>
                <wp:positionV relativeFrom="paragraph">
                  <wp:posOffset>5080</wp:posOffset>
                </wp:positionV>
                <wp:extent cx="101600" cy="101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5pt,0.4pt" to="60.4pt,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15010</wp:posOffset>
                </wp:positionH>
                <wp:positionV relativeFrom="paragraph">
                  <wp:posOffset>3175</wp:posOffset>
                </wp:positionV>
                <wp:extent cx="0" cy="37465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0.25pt" to="56.3pt,29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82565</wp:posOffset>
                </wp:positionH>
                <wp:positionV relativeFrom="paragraph">
                  <wp:posOffset>-1270</wp:posOffset>
                </wp:positionV>
                <wp:extent cx="101600" cy="101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-0.1pt" to="423.9pt,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31460</wp:posOffset>
                </wp:positionH>
                <wp:positionV relativeFrom="paragraph">
                  <wp:posOffset>-3175</wp:posOffset>
                </wp:positionV>
                <wp:extent cx="0" cy="355600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pt,-0.25pt" to="419.8pt,27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58215</wp:posOffset>
                </wp:positionH>
                <wp:positionV relativeFrom="paragraph">
                  <wp:posOffset>5080</wp:posOffset>
                </wp:positionV>
                <wp:extent cx="101600" cy="101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0.4pt" to="83.4pt,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07110</wp:posOffset>
                </wp:positionH>
                <wp:positionV relativeFrom="paragraph">
                  <wp:posOffset>3175</wp:posOffset>
                </wp:positionV>
                <wp:extent cx="0" cy="368300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pt,0.25pt" to="79.3pt,29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68315</wp:posOffset>
                </wp:positionH>
                <wp:positionV relativeFrom="paragraph">
                  <wp:posOffset>17780</wp:posOffset>
                </wp:positionV>
                <wp:extent cx="101600" cy="101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5pt,1.4pt" to="446.4pt,9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17210</wp:posOffset>
                </wp:positionH>
                <wp:positionV relativeFrom="paragraph">
                  <wp:posOffset>15875</wp:posOffset>
                </wp:positionV>
                <wp:extent cx="0" cy="342900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1.25pt" to="442.3pt,28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4365</wp:posOffset>
                </wp:positionH>
                <wp:positionV relativeFrom="paragraph">
                  <wp:posOffset>11430</wp:posOffset>
                </wp:positionV>
                <wp:extent cx="101600" cy="101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5pt,0.9pt" to="457.9pt,8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63260</wp:posOffset>
                </wp:positionH>
                <wp:positionV relativeFrom="paragraph">
                  <wp:posOffset>9525</wp:posOffset>
                </wp:positionV>
                <wp:extent cx="0" cy="349250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8pt,0.75pt" to="453.8pt,28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0065</wp:posOffset>
                </wp:positionH>
                <wp:positionV relativeFrom="paragraph">
                  <wp:posOffset>5080</wp:posOffset>
                </wp:positionV>
                <wp:extent cx="101600" cy="101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5pt,0.4pt" to="48.9pt,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8960</wp:posOffset>
                </wp:positionH>
                <wp:positionV relativeFrom="paragraph">
                  <wp:posOffset>3175</wp:posOffset>
                </wp:positionV>
                <wp:extent cx="0" cy="361950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0.25pt" to="44.8pt,28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8024495</wp:posOffset>
                </wp:positionH>
                <wp:positionV relativeFrom="paragraph">
                  <wp:posOffset>1101090</wp:posOffset>
                </wp:positionV>
                <wp:extent cx="4656455" cy="2590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656600" cy="259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31.85pt;margin-top:86.7pt;width:366.6pt;height:20.35pt;mso-wrap-style:none;v-text-anchor:middle;rotation:180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6539865</wp:posOffset>
                </wp:positionH>
                <wp:positionV relativeFrom="paragraph">
                  <wp:posOffset>2542540</wp:posOffset>
                </wp:positionV>
                <wp:extent cx="3151505" cy="259080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151440" cy="259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14.95pt;margin-top:200.15pt;width:248.1pt;height:20.35pt;mso-wrap-style:none;v-text-anchor:middle;rotation:90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7914640</wp:posOffset>
                </wp:positionH>
                <wp:positionV relativeFrom="paragraph">
                  <wp:posOffset>-4445</wp:posOffset>
                </wp:positionV>
                <wp:extent cx="101600" cy="101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2pt,-0.35pt" to="631.1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2600940</wp:posOffset>
                </wp:positionH>
                <wp:positionV relativeFrom="paragraph">
                  <wp:posOffset>1363980</wp:posOffset>
                </wp:positionV>
                <wp:extent cx="0" cy="2830195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0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2.2pt,107.4pt" to="992.2pt,33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2856210</wp:posOffset>
                </wp:positionH>
                <wp:positionV relativeFrom="paragraph">
                  <wp:posOffset>1082675</wp:posOffset>
                </wp:positionV>
                <wp:extent cx="1905" cy="3411855"/>
                <wp:effectExtent l="9525" t="635" r="952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411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2.3pt,85.25pt" to="1012.4pt,35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7512685</wp:posOffset>
                </wp:positionH>
                <wp:positionV relativeFrom="paragraph">
                  <wp:posOffset>546100</wp:posOffset>
                </wp:positionV>
                <wp:extent cx="5676900" cy="0"/>
                <wp:effectExtent l="0" t="28575" r="0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55pt,43pt" to="1038.5pt,4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7971790</wp:posOffset>
                </wp:positionH>
                <wp:positionV relativeFrom="paragraph">
                  <wp:posOffset>1092200</wp:posOffset>
                </wp:positionV>
                <wp:extent cx="489458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4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7pt,86pt" to="1013.05pt,8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7963535</wp:posOffset>
                </wp:positionH>
                <wp:positionV relativeFrom="paragraph">
                  <wp:posOffset>-6350</wp:posOffset>
                </wp:positionV>
                <wp:extent cx="0" cy="374650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05pt,-0.5pt" to="627.05pt,28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2531090</wp:posOffset>
                </wp:positionH>
                <wp:positionV relativeFrom="paragraph">
                  <wp:posOffset>-10795</wp:posOffset>
                </wp:positionV>
                <wp:extent cx="101600" cy="101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6.7pt,-0.85pt" to="994.65pt,7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2579985</wp:posOffset>
                </wp:positionH>
                <wp:positionV relativeFrom="paragraph">
                  <wp:posOffset>-12700</wp:posOffset>
                </wp:positionV>
                <wp:extent cx="0" cy="355600"/>
                <wp:effectExtent l="1905" t="0" r="19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0.55pt,-1pt" to="990.55pt,26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8206740</wp:posOffset>
                </wp:positionH>
                <wp:positionV relativeFrom="paragraph">
                  <wp:posOffset>-4445</wp:posOffset>
                </wp:positionV>
                <wp:extent cx="101600" cy="101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2pt,-0.35pt" to="654.1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8255635</wp:posOffset>
                </wp:positionH>
                <wp:positionV relativeFrom="paragraph">
                  <wp:posOffset>-6350</wp:posOffset>
                </wp:positionV>
                <wp:extent cx="0" cy="368300"/>
                <wp:effectExtent l="1905" t="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05pt,-0.5pt" to="650.05pt,28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2816840</wp:posOffset>
                </wp:positionH>
                <wp:positionV relativeFrom="paragraph">
                  <wp:posOffset>8255</wp:posOffset>
                </wp:positionV>
                <wp:extent cx="101600" cy="101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9.2pt,0.65pt" to="1017.15pt,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2865735</wp:posOffset>
                </wp:positionH>
                <wp:positionV relativeFrom="paragraph">
                  <wp:posOffset>6350</wp:posOffset>
                </wp:positionV>
                <wp:extent cx="0" cy="342900"/>
                <wp:effectExtent l="1905" t="0" r="19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3.05pt,0.5pt" to="1013.05pt,27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2962890</wp:posOffset>
                </wp:positionH>
                <wp:positionV relativeFrom="paragraph">
                  <wp:posOffset>1905</wp:posOffset>
                </wp:positionV>
                <wp:extent cx="101600" cy="101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0.7pt,0.15pt" to="1028.65pt,8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3011785</wp:posOffset>
                </wp:positionH>
                <wp:positionV relativeFrom="paragraph">
                  <wp:posOffset>635</wp:posOffset>
                </wp:positionV>
                <wp:extent cx="0" cy="349250"/>
                <wp:effectExtent l="1905" t="0" r="19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4.55pt,0pt" to="1024.55pt,27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7974330</wp:posOffset>
                </wp:positionH>
                <wp:positionV relativeFrom="paragraph">
                  <wp:posOffset>4486275</wp:posOffset>
                </wp:positionV>
                <wp:extent cx="4888230" cy="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8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9pt,353.25pt" to="1012.75pt,353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7813675</wp:posOffset>
                </wp:positionH>
                <wp:positionV relativeFrom="paragraph">
                  <wp:posOffset>4491355</wp:posOffset>
                </wp:positionV>
                <wp:extent cx="168910" cy="0"/>
                <wp:effectExtent l="0" t="1905" r="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25pt,353.65pt" to="628.5pt,353.6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7768590</wp:posOffset>
                </wp:positionH>
                <wp:positionV relativeFrom="paragraph">
                  <wp:posOffset>-4445</wp:posOffset>
                </wp:positionV>
                <wp:extent cx="101600" cy="101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7pt,-0.35pt" to="619.6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7817485</wp:posOffset>
                </wp:positionH>
                <wp:positionV relativeFrom="paragraph">
                  <wp:posOffset>-6350</wp:posOffset>
                </wp:positionV>
                <wp:extent cx="0" cy="361950"/>
                <wp:effectExtent l="1905" t="0" r="19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55pt,-0.5pt" to="615.55pt,2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7778115</wp:posOffset>
                </wp:positionH>
                <wp:positionV relativeFrom="paragraph">
                  <wp:posOffset>59055</wp:posOffset>
                </wp:positionV>
                <wp:extent cx="5435600" cy="0"/>
                <wp:effectExtent l="0" t="1905" r="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5pt,4.65pt" to="1040.4pt,4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7980045</wp:posOffset>
                </wp:positionH>
                <wp:positionV relativeFrom="paragraph">
                  <wp:posOffset>1089025</wp:posOffset>
                </wp:positionV>
                <wp:extent cx="1270" cy="3403600"/>
                <wp:effectExtent l="9525" t="635" r="952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0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35pt,85.75pt" to="628.4pt,353.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92680</wp:posOffset>
                </wp:positionH>
                <wp:positionV relativeFrom="paragraph">
                  <wp:posOffset>102235</wp:posOffset>
                </wp:positionV>
                <wp:extent cx="712470" cy="30480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U.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190,45 m n.m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4pt;mso-wrap-distance-left:9.05pt;mso-wrap-distance-right:9.05pt;mso-wrap-distance-top:0pt;mso-wrap-distance-bottom:0pt;margin-top:8.05pt;mso-position-vertical-relative:text;margin-left:18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U.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190,45 m n.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0650220</wp:posOffset>
                </wp:positionH>
                <wp:positionV relativeFrom="paragraph">
                  <wp:posOffset>-109220</wp:posOffset>
                </wp:positionV>
                <wp:extent cx="365125" cy="13335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3.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0.5pt;mso-wrap-distance-left:9.05pt;mso-wrap-distance-right:9.05pt;mso-wrap-distance-top:0pt;mso-wrap-distance-bottom:0pt;margin-top:-8.6pt;mso-position-vertical-relative:text;margin-left:83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3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7656195</wp:posOffset>
                </wp:positionH>
                <wp:positionV relativeFrom="paragraph">
                  <wp:posOffset>-68580</wp:posOffset>
                </wp:positionV>
                <wp:extent cx="148590" cy="9144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0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7.2pt;mso-wrap-distance-left:9.05pt;mso-wrap-distance-right:9.05pt;mso-wrap-distance-top:0pt;mso-wrap-distance-bottom:0pt;margin-top:-5.4pt;mso-position-vertical-relative:text;margin-left:60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1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8037195</wp:posOffset>
                </wp:positionH>
                <wp:positionV relativeFrom="paragraph">
                  <wp:posOffset>-74930</wp:posOffset>
                </wp:positionV>
                <wp:extent cx="148590" cy="9144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0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7.2pt;mso-wrap-distance-left:9.05pt;mso-wrap-distance-right:9.05pt;mso-wrap-distance-top:0pt;mso-wrap-distance-bottom:0pt;margin-top:-5.9pt;mso-position-vertical-relative:text;margin-left:63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2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3060045</wp:posOffset>
                </wp:positionH>
                <wp:positionV relativeFrom="paragraph">
                  <wp:posOffset>-74930</wp:posOffset>
                </wp:positionV>
                <wp:extent cx="148590" cy="9144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0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7.2pt;mso-wrap-distance-left:9.05pt;mso-wrap-distance-right:9.05pt;mso-wrap-distance-top:0pt;mso-wrap-distance-bottom:0pt;margin-top:-5.9pt;mso-position-vertical-relative:text;margin-left:10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1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2659995</wp:posOffset>
                </wp:positionH>
                <wp:positionV relativeFrom="paragraph">
                  <wp:posOffset>-68580</wp:posOffset>
                </wp:positionV>
                <wp:extent cx="148590" cy="9144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0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7.2pt;mso-wrap-distance-left:9.05pt;mso-wrap-distance-right:9.05pt;mso-wrap-distance-top:0pt;mso-wrap-distance-bottom:0pt;margin-top:-5.4pt;mso-position-vertical-relative:text;margin-left:99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2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9641205</wp:posOffset>
                </wp:positionH>
                <wp:positionV relativeFrom="paragraph">
                  <wp:posOffset>92710</wp:posOffset>
                </wp:positionV>
                <wp:extent cx="712470" cy="30480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U.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190,45 m n.m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4pt;mso-wrap-distance-left:9.05pt;mso-wrap-distance-right:9.05pt;mso-wrap-distance-top:0pt;mso-wrap-distance-bottom:0pt;margin-top:7.3pt;mso-position-vertical-relative:text;margin-left:75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U.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190,45 m n.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8590915</wp:posOffset>
                </wp:positionH>
                <wp:positionV relativeFrom="paragraph">
                  <wp:posOffset>116840</wp:posOffset>
                </wp:positionV>
                <wp:extent cx="848995" cy="363855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6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Vstupní poklop v rám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800 x 800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odávka stavb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5pt;height:28.65pt;mso-wrap-distance-left:9.05pt;mso-wrap-distance-right:9.05pt;mso-wrap-distance-top:0pt;mso-wrap-distance-bottom:0pt;margin-top:9.2pt;mso-position-vertical-relative:text;margin-left:67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Vstupní poklop v rám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800 x 800 m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dodávka 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636385</wp:posOffset>
                </wp:positionH>
                <wp:positionV relativeFrom="paragraph">
                  <wp:posOffset>74930</wp:posOffset>
                </wp:positionV>
                <wp:extent cx="0" cy="4127500"/>
                <wp:effectExtent l="1905" t="0" r="190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2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55pt,5.9pt" to="522.55pt,330.8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055360</wp:posOffset>
                </wp:positionH>
                <wp:positionV relativeFrom="paragraph">
                  <wp:posOffset>130810</wp:posOffset>
                </wp:positionV>
                <wp:extent cx="654050" cy="10160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101520"/>
                          <a:chOff x="0" y="0"/>
                          <a:chExt cx="654120" cy="101520"/>
                        </a:xfrm>
                      </wpg:grpSpPr>
                      <wps:wsp>
                        <wps:cNvSpPr/>
                        <wps:spPr>
                          <a:xfrm>
                            <a:off x="0" y="48960"/>
                            <a:ext cx="654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1800" y="0"/>
                            <a:ext cx="10152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8pt;margin-top:10.3pt;width:51.45pt;height:7.95pt" coordorigin="9536,206" coordsize="1029,159">
                <v:line id="shape_0" from="9536,283" to="10565,28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89,206" to="10548,36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61285</wp:posOffset>
                </wp:positionH>
                <wp:positionV relativeFrom="paragraph">
                  <wp:posOffset>73025</wp:posOffset>
                </wp:positionV>
                <wp:extent cx="152400" cy="114300"/>
                <wp:effectExtent l="3175" t="2540" r="381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red" stroked="t" o:allowincell="f" style="position:absolute;margin-left:209.55pt;margin-top:5.75pt;width:11.95pt;height:8.95pt;flip:y;mso-wrap-style:none;v-text-anchor:middle" type="_x0000_t5">
                <v:fill o:detectmouseclick="t" type="solid" color2="aqua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9904095</wp:posOffset>
                </wp:positionH>
                <wp:positionV relativeFrom="paragraph">
                  <wp:posOffset>42545</wp:posOffset>
                </wp:positionV>
                <wp:extent cx="152400" cy="114300"/>
                <wp:effectExtent l="3175" t="2540" r="381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779.85pt;margin-top:3.35pt;width:11.95pt;height:8.95pt;flip:y;mso-wrap-style:none;v-text-anchor:middle" type="_x0000_t5">
                <v:fill o:detectmouseclick="t" type="solid" color2="aqua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8382000</wp:posOffset>
                </wp:positionH>
                <wp:positionV relativeFrom="paragraph">
                  <wp:posOffset>127000</wp:posOffset>
                </wp:positionV>
                <wp:extent cx="1195070" cy="128905"/>
                <wp:effectExtent l="0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60pt;margin-top:10pt;width:94.05pt;height:10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9552940</wp:posOffset>
                </wp:positionH>
                <wp:positionV relativeFrom="paragraph">
                  <wp:posOffset>170180</wp:posOffset>
                </wp:positionV>
                <wp:extent cx="0" cy="128905"/>
                <wp:effectExtent l="9525" t="0" r="952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2pt,13.4pt" to="752.2pt,2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8411845</wp:posOffset>
                </wp:positionH>
                <wp:positionV relativeFrom="paragraph">
                  <wp:posOffset>166370</wp:posOffset>
                </wp:positionV>
                <wp:extent cx="0" cy="128905"/>
                <wp:effectExtent l="9525" t="0" r="95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35pt,13.1pt" to="662.35pt,2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8438515</wp:posOffset>
                </wp:positionH>
                <wp:positionV relativeFrom="paragraph">
                  <wp:posOffset>160655</wp:posOffset>
                </wp:positionV>
                <wp:extent cx="1080770" cy="7683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7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4.45pt;margin-top:12.65pt;width:85.05pt;height: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8976360</wp:posOffset>
                </wp:positionH>
                <wp:positionV relativeFrom="paragraph">
                  <wp:posOffset>22860</wp:posOffset>
                </wp:positionV>
                <wp:extent cx="0" cy="433070"/>
                <wp:effectExtent l="1905" t="0" r="19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8pt,1.8pt" to="706.8pt,35.8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4160</wp:posOffset>
                </wp:positionH>
                <wp:positionV relativeFrom="paragraph">
                  <wp:posOffset>29845</wp:posOffset>
                </wp:positionV>
                <wp:extent cx="5676900" cy="0"/>
                <wp:effectExtent l="0" t="28575" r="635" b="285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2.35pt" to="467.75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470650</wp:posOffset>
                </wp:positionH>
                <wp:positionV relativeFrom="paragraph">
                  <wp:posOffset>97155</wp:posOffset>
                </wp:positionV>
                <wp:extent cx="179705" cy="11303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964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3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09.5pt;margin-top:7.6pt;width:14.1pt;height:8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3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9558020</wp:posOffset>
                </wp:positionH>
                <wp:positionV relativeFrom="paragraph">
                  <wp:posOffset>153035</wp:posOffset>
                </wp:positionV>
                <wp:extent cx="276225" cy="401320"/>
                <wp:effectExtent l="5715" t="5080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4014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2.6pt;margin-top:12.05pt;width:21.7pt;height:31.5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9543415</wp:posOffset>
                </wp:positionH>
                <wp:positionV relativeFrom="paragraph">
                  <wp:posOffset>121285</wp:posOffset>
                </wp:positionV>
                <wp:extent cx="128905" cy="0"/>
                <wp:effectExtent l="0" t="9525" r="63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45pt,9.55pt" to="761.55pt,9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9478010</wp:posOffset>
                </wp:positionH>
                <wp:positionV relativeFrom="paragraph">
                  <wp:posOffset>80010</wp:posOffset>
                </wp:positionV>
                <wp:extent cx="67310" cy="635"/>
                <wp:effectExtent l="635" t="9525" r="635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3pt,6.3pt" to="751.55pt,6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8416925</wp:posOffset>
                </wp:positionH>
                <wp:positionV relativeFrom="paragraph">
                  <wp:posOffset>153670</wp:posOffset>
                </wp:positionV>
                <wp:extent cx="1144270" cy="0"/>
                <wp:effectExtent l="0" t="1905" r="0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75pt,12.1pt" to="752.8pt,1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8397240</wp:posOffset>
                </wp:positionH>
                <wp:positionV relativeFrom="paragraph">
                  <wp:posOffset>130175</wp:posOffset>
                </wp:positionV>
                <wp:extent cx="1144270" cy="0"/>
                <wp:effectExtent l="0" t="1905" r="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2pt,10.25pt" to="751.25pt,10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8130540</wp:posOffset>
                </wp:positionH>
                <wp:positionV relativeFrom="paragraph">
                  <wp:posOffset>149225</wp:posOffset>
                </wp:positionV>
                <wp:extent cx="276225" cy="41402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4140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0.2pt;margin-top:11.75pt;width:21.7pt;height:32.55pt;flip:x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8288020</wp:posOffset>
                </wp:positionH>
                <wp:positionV relativeFrom="paragraph">
                  <wp:posOffset>125095</wp:posOffset>
                </wp:positionV>
                <wp:extent cx="128905" cy="0"/>
                <wp:effectExtent l="0" t="9525" r="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6pt,9.85pt" to="662.7pt,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8417560</wp:posOffset>
                </wp:positionH>
                <wp:positionV relativeFrom="paragraph">
                  <wp:posOffset>78105</wp:posOffset>
                </wp:positionV>
                <wp:extent cx="63500" cy="635"/>
                <wp:effectExtent l="635" t="9525" r="635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8pt,6.15pt" to="667.75pt,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8437880</wp:posOffset>
                </wp:positionH>
                <wp:positionV relativeFrom="paragraph">
                  <wp:posOffset>13970</wp:posOffset>
                </wp:positionV>
                <wp:extent cx="1080770" cy="45085"/>
                <wp:effectExtent l="5080" t="571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450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664.4pt;margin-top:1.1pt;width:85.05pt;height:3.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8304530</wp:posOffset>
                </wp:positionH>
                <wp:positionV relativeFrom="paragraph">
                  <wp:posOffset>19050</wp:posOffset>
                </wp:positionV>
                <wp:extent cx="104775" cy="104775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9pt,1.5pt" to="662.1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9552940</wp:posOffset>
                </wp:positionH>
                <wp:positionV relativeFrom="paragraph">
                  <wp:posOffset>23495</wp:posOffset>
                </wp:positionV>
                <wp:extent cx="104775" cy="104775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2pt,1.85pt" to="760.4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8458200</wp:posOffset>
                </wp:positionH>
                <wp:positionV relativeFrom="paragraph">
                  <wp:posOffset>166370</wp:posOffset>
                </wp:positionV>
                <wp:extent cx="3810" cy="347980"/>
                <wp:effectExtent l="14605" t="635" r="1460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48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3.1pt" to="666.25pt,40.45pt" stroked="t" o:allowincell="f" style="position:absolute;flip:xy">
                <v:stroke color="gray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8385810</wp:posOffset>
                </wp:positionH>
                <wp:positionV relativeFrom="paragraph">
                  <wp:posOffset>152400</wp:posOffset>
                </wp:positionV>
                <wp:extent cx="1171575" cy="699770"/>
                <wp:effectExtent l="1270" t="1905" r="1270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69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3pt,12pt" to="752.5pt,67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8399780</wp:posOffset>
                </wp:positionH>
                <wp:positionV relativeFrom="paragraph">
                  <wp:posOffset>142875</wp:posOffset>
                </wp:positionV>
                <wp:extent cx="1171575" cy="699770"/>
                <wp:effectExtent l="1270" t="1905" r="1270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1440" cy="69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4pt,11.25pt" to="753.6pt,66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7998460</wp:posOffset>
                </wp:positionH>
                <wp:positionV relativeFrom="paragraph">
                  <wp:posOffset>151765</wp:posOffset>
                </wp:positionV>
                <wp:extent cx="1905" cy="132080"/>
                <wp:effectExtent l="1905" t="635" r="190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8pt,11.95pt" to="629.9pt,22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8006080</wp:posOffset>
                </wp:positionH>
                <wp:positionV relativeFrom="paragraph">
                  <wp:posOffset>149225</wp:posOffset>
                </wp:positionV>
                <wp:extent cx="120015" cy="0"/>
                <wp:effectExtent l="0" t="1905" r="0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4pt,11.75pt" to="639.8pt,11.7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9833610</wp:posOffset>
                </wp:positionH>
                <wp:positionV relativeFrom="paragraph">
                  <wp:posOffset>153035</wp:posOffset>
                </wp:positionV>
                <wp:extent cx="140970" cy="0"/>
                <wp:effectExtent l="0" t="1905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.3pt,12.05pt" to="785.35pt,12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9974580</wp:posOffset>
                </wp:positionH>
                <wp:positionV relativeFrom="paragraph">
                  <wp:posOffset>153035</wp:posOffset>
                </wp:positionV>
                <wp:extent cx="1905" cy="133350"/>
                <wp:effectExtent l="1905" t="635" r="190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33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5.4pt,12.05pt" to="785.5pt,22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19390</wp:posOffset>
                </wp:positionH>
                <wp:positionV relativeFrom="paragraph">
                  <wp:posOffset>109855</wp:posOffset>
                </wp:positionV>
                <wp:extent cx="5189220" cy="1905"/>
                <wp:effectExtent l="635" t="1905" r="63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940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7pt,8.65pt" to="1024.25pt,8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6420</wp:posOffset>
                </wp:positionH>
                <wp:positionV relativeFrom="paragraph">
                  <wp:posOffset>102235</wp:posOffset>
                </wp:positionV>
                <wp:extent cx="635" cy="3883025"/>
                <wp:effectExtent l="1905" t="635" r="190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88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8.05pt" to="44.6pt,313.7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64530</wp:posOffset>
                </wp:positionH>
                <wp:positionV relativeFrom="paragraph">
                  <wp:posOffset>99695</wp:posOffset>
                </wp:positionV>
                <wp:extent cx="1905" cy="3890645"/>
                <wp:effectExtent l="1905" t="635" r="190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389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pt,7.85pt" to="454pt,314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7814945</wp:posOffset>
                </wp:positionH>
                <wp:positionV relativeFrom="paragraph">
                  <wp:posOffset>114300</wp:posOffset>
                </wp:positionV>
                <wp:extent cx="635" cy="3861435"/>
                <wp:effectExtent l="1905" t="635" r="190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861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35pt,9pt" to="615.35pt,313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3003530</wp:posOffset>
                </wp:positionH>
                <wp:positionV relativeFrom="paragraph">
                  <wp:posOffset>104775</wp:posOffset>
                </wp:positionV>
                <wp:extent cx="1905" cy="3866515"/>
                <wp:effectExtent l="1905" t="635" r="190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386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3.9pt,8.25pt" to="1024pt,312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78485</wp:posOffset>
                </wp:positionH>
                <wp:positionV relativeFrom="paragraph">
                  <wp:posOffset>116205</wp:posOffset>
                </wp:positionV>
                <wp:extent cx="5200650" cy="0"/>
                <wp:effectExtent l="0" t="1905" r="0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15pt" to="455pt,9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6853555</wp:posOffset>
                </wp:positionH>
                <wp:positionV relativeFrom="paragraph">
                  <wp:posOffset>-124460</wp:posOffset>
                </wp:positionV>
                <wp:extent cx="847090" cy="36703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70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Výtlak pitné vod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do systému závla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viz samostatný projek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9.7pt;margin-top:-9.85pt;width:66.65pt;height:28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Výtlak pitné vod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do systému závla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viz samostatný projek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0062845</wp:posOffset>
                </wp:positionH>
                <wp:positionV relativeFrom="paragraph">
                  <wp:posOffset>59055</wp:posOffset>
                </wp:positionV>
                <wp:extent cx="1062990" cy="249555"/>
                <wp:effectExtent l="0" t="0" r="0" b="0"/>
                <wp:wrapNone/>
                <wp:docPr id="8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KABELOVÉ PŘÍPOJK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l.rozbočovací krab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19.65pt;mso-wrap-distance-left:9.05pt;mso-wrap-distance-right:9.05pt;mso-wrap-distance-top:0pt;mso-wrap-distance-bottom:0pt;margin-top:4.65pt;mso-position-vertical-relative:text;margin-left:79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KABELOVÉ PŘÍPOJK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El.rozbočovací krab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67475</wp:posOffset>
                </wp:positionH>
                <wp:positionV relativeFrom="paragraph">
                  <wp:posOffset>51435</wp:posOffset>
                </wp:positionV>
                <wp:extent cx="160655" cy="11303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56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09.25pt;margin-top:4pt;width:12.6pt;height:8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049010</wp:posOffset>
                </wp:positionH>
                <wp:positionV relativeFrom="paragraph">
                  <wp:posOffset>79375</wp:posOffset>
                </wp:positionV>
                <wp:extent cx="654050" cy="0"/>
                <wp:effectExtent l="635" t="1905" r="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6.25pt" to="527.75pt,6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590665</wp:posOffset>
                </wp:positionH>
                <wp:positionV relativeFrom="paragraph">
                  <wp:posOffset>30480</wp:posOffset>
                </wp:positionV>
                <wp:extent cx="101600" cy="1016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2.4pt" to="526.9pt,10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7822565</wp:posOffset>
                </wp:positionH>
                <wp:positionV relativeFrom="paragraph">
                  <wp:posOffset>67945</wp:posOffset>
                </wp:positionV>
                <wp:extent cx="5185410" cy="1905"/>
                <wp:effectExtent l="635" t="1905" r="635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544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5.35pt" to="1024.2pt,5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8409940</wp:posOffset>
                </wp:positionH>
                <wp:positionV relativeFrom="paragraph">
                  <wp:posOffset>24765</wp:posOffset>
                </wp:positionV>
                <wp:extent cx="1143000" cy="50546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62.2pt;margin-top:1.95pt;width:89.95pt;height:39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8267065</wp:posOffset>
                </wp:positionH>
                <wp:positionV relativeFrom="paragraph">
                  <wp:posOffset>73025</wp:posOffset>
                </wp:positionV>
                <wp:extent cx="138430" cy="128905"/>
                <wp:effectExtent l="5080" t="5715" r="508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0.95pt;margin-top:5.75pt;width:10.85pt;height:1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8360410</wp:posOffset>
                </wp:positionH>
                <wp:positionV relativeFrom="paragraph">
                  <wp:posOffset>-113665</wp:posOffset>
                </wp:positionV>
                <wp:extent cx="782955" cy="35877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3000" cy="35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Vstupní ocel.žebřík s výsuvným madl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Dodávka stavb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58.35pt;margin-top:-9pt;width:61.6pt;height:28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Vstupní ocel.žebřík s výsuvným madle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Dodávka stavb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9719310</wp:posOffset>
                </wp:positionH>
                <wp:positionV relativeFrom="paragraph">
                  <wp:posOffset>11430</wp:posOffset>
                </wp:positionV>
                <wp:extent cx="405130" cy="647700"/>
                <wp:effectExtent l="1905" t="1270" r="1905" b="127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000" cy="6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.3pt,0.9pt" to="797.15pt,51.8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0137775</wp:posOffset>
                </wp:positionH>
                <wp:positionV relativeFrom="paragraph">
                  <wp:posOffset>6985</wp:posOffset>
                </wp:positionV>
                <wp:extent cx="929640" cy="0"/>
                <wp:effectExtent l="0" t="1905" r="0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25pt,0.55pt" to="871.4pt,0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14140</wp:posOffset>
                </wp:positionH>
                <wp:positionV relativeFrom="paragraph">
                  <wp:posOffset>1504950</wp:posOffset>
                </wp:positionV>
                <wp:extent cx="3151505" cy="252730"/>
                <wp:effectExtent l="0" t="63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151440" cy="2527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8.2pt;margin-top:118.45pt;width:248.1pt;height:19.85pt;mso-wrap-style:none;v-text-anchor:middle;rotation:90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07685</wp:posOffset>
                </wp:positionH>
                <wp:positionV relativeFrom="paragraph">
                  <wp:posOffset>40640</wp:posOffset>
                </wp:positionV>
                <wp:extent cx="1905" cy="3411855"/>
                <wp:effectExtent l="9525" t="635" r="952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411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55pt,3.2pt" to="441.65pt,27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23265</wp:posOffset>
                </wp:positionH>
                <wp:positionV relativeFrom="paragraph">
                  <wp:posOffset>50165</wp:posOffset>
                </wp:positionV>
                <wp:extent cx="4894580" cy="0"/>
                <wp:effectExtent l="635" t="9525" r="0" b="95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4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3.95pt" to="442.3pt,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61710</wp:posOffset>
                </wp:positionH>
                <wp:positionV relativeFrom="paragraph">
                  <wp:posOffset>1270</wp:posOffset>
                </wp:positionV>
                <wp:extent cx="654050" cy="10160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101520"/>
                          <a:chOff x="0" y="0"/>
                          <a:chExt cx="654120" cy="101520"/>
                        </a:xfrm>
                      </wpg:grpSpPr>
                      <wps:wsp>
                        <wps:cNvSpPr/>
                        <wps:spPr>
                          <a:xfrm>
                            <a:off x="0" y="48960"/>
                            <a:ext cx="654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1800" y="0"/>
                            <a:ext cx="10152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3pt;margin-top:0.1pt;width:51.45pt;height:7.95pt" coordorigin="9546,2" coordsize="1029,159">
                <v:line id="shape_0" from="9546,79" to="10575,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99,2" to="10558,16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496050</wp:posOffset>
                </wp:positionH>
                <wp:positionV relativeFrom="paragraph">
                  <wp:posOffset>79375</wp:posOffset>
                </wp:positionV>
                <wp:extent cx="167005" cy="10033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7040" cy="10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2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1.5pt;margin-top:6.2pt;width:13.1pt;height:7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2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9562465</wp:posOffset>
                </wp:positionH>
                <wp:positionV relativeFrom="paragraph">
                  <wp:posOffset>30480</wp:posOffset>
                </wp:positionV>
                <wp:extent cx="635" cy="288290"/>
                <wp:effectExtent l="9525" t="635" r="952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95pt,2.4pt" to="752.95pt,25.0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8416290</wp:posOffset>
                </wp:positionH>
                <wp:positionV relativeFrom="paragraph">
                  <wp:posOffset>37465</wp:posOffset>
                </wp:positionV>
                <wp:extent cx="1144270" cy="0"/>
                <wp:effectExtent l="0" t="1905" r="63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7pt,2.95pt" to="752.75pt,2.9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8400415</wp:posOffset>
                </wp:positionH>
                <wp:positionV relativeFrom="paragraph">
                  <wp:posOffset>50165</wp:posOffset>
                </wp:positionV>
                <wp:extent cx="0" cy="271780"/>
                <wp:effectExtent l="10160" t="0" r="952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45pt,3.95pt" to="661.45pt,2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8460105</wp:posOffset>
                </wp:positionH>
                <wp:positionV relativeFrom="paragraph">
                  <wp:posOffset>21590</wp:posOffset>
                </wp:positionV>
                <wp:extent cx="635" cy="1452880"/>
                <wp:effectExtent l="19050" t="635" r="1905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15pt,1.7pt" to="666.15pt,116.05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03500</wp:posOffset>
                </wp:positionH>
                <wp:positionV relativeFrom="paragraph">
                  <wp:posOffset>79375</wp:posOffset>
                </wp:positionV>
                <wp:extent cx="274320" cy="111125"/>
                <wp:effectExtent l="0" t="0" r="0" b="0"/>
                <wp:wrapNone/>
                <wp:docPr id="10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189,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8.75pt;mso-wrap-distance-left:9.05pt;mso-wrap-distance-right:9.05pt;mso-wrap-distance-top:0pt;mso-wrap-distance-bottom:0pt;margin-top:6.25pt;mso-position-vertical-relative:text;margin-left:2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189,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52415</wp:posOffset>
                </wp:positionH>
                <wp:positionV relativeFrom="paragraph">
                  <wp:posOffset>147320</wp:posOffset>
                </wp:positionV>
                <wp:extent cx="0" cy="2830195"/>
                <wp:effectExtent l="9525" t="0" r="952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0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45pt,11.6pt" to="421.45pt,23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99490</wp:posOffset>
                </wp:positionH>
                <wp:positionV relativeFrom="paragraph">
                  <wp:posOffset>154940</wp:posOffset>
                </wp:positionV>
                <wp:extent cx="4344670" cy="0"/>
                <wp:effectExtent l="0" t="9525" r="0" b="952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pt,12.2pt" to="420.75pt,1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055360</wp:posOffset>
                </wp:positionH>
                <wp:positionV relativeFrom="paragraph">
                  <wp:posOffset>112395</wp:posOffset>
                </wp:positionV>
                <wp:extent cx="654050" cy="10160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101520"/>
                          <a:chOff x="0" y="0"/>
                          <a:chExt cx="654120" cy="101520"/>
                        </a:xfrm>
                      </wpg:grpSpPr>
                      <wps:wsp>
                        <wps:cNvSpPr/>
                        <wps:spPr>
                          <a:xfrm>
                            <a:off x="0" y="48960"/>
                            <a:ext cx="654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1800" y="0"/>
                            <a:ext cx="10152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8pt;margin-top:8.85pt;width:51.45pt;height:7.95pt" coordorigin="9536,177" coordsize="1029,159">
                <v:line id="shape_0" from="9536,254" to="10565,2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89,177" to="10548,33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61285</wp:posOffset>
                </wp:positionH>
                <wp:positionV relativeFrom="paragraph">
                  <wp:posOffset>29210</wp:posOffset>
                </wp:positionV>
                <wp:extent cx="152400" cy="114300"/>
                <wp:effectExtent l="3175" t="2540" r="3810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09.55pt;margin-top:2.3pt;width:11.95pt;height:8.95pt;flip:y;mso-wrap-style:none;v-text-anchor:middle" type="_x0000_t5">
                <v:fill o:detectmouseclick="t" type="solid" color2="aqua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547620</wp:posOffset>
                </wp:positionH>
                <wp:positionV relativeFrom="paragraph">
                  <wp:posOffset>151765</wp:posOffset>
                </wp:positionV>
                <wp:extent cx="0" cy="16192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11.95pt" to="200.6pt,24.65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705225</wp:posOffset>
                </wp:positionH>
                <wp:positionV relativeFrom="paragraph">
                  <wp:posOffset>161290</wp:posOffset>
                </wp:positionV>
                <wp:extent cx="0" cy="150495"/>
                <wp:effectExtent l="5080" t="635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12.7pt" to="291.75pt,24.5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741805</wp:posOffset>
                </wp:positionH>
                <wp:positionV relativeFrom="paragraph">
                  <wp:posOffset>149860</wp:posOffset>
                </wp:positionV>
                <wp:extent cx="0" cy="161925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5pt,11.8pt" to="137.15pt,24.5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8230870</wp:posOffset>
                </wp:positionH>
                <wp:positionV relativeFrom="paragraph">
                  <wp:posOffset>145415</wp:posOffset>
                </wp:positionV>
                <wp:extent cx="4361815" cy="0"/>
                <wp:effectExtent l="0" t="9525" r="0" b="952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1pt,11.45pt" to="991.5pt,1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8411845</wp:posOffset>
                </wp:positionH>
                <wp:positionV relativeFrom="paragraph">
                  <wp:posOffset>148590</wp:posOffset>
                </wp:positionV>
                <wp:extent cx="1144270" cy="0"/>
                <wp:effectExtent l="0" t="1905" r="0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35pt,11.7pt" to="752.4pt,1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8244840</wp:posOffset>
                </wp:positionH>
                <wp:positionV relativeFrom="paragraph">
                  <wp:posOffset>149225</wp:posOffset>
                </wp:positionV>
                <wp:extent cx="0" cy="2825750"/>
                <wp:effectExtent l="9525" t="0" r="952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2pt,11.75pt" to="649.2pt,23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7573010</wp:posOffset>
                </wp:positionH>
                <wp:positionV relativeFrom="paragraph">
                  <wp:posOffset>123190</wp:posOffset>
                </wp:positionV>
                <wp:extent cx="0" cy="2806700"/>
                <wp:effectExtent l="1905" t="0" r="190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3pt,9.7pt" to="596.3pt,230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7521575</wp:posOffset>
                </wp:positionH>
                <wp:positionV relativeFrom="paragraph">
                  <wp:posOffset>124460</wp:posOffset>
                </wp:positionV>
                <wp:extent cx="93345" cy="95250"/>
                <wp:effectExtent l="6985" t="6985" r="6985" b="698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25pt,9.8pt" to="599.55pt,1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7484110</wp:posOffset>
                </wp:positionH>
                <wp:positionV relativeFrom="paragraph">
                  <wp:posOffset>167640</wp:posOffset>
                </wp:positionV>
                <wp:extent cx="425450" cy="0"/>
                <wp:effectExtent l="0" t="1905" r="0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3pt,13.2pt" to="622.75pt,13.2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023235</wp:posOffset>
                </wp:positionH>
                <wp:positionV relativeFrom="paragraph">
                  <wp:posOffset>109855</wp:posOffset>
                </wp:positionV>
                <wp:extent cx="172085" cy="142875"/>
                <wp:effectExtent l="0" t="0" r="0" b="0"/>
                <wp:wrapNone/>
                <wp:docPr id="1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2875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13.55pt;height:11.25pt;mso-wrap-distance-left:9.05pt;mso-wrap-distance-right:9.05pt;mso-wrap-distance-top:0pt;mso-wrap-distance-bottom:0pt;margin-top:8.65pt;mso-position-vertical-relative:text;margin-left:23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569835</wp:posOffset>
                </wp:positionH>
                <wp:positionV relativeFrom="paragraph">
                  <wp:posOffset>114300</wp:posOffset>
                </wp:positionV>
                <wp:extent cx="167005" cy="120650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70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4"/>
                                <w:bCs w:val="false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35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96.05pt;margin-top:8.95pt;width:13.1pt;height:9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 w:val="false"/>
                          <w:szCs w:val="24"/>
                          <w:bCs w:val="false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35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808210</wp:posOffset>
                </wp:positionH>
                <wp:positionV relativeFrom="paragraph">
                  <wp:posOffset>132080</wp:posOffset>
                </wp:positionV>
                <wp:extent cx="82550" cy="0"/>
                <wp:effectExtent l="0" t="28575" r="0" b="285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2.3pt,10.4pt" to="778.75pt,10.4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228455</wp:posOffset>
                </wp:positionH>
                <wp:positionV relativeFrom="paragraph">
                  <wp:posOffset>796925</wp:posOffset>
                </wp:positionV>
                <wp:extent cx="1655445" cy="120650"/>
                <wp:effectExtent l="1905" t="2540" r="1905" b="127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55280" cy="120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726.65pt;margin-top:62.7pt;width:130.3pt;height:9.45pt;mso-wrap-style:none;v-text-anchor:middle;rotation:90">
                <v:fill o:detectmouseclick="t" type="solid" color2="#003366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21255</wp:posOffset>
                </wp:positionH>
                <wp:positionV relativeFrom="paragraph">
                  <wp:posOffset>208915</wp:posOffset>
                </wp:positionV>
                <wp:extent cx="226695" cy="0"/>
                <wp:effectExtent l="0" t="1905" r="0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65pt,16.45pt" to="208.45pt,16.45pt" stroked="t" o:allowincell="f" style="position:absolute">
                <v:stroke color="white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65070</wp:posOffset>
                </wp:positionH>
                <wp:positionV relativeFrom="paragraph">
                  <wp:posOffset>233680</wp:posOffset>
                </wp:positionV>
                <wp:extent cx="49530" cy="45720"/>
                <wp:effectExtent l="3810" t="381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80" cy="4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pt,18.4pt" to="197.95pt,21.9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31775</wp:posOffset>
                </wp:positionV>
                <wp:extent cx="49530" cy="45720"/>
                <wp:effectExtent l="3810" t="3810" r="381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680" cy="4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8.25pt" to="205.45pt,21.8pt" stroked="t" o:allowincell="f" style="position:absolute;flip:x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544445</wp:posOffset>
                </wp:positionH>
                <wp:positionV relativeFrom="paragraph">
                  <wp:posOffset>137160</wp:posOffset>
                </wp:positionV>
                <wp:extent cx="0" cy="175260"/>
                <wp:effectExtent l="1905" t="0" r="190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5pt,10.8pt" to="200.35pt,24.55pt" stroked="t" o:allowincell="f" style="position:absolute;flip:y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642995</wp:posOffset>
                </wp:positionH>
                <wp:positionV relativeFrom="paragraph">
                  <wp:posOffset>147320</wp:posOffset>
                </wp:positionV>
                <wp:extent cx="114935" cy="116840"/>
                <wp:effectExtent l="9525" t="10160" r="10795" b="952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14840" cy="1170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86.8pt;margin-top:11.6pt;width:9pt;height:9.15pt;flip:xy;mso-wrap-style:none;v-text-anchor:middle;rotation:90">
                <v:fill o:detectmouseclick="t" type="solid" color2="#cc9900"/>
                <v:stroke color="#333333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580130</wp:posOffset>
                </wp:positionH>
                <wp:positionV relativeFrom="paragraph">
                  <wp:posOffset>264160</wp:posOffset>
                </wp:positionV>
                <wp:extent cx="123825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20.8pt" to="291.6pt,2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578860</wp:posOffset>
                </wp:positionH>
                <wp:positionV relativeFrom="paragraph">
                  <wp:posOffset>149225</wp:posOffset>
                </wp:positionV>
                <wp:extent cx="0" cy="11303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11.75pt" to="281.8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579495</wp:posOffset>
                </wp:positionH>
                <wp:positionV relativeFrom="paragraph">
                  <wp:posOffset>147955</wp:posOffset>
                </wp:positionV>
                <wp:extent cx="114300" cy="0"/>
                <wp:effectExtent l="0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5pt,11.65pt" to="290.8pt,1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558540</wp:posOffset>
                </wp:positionH>
                <wp:positionV relativeFrom="paragraph">
                  <wp:posOffset>205105</wp:posOffset>
                </wp:positionV>
                <wp:extent cx="241935" cy="0"/>
                <wp:effectExtent l="0" t="1905" r="0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pt,16.15pt" to="299.2pt,16.1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699510</wp:posOffset>
                </wp:positionH>
                <wp:positionV relativeFrom="paragraph">
                  <wp:posOffset>133350</wp:posOffset>
                </wp:positionV>
                <wp:extent cx="1905" cy="171450"/>
                <wp:effectExtent l="1905" t="635" r="190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71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10.5pt" to="291.4pt,23.9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982595</wp:posOffset>
                </wp:positionH>
                <wp:positionV relativeFrom="paragraph">
                  <wp:posOffset>130175</wp:posOffset>
                </wp:positionV>
                <wp:extent cx="273685" cy="156210"/>
                <wp:effectExtent l="5080" t="1905" r="5080" b="190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00" cy="156240"/>
                          <a:chOff x="0" y="0"/>
                          <a:chExt cx="273600" cy="15624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20880"/>
                            <a:ext cx="44280" cy="1144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29320" y="24840"/>
                            <a:ext cx="44280" cy="1144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8960" y="0"/>
                            <a:ext cx="44280" cy="1544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26360"/>
                            <a:ext cx="38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6720"/>
                            <a:ext cx="38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80360" y="1800"/>
                            <a:ext cx="44280" cy="1544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128160"/>
                            <a:ext cx="38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38880"/>
                            <a:ext cx="38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81000" y="42840"/>
                            <a:ext cx="108000" cy="74160"/>
                          </a:xfrm>
                          <a:prstGeom prst="flowChartCollat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8pt;margin-top:10.2pt;width:21.55pt;height:12.3pt" coordorigin="4696,204" coordsize="431,246">
                <v:rect id="shape_0" fillcolor="#333333" stroked="t" o:allowincell="f" style="position:absolute;left:4697;top:238;width:69;height:179;flip:x;mso-wrap-style:none;v-text-anchor:middle;rotation:18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#333333" stroked="t" o:allowincell="f" style="position:absolute;left:5058;top:244;width:69;height:179;flip:x;mso-wrap-style:none;v-text-anchor:middle;rotation:18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#333333" stroked="t" o:allowincell="f" style="position:absolute;left:4774;top:205;width:69;height:242;flip:x;mso-wrap-style:none;v-text-anchor:middle;rotation:180">
                  <v:fill o:detectmouseclick="t" type="solid" color2="#cccccc"/>
                  <v:stroke color="white" weight="3240" joinstyle="miter" endcap="flat"/>
                  <w10:wrap type="none"/>
                </v:rect>
                <v:line id="shape_0" from="4777,404" to="4836,404" stroked="t" o:allowincell="f" style="position:absolute">
                  <v:stroke color="white" weight="3240" joinstyle="miter" endcap="flat"/>
                  <v:fill o:detectmouseclick="t" on="false"/>
                  <w10:wrap type="none"/>
                </v:line>
                <v:line id="shape_0" from="4780,263" to="4839,263" stroked="t" o:allowincell="f" style="position:absolute">
                  <v:stroke color="white" weight="3240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4981;top:208;width:69;height:242;flip:x;mso-wrap-style:none;v-text-anchor:middle;rotation:180">
                  <v:fill o:detectmouseclick="t" type="solid" color2="#cccccc"/>
                  <v:stroke color="white" weight="3240" joinstyle="miter" endcap="flat"/>
                  <w10:wrap type="none"/>
                </v:rect>
                <v:line id="shape_0" from="4984,407" to="5043,407" stroked="t" o:allowincell="f" style="position:absolute">
                  <v:stroke color="white" weight="3240" joinstyle="miter" endcap="flat"/>
                  <v:fill o:detectmouseclick="t" on="false"/>
                  <w10:wrap type="none"/>
                </v:line>
                <v:line id="shape_0" from="4987,266" to="5046,266" stroked="t" o:allowincell="f" style="position:absolute">
                  <v:stroke color="white" weight="3240" joinstyle="miter" endcap="flat"/>
                  <v:fill o:detectmouseclick="t" on="false"/>
                  <w10:wrap type="none"/>
                </v:line>
                <v:shapetype id="_x0000_t125" coordsize="21600,21600" o:spt="125" path="m,l21600,l10800,10800l21600,21600l,21600l10800,108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red" stroked="t" o:allowincell="f" style="position:absolute;left:4825;top:272;width:169;height:116;flip:x;mso-wrap-style:none;v-text-anchor:middle;rotation:270" type="_x0000_t125">
                  <v:fill o:detectmouseclick="t" type="solid" color2="aqua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333750</wp:posOffset>
                </wp:positionH>
                <wp:positionV relativeFrom="paragraph">
                  <wp:posOffset>149860</wp:posOffset>
                </wp:positionV>
                <wp:extent cx="226695" cy="174625"/>
                <wp:effectExtent l="3810" t="5715" r="381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00" cy="174600"/>
                          <a:chOff x="0" y="0"/>
                          <a:chExt cx="226800" cy="17460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224280" cy="1162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200" y="29160"/>
                            <a:ext cx="170640" cy="1198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20"/>
                            <a:ext cx="226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66600"/>
                            <a:ext cx="1800" cy="1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20" y="82080"/>
                            <a:ext cx="4968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960" y="79920"/>
                            <a:ext cx="4968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5pt;margin-top:11.8pt;width:17.8pt;height:13.6pt" coordorigin="5250,236" coordsize="356,272">
                <v:rect id="shape_0" fillcolor="#333333" stroked="t" o:allowincell="f" style="position:absolute;left:5253;top:236;width:352;height:182;mso-wrap-style:none;v-text-anchor:middle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#333333" stroked="t" o:allowincell="f" style="position:absolute;left:5305;top:282;width:268;height:188;mso-wrap-style:none;v-text-anchor:middle;rotation:270">
                  <v:fill o:detectmouseclick="t" type="solid" color2="#cccccc"/>
                  <v:stroke color="#333333" weight="9360" joinstyle="miter" endcap="flat"/>
                  <w10:wrap type="none"/>
                </v:rect>
                <v:line id="shape_0" from="5250,328" to="5606,328" stroked="t" o:allowincell="f" style="position:absolute">
                  <v:stroke color="white" weight="3240" dashstyle="longdashdot" joinstyle="miter" endcap="flat"/>
                  <v:fill o:detectmouseclick="t" on="false"/>
                  <w10:wrap type="none"/>
                </v:line>
                <v:line id="shape_0" from="5436,341" to="5438,508" stroked="t" o:allowincell="f" style="position:absolute">
                  <v:stroke color="white" weight="3240" dashstyle="longdashdot" joinstyle="miter" endcap="flat"/>
                  <v:fill o:detectmouseclick="t" on="false"/>
                  <w10:wrap type="none"/>
                </v:line>
                <v:line id="shape_0" from="5319,365" to="5396,433" stroked="t" o:allowincell="f" style="position:absolute;flip:y">
                  <v:stroke color="white" weight="9360" joinstyle="miter" endcap="flat"/>
                  <v:fill o:detectmouseclick="t" on="false"/>
                  <w10:wrap type="none"/>
                </v:line>
                <v:line id="shape_0" from="5469,362" to="5546,430" stroked="t" o:allowincell="f" style="position:absolute;flip:xy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781300</wp:posOffset>
                </wp:positionH>
                <wp:positionV relativeFrom="paragraph">
                  <wp:posOffset>53340</wp:posOffset>
                </wp:positionV>
                <wp:extent cx="78105" cy="311785"/>
                <wp:effectExtent l="1905" t="2540" r="1905" b="127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8120" cy="3117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19pt;margin-top:4.2pt;width:6.1pt;height:24.5pt;mso-wrap-style:none;v-text-anchor:middle;rotation:90">
                <v:fill o:detectmouseclick="t" type="solid" color2="#7f7f7f"/>
                <v:stroke color="#333333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899410</wp:posOffset>
                </wp:positionH>
                <wp:positionV relativeFrom="paragraph">
                  <wp:posOffset>149860</wp:posOffset>
                </wp:positionV>
                <wp:extent cx="48895" cy="118745"/>
                <wp:effectExtent l="2540" t="2540" r="1270" b="127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3pt;margin-top:11.8pt;width:3.8pt;height:9.3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923540</wp:posOffset>
                </wp:positionH>
                <wp:positionV relativeFrom="paragraph">
                  <wp:posOffset>140335</wp:posOffset>
                </wp:positionV>
                <wp:extent cx="1270" cy="143510"/>
                <wp:effectExtent l="14605" t="635" r="1460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3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11.05pt" to="230.25pt,2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099310</wp:posOffset>
                </wp:positionH>
                <wp:positionV relativeFrom="paragraph">
                  <wp:posOffset>-78740</wp:posOffset>
                </wp:positionV>
                <wp:extent cx="74295" cy="576580"/>
                <wp:effectExtent l="1905" t="2540" r="1905" b="127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4160" cy="576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65.25pt;margin-top:-6.2pt;width:5.8pt;height:45.35pt;mso-wrap-style:none;v-text-anchor:middle;rotation:90">
                <v:fill o:detectmouseclick="t" type="solid" color2="#7f7f7f"/>
                <v:stroke color="#333333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430780</wp:posOffset>
                </wp:positionH>
                <wp:positionV relativeFrom="paragraph">
                  <wp:posOffset>149860</wp:posOffset>
                </wp:positionV>
                <wp:extent cx="22479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11.8pt" to="209.0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428875</wp:posOffset>
                </wp:positionH>
                <wp:positionV relativeFrom="paragraph">
                  <wp:posOffset>149860</wp:posOffset>
                </wp:positionV>
                <wp:extent cx="0" cy="123825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1.8pt" to="191.2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661285</wp:posOffset>
                </wp:positionH>
                <wp:positionV relativeFrom="paragraph">
                  <wp:posOffset>149860</wp:posOffset>
                </wp:positionV>
                <wp:extent cx="0" cy="123825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1.8pt" to="209.5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348865</wp:posOffset>
                </wp:positionH>
                <wp:positionV relativeFrom="paragraph">
                  <wp:posOffset>151765</wp:posOffset>
                </wp:positionV>
                <wp:extent cx="48895" cy="118745"/>
                <wp:effectExtent l="2540" t="2540" r="1270" b="127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95pt;margin-top:11.95pt;width:3.8pt;height:9.3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372995</wp:posOffset>
                </wp:positionH>
                <wp:positionV relativeFrom="paragraph">
                  <wp:posOffset>142240</wp:posOffset>
                </wp:positionV>
                <wp:extent cx="1270" cy="143510"/>
                <wp:effectExtent l="14605" t="635" r="1460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3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1.2pt" to="186.9pt,2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685290</wp:posOffset>
                </wp:positionH>
                <wp:positionV relativeFrom="paragraph">
                  <wp:posOffset>146050</wp:posOffset>
                </wp:positionV>
                <wp:extent cx="114935" cy="171450"/>
                <wp:effectExtent l="5715" t="635" r="5080" b="63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71360"/>
                          <a:chOff x="0" y="0"/>
                          <a:chExt cx="114840" cy="171360"/>
                        </a:xfrm>
                      </wpg:grpSpPr>
                      <wps:wsp>
                        <wps:cNvSpPr/>
                        <wps:spPr>
                          <a:xfrm rot="5400000">
                            <a:off x="3960" y="53640"/>
                            <a:ext cx="106200" cy="1144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080"/>
                            <a:ext cx="114840" cy="1054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0840"/>
                            <a:ext cx="114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60" y="0"/>
                            <a:ext cx="1800" cy="171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pt;margin-top:11.5pt;width:9.05pt;height:13.45pt" coordorigin="2654,230" coordsize="181,269">
                <v:rect id="shape_0" fillcolor="#333333" stroked="t" o:allowincell="f" style="position:absolute;left:2660;top:315;width:166;height:179;mso-wrap-style:none;v-text-anchor:middle;rotation:90">
                  <v:fill o:detectmouseclick="t" type="solid" color2="#cccccc"/>
                  <v:stroke color="#333333" weight="9360" joinstyle="miter" endcap="flat"/>
                  <w10:wrap type="none"/>
                </v:rect>
                <v:oval id="shape_0" fillcolor="#333333" stroked="t" o:allowincell="f" style="position:absolute;left:2654;top:246;width:180;height:165;flip:y;mso-wrap-style:none;v-text-anchor:middle">
                  <v:fill o:detectmouseclick="t" type="solid" color2="#cccccc"/>
                  <v:stroke color="#333333" weight="9360" joinstyle="miter" endcap="flat"/>
                  <w10:wrap type="none"/>
                </v:oval>
                <v:line id="shape_0" from="2655,326" to="2834,326" stroked="t" o:allowincell="f" style="position:absolute">
                  <v:stroke color="white" weight="3240" dashstyle="longdashdot" joinstyle="miter" endcap="flat"/>
                  <v:fill o:detectmouseclick="t" on="false"/>
                  <w10:wrap type="none"/>
                </v:line>
                <v:line id="shape_0" from="2745,230" to="2747,499" stroked="t" o:allowincell="f" style="position:absolute;flip:y">
                  <v:stroke color="white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748790</wp:posOffset>
                </wp:positionH>
                <wp:positionV relativeFrom="paragraph">
                  <wp:posOffset>153670</wp:posOffset>
                </wp:positionV>
                <wp:extent cx="85725" cy="0"/>
                <wp:effectExtent l="0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2.1pt" to="144.4pt,12.1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841500</wp:posOffset>
                </wp:positionH>
                <wp:positionV relativeFrom="paragraph">
                  <wp:posOffset>152400</wp:posOffset>
                </wp:positionV>
                <wp:extent cx="0" cy="116205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12pt" to="145pt,21.1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916045</wp:posOffset>
                </wp:positionH>
                <wp:positionV relativeFrom="paragraph">
                  <wp:posOffset>163830</wp:posOffset>
                </wp:positionV>
                <wp:extent cx="0" cy="89535"/>
                <wp:effectExtent l="14605" t="0" r="1460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5pt,12.9pt" to="308.35pt,1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8375015</wp:posOffset>
                </wp:positionH>
                <wp:positionV relativeFrom="paragraph">
                  <wp:posOffset>133985</wp:posOffset>
                </wp:positionV>
                <wp:extent cx="161925" cy="0"/>
                <wp:effectExtent l="0" t="28575" r="0" b="285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45pt,10.55pt" to="672.15pt,10.5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9617710</wp:posOffset>
                </wp:positionH>
                <wp:positionV relativeFrom="paragraph">
                  <wp:posOffset>24130</wp:posOffset>
                </wp:positionV>
                <wp:extent cx="203200" cy="22225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22120"/>
                          <a:chOff x="0" y="0"/>
                          <a:chExt cx="203040" cy="22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040" cy="222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158760" cy="18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7.3pt;margin-top:1.9pt;width:16pt;height:17.5pt" coordorigin="15146,38" coordsize="320,350">
                <v:rect id="shape_0" fillcolor="silver" stroked="t" o:allowincell="f" style="position:absolute;left:15146;top:38;width:319;height:34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5176;top:68;width:249;height:289;mso-wrap-style:none;v-text-anchor:middle">
                  <v:fill o:detectmouseclick="t" type="solid" color2="#3f3f3f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9351010</wp:posOffset>
                </wp:positionH>
                <wp:positionV relativeFrom="paragraph">
                  <wp:posOffset>138430</wp:posOffset>
                </wp:positionV>
                <wp:extent cx="6350" cy="603250"/>
                <wp:effectExtent l="5080" t="635" r="508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60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pt,10.9pt" to="736.75pt,58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9347835</wp:posOffset>
                </wp:positionH>
                <wp:positionV relativeFrom="paragraph">
                  <wp:posOffset>127000</wp:posOffset>
                </wp:positionV>
                <wp:extent cx="190500" cy="5080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4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05pt,10pt" to="751pt,10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9547860</wp:posOffset>
                </wp:positionH>
                <wp:positionV relativeFrom="paragraph">
                  <wp:posOffset>132080</wp:posOffset>
                </wp:positionV>
                <wp:extent cx="82550" cy="0"/>
                <wp:effectExtent l="0" t="28575" r="635" b="285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8pt,10.4pt" to="758.25pt,10.4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0113010</wp:posOffset>
                </wp:positionH>
                <wp:positionV relativeFrom="paragraph">
                  <wp:posOffset>30480</wp:posOffset>
                </wp:positionV>
                <wp:extent cx="2406650" cy="127000"/>
                <wp:effectExtent l="1905" t="1905" r="190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6600" cy="127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796.3pt;margin-top:2.4pt;width:189.45pt;height:9.95pt;mso-wrap-style:none;v-text-anchor:middle">
                <v:fill o:detectmouseclick="t" type="solid" color2="#003366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2532360</wp:posOffset>
                </wp:positionH>
                <wp:positionV relativeFrom="paragraph">
                  <wp:posOffset>35560</wp:posOffset>
                </wp:positionV>
                <wp:extent cx="45085" cy="115570"/>
                <wp:effectExtent l="10160" t="9525" r="8890" b="952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6.8pt;margin-top:2.8pt;width:3.5pt;height:9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119120</wp:posOffset>
                </wp:positionH>
                <wp:positionV relativeFrom="paragraph">
                  <wp:posOffset>71755</wp:posOffset>
                </wp:positionV>
                <wp:extent cx="0" cy="128905"/>
                <wp:effectExtent l="1905" t="0" r="190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5.65pt" to="245.6pt,15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80</wp:posOffset>
                </wp:positionH>
                <wp:positionV relativeFrom="paragraph">
                  <wp:posOffset>139700</wp:posOffset>
                </wp:positionV>
                <wp:extent cx="629920" cy="241300"/>
                <wp:effectExtent l="0" t="0" r="0" b="0"/>
                <wp:wrapNone/>
                <wp:docPr id="1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Osy průchod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189,50 m n.m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19pt;mso-wrap-distance-left:9.05pt;mso-wrap-distance-right:9.05pt;mso-wrap-distance-top:0pt;mso-wrap-distance-bottom:0pt;margin-top:11pt;mso-position-vertical-relative:text;margin-left: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Osy průchod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189,50 m n.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703705</wp:posOffset>
                </wp:positionH>
                <wp:positionV relativeFrom="paragraph">
                  <wp:posOffset>142875</wp:posOffset>
                </wp:positionV>
                <wp:extent cx="81280" cy="1691005"/>
                <wp:effectExtent l="1905" t="2540" r="1905" b="127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6909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34.15pt;margin-top:11.25pt;width:6.35pt;height:133.1pt;mso-wrap-style:none;v-text-anchor:middle">
                <v:fill o:detectmouseclick="t" type="solid" color2="#7f7f7f"/>
                <v:stroke color="#333333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746885</wp:posOffset>
                </wp:positionH>
                <wp:positionV relativeFrom="paragraph">
                  <wp:posOffset>150495</wp:posOffset>
                </wp:positionV>
                <wp:extent cx="1905" cy="1675130"/>
                <wp:effectExtent l="1905" t="635" r="190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675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11.85pt" to="137.65pt,143.7pt" stroked="t" o:allowincell="f" style="position:absolute;flip:x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505710</wp:posOffset>
                </wp:positionH>
                <wp:positionV relativeFrom="paragraph">
                  <wp:posOffset>135890</wp:posOffset>
                </wp:positionV>
                <wp:extent cx="71755" cy="91440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9144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97.3pt;margin-top:10.7pt;width:5.6pt;height:71.95pt;flip:x;mso-wrap-style:none;v-text-anchor:middle">
                <v:fill o:detectmouseclick="t" type="solid" color2="#7f7f7f"/>
                <v:stroke color="#333333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43810</wp:posOffset>
                </wp:positionH>
                <wp:positionV relativeFrom="paragraph">
                  <wp:posOffset>140335</wp:posOffset>
                </wp:positionV>
                <wp:extent cx="5080" cy="1585595"/>
                <wp:effectExtent l="1905" t="635" r="190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58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11.05pt" to="200.65pt,135.8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485390</wp:posOffset>
                </wp:positionH>
                <wp:positionV relativeFrom="paragraph">
                  <wp:posOffset>-19050</wp:posOffset>
                </wp:positionV>
                <wp:extent cx="114935" cy="99695"/>
                <wp:effectExtent l="10160" t="10160" r="9525" b="952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40" cy="9972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195.7pt;margin-top:-1.55pt;width:9pt;height:7.8pt;flip:y;mso-wrap-style:none;v-text-anchor:middle">
                <v:fill o:detectmouseclick="t" type="solid" color2="#66ccff"/>
                <v:stroke color="#333333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486660</wp:posOffset>
                </wp:positionH>
                <wp:positionV relativeFrom="paragraph">
                  <wp:posOffset>32385</wp:posOffset>
                </wp:positionV>
                <wp:extent cx="0" cy="97155"/>
                <wp:effectExtent l="5080" t="0" r="508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2.55pt" to="195.8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486660</wp:posOffset>
                </wp:positionH>
                <wp:positionV relativeFrom="paragraph">
                  <wp:posOffset>133985</wp:posOffset>
                </wp:positionV>
                <wp:extent cx="11303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10.55pt" to="204.65pt,1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00960</wp:posOffset>
                </wp:positionH>
                <wp:positionV relativeFrom="paragraph">
                  <wp:posOffset>36195</wp:posOffset>
                </wp:positionV>
                <wp:extent cx="0" cy="97155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pt,2.85pt" to="204.8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428875</wp:posOffset>
                </wp:positionH>
                <wp:positionV relativeFrom="paragraph">
                  <wp:posOffset>32385</wp:posOffset>
                </wp:positionV>
                <wp:extent cx="1120775" cy="1905"/>
                <wp:effectExtent l="635" t="1905" r="63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068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2.55pt" to="279.45pt,2.65pt" stroked="t" o:allowincell="f" style="position:absolute;flip:y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412490</wp:posOffset>
                </wp:positionH>
                <wp:positionV relativeFrom="paragraph">
                  <wp:posOffset>130810</wp:posOffset>
                </wp:positionV>
                <wp:extent cx="81280" cy="695960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" cy="6958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68.7pt;margin-top:10.3pt;width:6.35pt;height:54.75pt;flip:x;mso-wrap-style:none;v-text-anchor:middle">
                <v:fill o:detectmouseclick="t" type="solid" color2="#7f7f7f"/>
                <v:stroke color="#333333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453765</wp:posOffset>
                </wp:positionH>
                <wp:positionV relativeFrom="paragraph">
                  <wp:posOffset>135255</wp:posOffset>
                </wp:positionV>
                <wp:extent cx="1270" cy="1331595"/>
                <wp:effectExtent l="1905" t="635" r="190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33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10.65pt" to="272pt,115.4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256280</wp:posOffset>
                </wp:positionH>
                <wp:positionV relativeFrom="paragraph">
                  <wp:posOffset>635</wp:posOffset>
                </wp:positionV>
                <wp:extent cx="74295" cy="71755"/>
                <wp:effectExtent l="1905" t="2540" r="1905" b="12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4160" cy="71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56.45pt;margin-top:0pt;width:5.8pt;height:5.6pt;mso-wrap-style:none;v-text-anchor:middle;rotation:90">
                <v:fill o:detectmouseclick="t" type="solid" color2="#7f7f7f"/>
                <v:stroke color="#333333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168015</wp:posOffset>
                </wp:positionH>
                <wp:positionV relativeFrom="paragraph">
                  <wp:posOffset>35560</wp:posOffset>
                </wp:positionV>
                <wp:extent cx="158115" cy="0"/>
                <wp:effectExtent l="0" t="1905" r="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5pt,2.8pt" to="261.85pt,2.8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657475</wp:posOffset>
                </wp:positionH>
                <wp:positionV relativeFrom="paragraph">
                  <wp:posOffset>35560</wp:posOffset>
                </wp:positionV>
                <wp:extent cx="226695" cy="1905"/>
                <wp:effectExtent l="635" t="1905" r="63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2.8pt" to="227.05pt,2.9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811655</wp:posOffset>
                </wp:positionH>
                <wp:positionV relativeFrom="paragraph">
                  <wp:posOffset>35560</wp:posOffset>
                </wp:positionV>
                <wp:extent cx="607695" cy="0"/>
                <wp:effectExtent l="0" t="1905" r="63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2.8pt" to="190.45pt,2.8pt" stroked="t" o:allowincell="f" style="position:absolute;flip:x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929765</wp:posOffset>
                </wp:positionH>
                <wp:positionV relativeFrom="paragraph">
                  <wp:posOffset>32385</wp:posOffset>
                </wp:positionV>
                <wp:extent cx="285750" cy="2540"/>
                <wp:effectExtent l="635" t="37465" r="0" b="3683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2.55pt" to="174.4pt,2.7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619375</wp:posOffset>
                </wp:positionH>
                <wp:positionV relativeFrom="paragraph">
                  <wp:posOffset>98425</wp:posOffset>
                </wp:positionV>
                <wp:extent cx="36195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7.75pt" to="209.05pt,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428875</wp:posOffset>
                </wp:positionH>
                <wp:positionV relativeFrom="paragraph">
                  <wp:posOffset>98425</wp:posOffset>
                </wp:positionV>
                <wp:extent cx="36195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7.75pt" to="194.05pt,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754505</wp:posOffset>
                </wp:positionH>
                <wp:positionV relativeFrom="paragraph">
                  <wp:posOffset>90805</wp:posOffset>
                </wp:positionV>
                <wp:extent cx="85725" cy="0"/>
                <wp:effectExtent l="0" t="5080" r="63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7.15pt" to="144.85pt,7.1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834765</wp:posOffset>
                </wp:positionH>
                <wp:positionV relativeFrom="paragraph">
                  <wp:posOffset>3810</wp:posOffset>
                </wp:positionV>
                <wp:extent cx="64135" cy="53340"/>
                <wp:effectExtent l="5080" t="5715" r="5080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64080" cy="53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1.95pt;margin-top:0.25pt;width:5pt;height:4.15pt;flip:x;mso-wrap-style:none;v-text-anchor:middle;rotation:90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816985</wp:posOffset>
                </wp:positionH>
                <wp:positionV relativeFrom="paragraph">
                  <wp:posOffset>-13335</wp:posOffset>
                </wp:positionV>
                <wp:extent cx="0" cy="89535"/>
                <wp:effectExtent l="14605" t="0" r="1460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5pt,-1.05pt" to="300.55pt,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840480</wp:posOffset>
                </wp:positionH>
                <wp:positionV relativeFrom="paragraph">
                  <wp:posOffset>11430</wp:posOffset>
                </wp:positionV>
                <wp:extent cx="45085" cy="45085"/>
                <wp:effectExtent l="12700" t="5715" r="5080" b="1206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45000" cy="4500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red" stroked="t" o:allowincell="f" style="position:absolute;margin-left:302.4pt;margin-top:0.9pt;width:3.5pt;height:3.5pt;flip:x;mso-wrap-style:none;v-text-anchor:middle;rotation:90" type="_x0000_t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763645</wp:posOffset>
                </wp:positionH>
                <wp:positionV relativeFrom="paragraph">
                  <wp:posOffset>27305</wp:posOffset>
                </wp:positionV>
                <wp:extent cx="55245" cy="0"/>
                <wp:effectExtent l="0" t="19685" r="0" b="190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2.15pt" to="300.65pt,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9571990</wp:posOffset>
                </wp:positionH>
                <wp:positionV relativeFrom="paragraph">
                  <wp:posOffset>53340</wp:posOffset>
                </wp:positionV>
                <wp:extent cx="290830" cy="290830"/>
                <wp:effectExtent l="635" t="635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" cy="290880"/>
                          <a:chOff x="0" y="0"/>
                          <a:chExt cx="290880" cy="290880"/>
                        </a:xfrm>
                      </wpg:grpSpPr>
                      <wps:wsp>
                        <wps:cNvSpPr/>
                        <wps:spPr>
                          <a:xfrm>
                            <a:off x="97920" y="856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0"/>
                            <a:ext cx="0" cy="290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0680"/>
                            <a:ext cx="290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3.7pt;margin-top:4.2pt;width:22.85pt;height:22.85pt" coordorigin="15074,84" coordsize="457,457">
                <v:oval id="shape_0" fillcolor="white" stroked="t" o:allowincell="f" style="position:absolute;left:15228;top:219;width:142;height:142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15303,84" to="15303,541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15074,290" to="15531,290" stroked="t" o:allowincell="f" style="position:absolute;flip:x">
                  <v:stroke color="black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7967980</wp:posOffset>
                </wp:positionH>
                <wp:positionV relativeFrom="paragraph">
                  <wp:posOffset>97155</wp:posOffset>
                </wp:positionV>
                <wp:extent cx="264795" cy="1905"/>
                <wp:effectExtent l="635" t="9525" r="635" b="952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496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4pt,7.65pt" to="648.2pt,7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2606655</wp:posOffset>
                </wp:positionH>
                <wp:positionV relativeFrom="paragraph">
                  <wp:posOffset>95250</wp:posOffset>
                </wp:positionV>
                <wp:extent cx="239395" cy="1905"/>
                <wp:effectExtent l="635" t="9525" r="635" b="952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94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2.65pt,7.5pt" to="1011.45pt,7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718820</wp:posOffset>
                </wp:positionH>
                <wp:positionV relativeFrom="paragraph">
                  <wp:posOffset>106045</wp:posOffset>
                </wp:positionV>
                <wp:extent cx="280670" cy="0"/>
                <wp:effectExtent l="0" t="9525" r="635" b="952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8.35pt" to="78.65pt,8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356860</wp:posOffset>
                </wp:positionH>
                <wp:positionV relativeFrom="paragraph">
                  <wp:posOffset>85090</wp:posOffset>
                </wp:positionV>
                <wp:extent cx="252095" cy="1905"/>
                <wp:effectExtent l="635" t="9525" r="635" b="952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6.7pt" to="441.6pt,6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8238490</wp:posOffset>
                </wp:positionH>
                <wp:positionV relativeFrom="paragraph">
                  <wp:posOffset>94615</wp:posOffset>
                </wp:positionV>
                <wp:extent cx="4370070" cy="1270"/>
                <wp:effectExtent l="635" t="1905" r="635" b="19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700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7pt,7.45pt" to="992.75pt,7.5pt" stroked="t" o:allowincell="f" style="position:absolute;flip:x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2881610</wp:posOffset>
                </wp:positionH>
                <wp:positionV relativeFrom="paragraph">
                  <wp:posOffset>158750</wp:posOffset>
                </wp:positionV>
                <wp:extent cx="0" cy="318770"/>
                <wp:effectExtent l="9525" t="0" r="952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4.3pt,12.5pt" to="1014.3pt,3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7952105</wp:posOffset>
                </wp:positionH>
                <wp:positionV relativeFrom="paragraph">
                  <wp:posOffset>149225</wp:posOffset>
                </wp:positionV>
                <wp:extent cx="0" cy="318770"/>
                <wp:effectExtent l="9525" t="0" r="952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15pt,11.75pt" to="626.15pt,3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982450</wp:posOffset>
                </wp:positionH>
                <wp:positionV relativeFrom="paragraph">
                  <wp:posOffset>16510</wp:posOffset>
                </wp:positionV>
                <wp:extent cx="144145" cy="150495"/>
                <wp:effectExtent l="0" t="0" r="0" b="0"/>
                <wp:wrapNone/>
                <wp:docPr id="19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35pt;height:11.85pt;mso-wrap-distance-left:9.05pt;mso-wrap-distance-right:9.05pt;mso-wrap-distance-top:0pt;mso-wrap-distance-bottom:0pt;margin-top:1.3pt;mso-position-vertical-relative:text;margin-left:94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0267315</wp:posOffset>
                </wp:positionH>
                <wp:positionV relativeFrom="paragraph">
                  <wp:posOffset>128270</wp:posOffset>
                </wp:positionV>
                <wp:extent cx="233045" cy="115570"/>
                <wp:effectExtent l="0" t="0" r="0" b="0"/>
                <wp:wrapNone/>
                <wp:docPr id="1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N 2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9.1pt;mso-wrap-distance-left:9.05pt;mso-wrap-distance-right:9.05pt;mso-wrap-distance-top:0pt;mso-wrap-distance-bottom:0pt;margin-top:10.1pt;mso-position-vertical-relative:text;margin-left:80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N 2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3068935</wp:posOffset>
                </wp:positionH>
                <wp:positionV relativeFrom="paragraph">
                  <wp:posOffset>145415</wp:posOffset>
                </wp:positionV>
                <wp:extent cx="424815" cy="106680"/>
                <wp:effectExtent l="0" t="0" r="0" b="0"/>
                <wp:wrapNone/>
                <wp:docPr id="1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06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PE Ø 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8.4pt;mso-wrap-distance-left:9.05pt;mso-wrap-distance-right:9.05pt;mso-wrap-distance-top:0pt;mso-wrap-distance-bottom:0pt;margin-top:11.45pt;mso-position-vertical-relative:text;margin-left:102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PE Ø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7111365</wp:posOffset>
                </wp:positionH>
                <wp:positionV relativeFrom="paragraph">
                  <wp:posOffset>107315</wp:posOffset>
                </wp:positionV>
                <wp:extent cx="424815" cy="106680"/>
                <wp:effectExtent l="0" t="0" r="0" b="0"/>
                <wp:wrapNone/>
                <wp:docPr id="1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06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N 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8.4pt;mso-wrap-distance-left:9.05pt;mso-wrap-distance-right:9.05pt;mso-wrap-distance-top:0pt;mso-wrap-distance-bottom:0pt;margin-top:8.45pt;mso-position-vertical-relative:text;margin-left:55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N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63450</wp:posOffset>
                </wp:positionH>
                <wp:positionV relativeFrom="paragraph">
                  <wp:posOffset>139700</wp:posOffset>
                </wp:positionV>
                <wp:extent cx="60325" cy="635"/>
                <wp:effectExtent l="635" t="28575" r="635" b="285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3.5pt,11pt" to="978.2pt,11pt" stroked="t" o:allowincell="f" style="position:absolute;flip:x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7010</wp:posOffset>
                </wp:positionH>
                <wp:positionV relativeFrom="paragraph">
                  <wp:posOffset>24130</wp:posOffset>
                </wp:positionV>
                <wp:extent cx="152400" cy="114300"/>
                <wp:effectExtent l="3175" t="2540" r="3810" b="317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.3pt;margin-top:1.9pt;width:11.95pt;height:8.95pt;flip:y;mso-wrap-style:none;v-text-anchor:middle" type="_x0000_t5">
                <v:fill o:detectmouseclick="t" type="solid" color2="aqua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4300</wp:posOffset>
                </wp:positionH>
                <wp:positionV relativeFrom="paragraph">
                  <wp:posOffset>142240</wp:posOffset>
                </wp:positionV>
                <wp:extent cx="1095375" cy="0"/>
                <wp:effectExtent l="0" t="1905" r="0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2pt" to="95.2pt,11.2pt" stroked="t" o:allowincell="f" style="position:absolute;flip:x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207895</wp:posOffset>
                </wp:positionH>
                <wp:positionV relativeFrom="paragraph">
                  <wp:posOffset>5080</wp:posOffset>
                </wp:positionV>
                <wp:extent cx="429895" cy="113030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2984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PVC Ø 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3.85pt;margin-top:0.35pt;width:33.8pt;height:8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PVC Ø 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057275</wp:posOffset>
                </wp:positionH>
                <wp:positionV relativeFrom="paragraph">
                  <wp:posOffset>94615</wp:posOffset>
                </wp:positionV>
                <wp:extent cx="147320" cy="140335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40400"/>
                          <a:chOff x="0" y="0"/>
                          <a:chExt cx="147240" cy="140400"/>
                        </a:xfrm>
                      </wpg:grpSpPr>
                      <wps:wsp>
                        <wps:cNvSpPr/>
                        <wps:spPr>
                          <a:xfrm flipH="1" rot="5400000">
                            <a:off x="68400" y="61560"/>
                            <a:ext cx="60480" cy="972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0"/>
                            <a:ext cx="57960" cy="100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57960" y="1440"/>
                            <a:ext cx="90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pt;margin-top:7.5pt;width:11.75pt;height:12.35pt" coordorigin="1664,150" coordsize="235,247">
                <v:rect id="shape_0" fillcolor="#333333" stroked="t" o:allowincell="f" style="position:absolute;left:1773;top:247;width:94;height:152;flip:x;mso-wrap-style:none;v-text-anchor:middle;rotation:27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#333333" stroked="t" o:allowincell="f" style="position:absolute;left:1665;top:151;width:90;height:158;flip:x;mso-wrap-style:none;v-text-anchor:middle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coordsize="10800,10800" path="l0,21600xee" fillcolor="#333333" stroked="t" o:allowincell="f" style="position:absolute;left:1757;top:151;width:142;height:137;flip:x;mso-wrap-style:none;v-text-anchor:middle;rotation:270">
                  <v:fill o:detectmouseclick="t" type="solid" color2="#cccccc"/>
                  <v:stroke color="#333333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449955</wp:posOffset>
                </wp:positionH>
                <wp:positionV relativeFrom="paragraph">
                  <wp:posOffset>165100</wp:posOffset>
                </wp:positionV>
                <wp:extent cx="635" cy="287655"/>
                <wp:effectExtent l="38100" t="0" r="3810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8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5pt,13pt" to="271.65pt,35.6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046095</wp:posOffset>
                </wp:positionH>
                <wp:positionV relativeFrom="paragraph">
                  <wp:posOffset>-144780</wp:posOffset>
                </wp:positionV>
                <wp:extent cx="567055" cy="113030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6700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PVC Ø 63 i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9.85pt;margin-top:-11.45pt;width:44.6pt;height:8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PVC Ø 63 iz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347595</wp:posOffset>
                </wp:positionH>
                <wp:positionV relativeFrom="paragraph">
                  <wp:posOffset>-215265</wp:posOffset>
                </wp:positionV>
                <wp:extent cx="648970" cy="113030"/>
                <wp:effectExtent l="0" t="0" r="317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908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Výtlak prací vod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4.85pt;margin-top:-17pt;width:51.05pt;height:8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Výtlak prací vod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553210</wp:posOffset>
                </wp:positionH>
                <wp:positionV relativeFrom="paragraph">
                  <wp:posOffset>-211455</wp:posOffset>
                </wp:positionV>
                <wp:extent cx="648970" cy="113030"/>
                <wp:effectExtent l="0" t="0" r="317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908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Výtlak z filtr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2.3pt;margin-top:-16.7pt;width:51.05pt;height:8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Výtlak z filtr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019175</wp:posOffset>
                </wp:positionH>
                <wp:positionV relativeFrom="paragraph">
                  <wp:posOffset>102235</wp:posOffset>
                </wp:positionV>
                <wp:extent cx="32385" cy="0"/>
                <wp:effectExtent l="0" t="5080" r="63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8.05pt" to="82.75pt,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95300</wp:posOffset>
                </wp:positionH>
                <wp:positionV relativeFrom="paragraph">
                  <wp:posOffset>102235</wp:posOffset>
                </wp:positionV>
                <wp:extent cx="80010" cy="0"/>
                <wp:effectExtent l="635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8.05pt" to="45.25pt,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84835</wp:posOffset>
                </wp:positionH>
                <wp:positionV relativeFrom="paragraph">
                  <wp:posOffset>102235</wp:posOffset>
                </wp:positionV>
                <wp:extent cx="405765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8.05pt" to="77.95pt,8.05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69595</wp:posOffset>
                </wp:positionH>
                <wp:positionV relativeFrom="paragraph">
                  <wp:posOffset>73660</wp:posOffset>
                </wp:positionV>
                <wp:extent cx="440055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5pt,5.8pt" to="79.45pt,5.8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64185</wp:posOffset>
                </wp:positionH>
                <wp:positionV relativeFrom="paragraph">
                  <wp:posOffset>58420</wp:posOffset>
                </wp:positionV>
                <wp:extent cx="32385" cy="209550"/>
                <wp:effectExtent l="1905" t="635" r="190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209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5pt,4.6pt" to="39.05pt,21.0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382770</wp:posOffset>
                </wp:positionH>
                <wp:positionV relativeFrom="paragraph">
                  <wp:posOffset>-788670</wp:posOffset>
                </wp:positionV>
                <wp:extent cx="104775" cy="1785620"/>
                <wp:effectExtent l="1905" t="2540" r="1905" b="127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4760" cy="1785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45.05pt;margin-top:-62.1pt;width:8.2pt;height:140.55pt;mso-wrap-style:none;v-text-anchor:middle;rotation:90">
                <v:fill o:detectmouseclick="t" type="solid" color2="#003366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958465</wp:posOffset>
                </wp:positionH>
                <wp:positionV relativeFrom="paragraph">
                  <wp:posOffset>-132080</wp:posOffset>
                </wp:positionV>
                <wp:extent cx="95250" cy="497840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400" cy="4978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232.95pt;margin-top:-10.45pt;width:7.45pt;height:39.15pt;mso-wrap-style:none;v-text-anchor:middle;rotation:90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764155</wp:posOffset>
                </wp:positionH>
                <wp:positionV relativeFrom="paragraph">
                  <wp:posOffset>160655</wp:posOffset>
                </wp:positionV>
                <wp:extent cx="487680" cy="1905"/>
                <wp:effectExtent l="635" t="1905" r="63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780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5pt,12.65pt" to="256pt,12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757170</wp:posOffset>
                </wp:positionH>
                <wp:positionV relativeFrom="paragraph">
                  <wp:posOffset>69850</wp:posOffset>
                </wp:positionV>
                <wp:extent cx="492760" cy="0"/>
                <wp:effectExtent l="0" t="1905" r="0" b="190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5.5pt" to="255.85pt,5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0</wp:posOffset>
                </wp:positionV>
                <wp:extent cx="427990" cy="7620"/>
                <wp:effectExtent l="635" t="1905" r="635" b="19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7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13pt" to="186.85pt,13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2595860</wp:posOffset>
                </wp:positionH>
                <wp:positionV relativeFrom="paragraph">
                  <wp:posOffset>69215</wp:posOffset>
                </wp:positionV>
                <wp:extent cx="419100" cy="14732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1.8pt;margin-top:5.45pt;width:32.9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2491085</wp:posOffset>
                </wp:positionH>
                <wp:positionV relativeFrom="paragraph">
                  <wp:posOffset>140335</wp:posOffset>
                </wp:positionV>
                <wp:extent cx="709930" cy="0"/>
                <wp:effectExtent l="0" t="1905" r="0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3.55pt,11.05pt" to="1039.4pt,11.0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7818755</wp:posOffset>
                </wp:positionH>
                <wp:positionV relativeFrom="paragraph">
                  <wp:posOffset>54610</wp:posOffset>
                </wp:positionV>
                <wp:extent cx="419100" cy="14732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5.65pt;margin-top:4.3pt;width:32.9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7713980</wp:posOffset>
                </wp:positionH>
                <wp:positionV relativeFrom="paragraph">
                  <wp:posOffset>130810</wp:posOffset>
                </wp:positionV>
                <wp:extent cx="709930" cy="0"/>
                <wp:effectExtent l="0" t="1905" r="0" b="19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4pt,10.3pt" to="663.25pt,10.3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8261985</wp:posOffset>
                </wp:positionH>
                <wp:positionV relativeFrom="paragraph">
                  <wp:posOffset>130810</wp:posOffset>
                </wp:positionV>
                <wp:extent cx="123825" cy="5080"/>
                <wp:effectExtent l="635" t="5080" r="63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55pt,10.3pt" to="660.2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2530455</wp:posOffset>
                </wp:positionH>
                <wp:positionV relativeFrom="paragraph">
                  <wp:posOffset>130810</wp:posOffset>
                </wp:positionV>
                <wp:extent cx="69850" cy="5080"/>
                <wp:effectExtent l="2540" t="28575" r="2540" b="2857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" cy="5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6.65pt,10.3pt" to="992.1pt,10.6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8248015</wp:posOffset>
                </wp:positionH>
                <wp:positionV relativeFrom="paragraph">
                  <wp:posOffset>123825</wp:posOffset>
                </wp:positionV>
                <wp:extent cx="2428875" cy="2540"/>
                <wp:effectExtent l="635" t="38100" r="635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8920" cy="2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45pt,9.75pt" to="840.65pt,9.9pt" stroked="t" o:allowincell="f" style="position:absolute;flip:x">
                <v:stroke color="black" weight="76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7682230</wp:posOffset>
                </wp:positionH>
                <wp:positionV relativeFrom="paragraph">
                  <wp:posOffset>130810</wp:posOffset>
                </wp:positionV>
                <wp:extent cx="136525" cy="0"/>
                <wp:effectExtent l="0" t="38100" r="0" b="381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pt,10.3pt" to="615.6pt,10.3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3014960</wp:posOffset>
                </wp:positionH>
                <wp:positionV relativeFrom="paragraph">
                  <wp:posOffset>135890</wp:posOffset>
                </wp:positionV>
                <wp:extent cx="361950" cy="4445"/>
                <wp:effectExtent l="635" t="28575" r="635" b="2857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4.8pt,10.7pt" to="1053.25pt,1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2603480</wp:posOffset>
                </wp:positionH>
                <wp:positionV relativeFrom="paragraph">
                  <wp:posOffset>130810</wp:posOffset>
                </wp:positionV>
                <wp:extent cx="405765" cy="9525"/>
                <wp:effectExtent l="1270" t="28575" r="1270" b="2857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2.4pt,10.3pt" to="1024.3pt,11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3434060</wp:posOffset>
                </wp:positionH>
                <wp:positionV relativeFrom="paragraph">
                  <wp:posOffset>74930</wp:posOffset>
                </wp:positionV>
                <wp:extent cx="390525" cy="138430"/>
                <wp:effectExtent l="635" t="10160" r="8890" b="9525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600" cy="138600"/>
                          <a:chOff x="0" y="0"/>
                          <a:chExt cx="390600" cy="13860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270000" y="18000"/>
                            <a:ext cx="138600" cy="102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361800" cy="4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7.8pt;margin-top:7.3pt;width:32.1pt;height:8.05pt" coordorigin="21156,146" coordsize="642,161">
                <v:shape id="shape_0" fillcolor="black" stroked="t" o:allowincell="f" style="position:absolute;left:21582;top:146;width:217;height:160;flip:y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1156,222" to="21725,22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7040880</wp:posOffset>
                </wp:positionH>
                <wp:positionV relativeFrom="paragraph">
                  <wp:posOffset>77470</wp:posOffset>
                </wp:positionV>
                <wp:extent cx="138430" cy="102235"/>
                <wp:effectExtent l="9525" t="10160" r="5080" b="952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8600" cy="10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54.4pt;margin-top:6.05pt;width:10.85pt;height:8pt;flip:xy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7145655</wp:posOffset>
                </wp:positionH>
                <wp:positionV relativeFrom="paragraph">
                  <wp:posOffset>122555</wp:posOffset>
                </wp:positionV>
                <wp:extent cx="361950" cy="1905"/>
                <wp:effectExtent l="635" t="28575" r="635" b="2857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1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65pt,9.65pt" to="591.1pt,9.7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8613140</wp:posOffset>
                </wp:positionH>
                <wp:positionV relativeFrom="paragraph">
                  <wp:posOffset>35560</wp:posOffset>
                </wp:positionV>
                <wp:extent cx="62230" cy="200025"/>
                <wp:effectExtent l="1905" t="635" r="1905" b="635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" cy="200160"/>
                          <a:chOff x="0" y="0"/>
                          <a:chExt cx="62280" cy="200160"/>
                        </a:xfrm>
                      </wpg:grpSpPr>
                      <wps:wsp>
                        <wps:cNvSpPr/>
                        <wps:spPr>
                          <a:xfrm>
                            <a:off x="0" y="19800"/>
                            <a:ext cx="6228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" y="0"/>
                            <a:ext cx="4320" cy="20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8.2pt;margin-top:2.8pt;width:4.9pt;height:15.7pt" coordorigin="13564,56" coordsize="98,314">
                <v:rect id="shape_0" fillcolor="white" stroked="t" o:allowincell="f" style="position:absolute;left:13564;top:87;width:97;height:231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3609,56" to="13615,37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7543165</wp:posOffset>
                </wp:positionH>
                <wp:positionV relativeFrom="paragraph">
                  <wp:posOffset>85090</wp:posOffset>
                </wp:positionV>
                <wp:extent cx="93345" cy="95250"/>
                <wp:effectExtent l="6985" t="6985" r="6985" b="698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6.7pt" to="601.25pt,1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7426960</wp:posOffset>
                </wp:positionH>
                <wp:positionV relativeFrom="paragraph">
                  <wp:posOffset>130810</wp:posOffset>
                </wp:positionV>
                <wp:extent cx="425450" cy="0"/>
                <wp:effectExtent l="0" t="1905" r="0" b="19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10.3pt" to="618.25pt,10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7844790</wp:posOffset>
                </wp:positionH>
                <wp:positionV relativeFrom="paragraph">
                  <wp:posOffset>120650</wp:posOffset>
                </wp:positionV>
                <wp:extent cx="370205" cy="5080"/>
                <wp:effectExtent l="635" t="38100" r="635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0080" cy="50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7pt,9.5pt" to="646.8pt,9.85pt" stroked="t" o:allowincell="f" style="position:absolute;flip:xy">
                <v:stroke color="black" weight="76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0691495</wp:posOffset>
                </wp:positionH>
                <wp:positionV relativeFrom="paragraph">
                  <wp:posOffset>59690</wp:posOffset>
                </wp:positionV>
                <wp:extent cx="139065" cy="133985"/>
                <wp:effectExtent l="9525" t="635" r="635" b="9525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60" cy="133920"/>
                          <a:chOff x="0" y="0"/>
                          <a:chExt cx="138960" cy="133920"/>
                        </a:xfrm>
                      </wpg:grpSpPr>
                      <wps:wsp>
                        <wps:cNvSpPr/>
                        <wps:spPr>
                          <a:xfrm flipH="1" rot="5400000">
                            <a:off x="9360" y="58320"/>
                            <a:ext cx="75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36">
                                <a:moveTo>
                                  <a:pt x="11965" y="63"/>
                                </a:moveTo>
                                <a:arcTo wR="10800" hR="10800" stAng="-5028362" swAng="50283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36">
                                <a:moveTo>
                                  <a:pt x="11965" y="63"/>
                                </a:moveTo>
                                <a:arcTo wR="10800" hR="10800" stAng="-5028362" swAng="5028362"/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" y="128880"/>
                            <a:ext cx="11484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504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1.85pt;margin-top:4.7pt;width:10.9pt;height:10.5pt" coordorigin="16837,94" coordsize="218,210">
                <v:rect id="shape_0" coordorigin="10800,63" coordsize="10800,10736" path="l0,21600xee" stroked="t" o:allowincell="f" style="position:absolute;left:16852;top:186;width:118;height:118;flip:x;mso-wrap-style:none;v-text-anchor:middle;rotation:270">
                  <v:fill o:detectmouseclick="t" on="false"/>
                  <v:stroke color="black" weight="76320" joinstyle="miter" endcap="flat"/>
                  <w10:wrap type="none"/>
                </v:rect>
                <v:line id="shape_0" from="16875,297" to="17055,3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6837,94" to="16844,274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2328525</wp:posOffset>
                </wp:positionH>
                <wp:positionV relativeFrom="paragraph">
                  <wp:posOffset>22225</wp:posOffset>
                </wp:positionV>
                <wp:extent cx="186690" cy="196850"/>
                <wp:effectExtent l="0" t="0" r="14605" b="14605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840" cy="196920"/>
                          <a:chOff x="0" y="0"/>
                          <a:chExt cx="186840" cy="196920"/>
                        </a:xfrm>
                      </wpg:grpSpPr>
                      <wps:wsp>
                        <wps:cNvSpPr/>
                        <wps:spPr>
                          <a:xfrm>
                            <a:off x="48960" y="192240"/>
                            <a:ext cx="130680" cy="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60" y="34920"/>
                            <a:ext cx="4320" cy="137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760" y="107280"/>
                            <a:ext cx="90000" cy="4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98280"/>
                            <a:ext cx="4320" cy="90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4160"/>
                            <a:ext cx="7164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3040"/>
                            <a:ext cx="176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0" y="0"/>
                            <a:ext cx="0" cy="176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0.75pt;margin-top:1.75pt;width:14.65pt;height:15.45pt" coordorigin="19415,35" coordsize="293,309">
                <v:line id="shape_0" from="19492,338" to="19697,34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9702,90" to="19708,30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9566,204" to="19707,210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19586,190" to="19592,33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536;top:152;width:112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415,213" to="19691,21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9585,35" to="19585,31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2284075</wp:posOffset>
                </wp:positionH>
                <wp:positionV relativeFrom="paragraph">
                  <wp:posOffset>113665</wp:posOffset>
                </wp:positionV>
                <wp:extent cx="77470" cy="46990"/>
                <wp:effectExtent l="2540" t="3810" r="2540" b="444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77400" cy="47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67.3pt;margin-top:8.95pt;width:6.05pt;height:3.65pt;flip:y;mso-wrap-style:none;v-text-anchor:middle;rotation:270" type="_x0000_t5">
                <v:fill o:detectmouseclick="t" type="solid" color2="aqua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1978005</wp:posOffset>
                </wp:positionH>
                <wp:positionV relativeFrom="paragraph">
                  <wp:posOffset>48895</wp:posOffset>
                </wp:positionV>
                <wp:extent cx="152400" cy="133350"/>
                <wp:effectExtent l="9525" t="7620" r="9525" b="381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33200"/>
                          <a:chOff x="0" y="0"/>
                          <a:chExt cx="152280" cy="133200"/>
                        </a:xfrm>
                      </wpg:grpSpPr>
                      <wps:wsp>
                        <wps:cNvSpPr/>
                        <wps:spPr>
                          <a:xfrm rot="5400000">
                            <a:off x="30960" y="30600"/>
                            <a:ext cx="90720" cy="114480"/>
                          </a:xfrm>
                          <a:prstGeom prst="flowChartCollat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80" y="0"/>
                            <a:ext cx="0" cy="87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1800"/>
                            <a:ext cx="8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37440"/>
                            <a:ext cx="0" cy="9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120"/>
                            <a:ext cx="0" cy="9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3.15pt;margin-top:3.85pt;width:11.9pt;height:11.45pt" coordorigin="18863,77" coordsize="238,229">
                <v:shape id="shape_0" fillcolor="red" stroked="t" o:allowincell="f" style="position:absolute;left:18911;top:126;width:142;height:179;mso-wrap-style:none;v-text-anchor:middle;rotation:90" type="_x0000_t125">
                  <v:fill o:detectmouseclick="t" type="solid" color2="aqua"/>
                  <v:stroke color="black" weight="3240" joinstyle="miter" endcap="flat"/>
                  <w10:wrap type="none"/>
                </v:shape>
                <v:line id="shape_0" from="18984,77" to="18984,21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8909,80" to="19049,8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19103,136" to="19103,28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8863,129" to="18863,27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2134215</wp:posOffset>
                </wp:positionH>
                <wp:positionV relativeFrom="paragraph">
                  <wp:posOffset>136525</wp:posOffset>
                </wp:positionV>
                <wp:extent cx="151130" cy="0"/>
                <wp:effectExtent l="635" t="19050" r="0" b="190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5.45pt,10.75pt" to="967.3pt,10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1883390</wp:posOffset>
                </wp:positionH>
                <wp:positionV relativeFrom="paragraph">
                  <wp:posOffset>93345</wp:posOffset>
                </wp:positionV>
                <wp:extent cx="0" cy="91440"/>
                <wp:effectExtent l="14605" t="0" r="1460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5.7pt,7.35pt" to="935.7pt,1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1878945</wp:posOffset>
                </wp:positionH>
                <wp:positionV relativeFrom="paragraph">
                  <wp:posOffset>127000</wp:posOffset>
                </wp:positionV>
                <wp:extent cx="97155" cy="5715"/>
                <wp:effectExtent l="1270" t="14605" r="1270" b="146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5.35pt,10pt" to="942.95pt,10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1809095</wp:posOffset>
                </wp:positionH>
                <wp:positionV relativeFrom="paragraph">
                  <wp:posOffset>135255</wp:posOffset>
                </wp:positionV>
                <wp:extent cx="67945" cy="64135"/>
                <wp:effectExtent l="19050" t="19685" r="0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6804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29.85pt;margin-top:10.65pt;width:5.3pt;height:5pt;flip:y;mso-wrap-style:none;v-text-anchor:middle;rotation:180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0537190</wp:posOffset>
                </wp:positionH>
                <wp:positionV relativeFrom="paragraph">
                  <wp:posOffset>35560</wp:posOffset>
                </wp:positionV>
                <wp:extent cx="62230" cy="200025"/>
                <wp:effectExtent l="1905" t="635" r="1905" b="635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" cy="200160"/>
                          <a:chOff x="0" y="0"/>
                          <a:chExt cx="62280" cy="200160"/>
                        </a:xfrm>
                      </wpg:grpSpPr>
                      <wps:wsp>
                        <wps:cNvSpPr/>
                        <wps:spPr>
                          <a:xfrm>
                            <a:off x="0" y="19800"/>
                            <a:ext cx="6228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" y="0"/>
                            <a:ext cx="4320" cy="20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9.7pt;margin-top:2.8pt;width:4.9pt;height:15.7pt" coordorigin="16594,56" coordsize="98,314">
                <v:rect id="shape_0" fillcolor="white" stroked="t" o:allowincell="f" style="position:absolute;left:16594;top:87;width:97;height:231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6639,56" to="16645,37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32860</wp:posOffset>
                </wp:positionH>
                <wp:positionV relativeFrom="paragraph">
                  <wp:posOffset>-254000</wp:posOffset>
                </wp:positionV>
                <wp:extent cx="95250" cy="684530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400" cy="6843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301.8pt;margin-top:-20.05pt;width:7.45pt;height:53.85pt;mso-wrap-style:none;v-text-anchor:middle;rotation:90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19505</wp:posOffset>
                </wp:positionH>
                <wp:positionV relativeFrom="paragraph">
                  <wp:posOffset>60960</wp:posOffset>
                </wp:positionV>
                <wp:extent cx="78105" cy="1622425"/>
                <wp:effectExtent l="2540" t="2540" r="1270" b="127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622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88.15pt;margin-top:4.8pt;width:6.1pt;height:127.7pt;mso-wrap-style:none;v-text-anchor:middle">
                <v:fill o:detectmouseclick="t" type="solid" color2="#7f7f7f"/>
                <v:stroke color="#333333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58875</wp:posOffset>
                </wp:positionH>
                <wp:positionV relativeFrom="paragraph">
                  <wp:posOffset>61595</wp:posOffset>
                </wp:positionV>
                <wp:extent cx="3810" cy="1617980"/>
                <wp:effectExtent l="1905" t="635" r="1905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61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4.85pt" to="91.5pt,132.2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538095</wp:posOffset>
                </wp:positionH>
                <wp:positionV relativeFrom="paragraph">
                  <wp:posOffset>136525</wp:posOffset>
                </wp:positionV>
                <wp:extent cx="2540" cy="285750"/>
                <wp:effectExtent l="37465" t="0" r="3683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28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10.75pt" to="200pt,33.2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749425</wp:posOffset>
                </wp:positionH>
                <wp:positionV relativeFrom="paragraph">
                  <wp:posOffset>128905</wp:posOffset>
                </wp:positionV>
                <wp:extent cx="2540" cy="285750"/>
                <wp:effectExtent l="37465" t="0" r="36830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28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5pt,10.15pt" to="137.9pt,32.6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352550</wp:posOffset>
                </wp:positionH>
                <wp:positionV relativeFrom="paragraph">
                  <wp:posOffset>-322580</wp:posOffset>
                </wp:positionV>
                <wp:extent cx="567055" cy="113030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6700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PVC Ø 63 i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6.5pt;margin-top:-25.45pt;width:44.6pt;height:8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PVC Ø 63 iz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017270</wp:posOffset>
                </wp:positionH>
                <wp:positionV relativeFrom="paragraph">
                  <wp:posOffset>8890</wp:posOffset>
                </wp:positionV>
                <wp:extent cx="32385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0.7pt" to="82.6pt,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87680</wp:posOffset>
                </wp:positionH>
                <wp:positionV relativeFrom="paragraph">
                  <wp:posOffset>10795</wp:posOffset>
                </wp:positionV>
                <wp:extent cx="8001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0.85pt" to="44.65pt,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77215</wp:posOffset>
                </wp:positionH>
                <wp:positionV relativeFrom="paragraph">
                  <wp:posOffset>10795</wp:posOffset>
                </wp:positionV>
                <wp:extent cx="405765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5pt,0.85pt" to="77.35pt,0.85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65785</wp:posOffset>
                </wp:positionH>
                <wp:positionV relativeFrom="paragraph">
                  <wp:posOffset>39370</wp:posOffset>
                </wp:positionV>
                <wp:extent cx="440055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.1pt" to="79.15pt,3.1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223385</wp:posOffset>
                </wp:positionH>
                <wp:positionV relativeFrom="paragraph">
                  <wp:posOffset>38735</wp:posOffset>
                </wp:positionV>
                <wp:extent cx="95250" cy="1156970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1570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332.55pt;margin-top:3.05pt;width:7.45pt;height:91.0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549015</wp:posOffset>
                </wp:positionH>
                <wp:positionV relativeFrom="paragraph">
                  <wp:posOffset>132080</wp:posOffset>
                </wp:positionV>
                <wp:extent cx="670560" cy="1905"/>
                <wp:effectExtent l="635" t="1905" r="635" b="190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068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5pt,10.4pt" to="332.2pt,10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541395</wp:posOffset>
                </wp:positionH>
                <wp:positionV relativeFrom="paragraph">
                  <wp:posOffset>38735</wp:posOffset>
                </wp:positionV>
                <wp:extent cx="777240" cy="1905"/>
                <wp:effectExtent l="635" t="1905" r="635" b="19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724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5pt,3.05pt" to="340pt,3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223385</wp:posOffset>
                </wp:positionH>
                <wp:positionV relativeFrom="paragraph">
                  <wp:posOffset>132080</wp:posOffset>
                </wp:positionV>
                <wp:extent cx="1905" cy="1062990"/>
                <wp:effectExtent l="1905" t="635" r="190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06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10.4pt" to="332.65pt,94.0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318635</wp:posOffset>
                </wp:positionH>
                <wp:positionV relativeFrom="paragraph">
                  <wp:posOffset>38735</wp:posOffset>
                </wp:positionV>
                <wp:extent cx="1905" cy="1177290"/>
                <wp:effectExtent l="1905" t="635" r="190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17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3.05pt" to="340.15pt,95.7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185285</wp:posOffset>
                </wp:positionH>
                <wp:positionV relativeFrom="paragraph">
                  <wp:posOffset>39370</wp:posOffset>
                </wp:positionV>
                <wp:extent cx="0" cy="91440"/>
                <wp:effectExtent l="1905" t="0" r="1905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3.1pt" to="329.55pt,10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222750</wp:posOffset>
                </wp:positionH>
                <wp:positionV relativeFrom="paragraph">
                  <wp:posOffset>170815</wp:posOffset>
                </wp:positionV>
                <wp:extent cx="93345" cy="0"/>
                <wp:effectExtent l="635" t="1905" r="0" b="190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13.45pt" to="339.8pt,13.4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960370</wp:posOffset>
                </wp:positionH>
                <wp:positionV relativeFrom="paragraph">
                  <wp:posOffset>-166370</wp:posOffset>
                </wp:positionV>
                <wp:extent cx="95250" cy="497840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400" cy="4978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233.1pt;margin-top:-13.15pt;width:7.45pt;height:39.15pt;mso-wrap-style:none;v-text-anchor:middle;rotation:90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766060</wp:posOffset>
                </wp:positionH>
                <wp:positionV relativeFrom="paragraph">
                  <wp:posOffset>126365</wp:posOffset>
                </wp:positionV>
                <wp:extent cx="487680" cy="1905"/>
                <wp:effectExtent l="635" t="1905" r="635" b="190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780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9.95pt" to="256.15pt,10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759075</wp:posOffset>
                </wp:positionH>
                <wp:positionV relativeFrom="paragraph">
                  <wp:posOffset>35560</wp:posOffset>
                </wp:positionV>
                <wp:extent cx="492760" cy="0"/>
                <wp:effectExtent l="0" t="1905" r="0" b="190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8pt" to="256pt,2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112645</wp:posOffset>
                </wp:positionH>
                <wp:positionV relativeFrom="paragraph">
                  <wp:posOffset>-133985</wp:posOffset>
                </wp:positionV>
                <wp:extent cx="95250" cy="436880"/>
                <wp:effectExtent l="0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400" cy="4370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166.35pt;margin-top:-10.6pt;width:7.45pt;height:34.35pt;mso-wrap-style:none;v-text-anchor:middle;rotation:90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947545</wp:posOffset>
                </wp:positionH>
                <wp:positionV relativeFrom="paragraph">
                  <wp:posOffset>128270</wp:posOffset>
                </wp:positionV>
                <wp:extent cx="427990" cy="1905"/>
                <wp:effectExtent l="635" t="1905" r="635" b="19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04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10.1pt" to="187pt,10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941195</wp:posOffset>
                </wp:positionH>
                <wp:positionV relativeFrom="paragraph">
                  <wp:posOffset>36830</wp:posOffset>
                </wp:positionV>
                <wp:extent cx="432435" cy="635"/>
                <wp:effectExtent l="635" t="1905" r="635" b="190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5pt,2.9pt" to="186.85pt,2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110740</wp:posOffset>
                </wp:positionH>
                <wp:positionV relativeFrom="paragraph">
                  <wp:posOffset>-274955</wp:posOffset>
                </wp:positionV>
                <wp:extent cx="95250" cy="436880"/>
                <wp:effectExtent l="0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400" cy="4370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166.2pt;margin-top:-21.7pt;width:7.45pt;height:34.35pt;mso-wrap-style:none;v-text-anchor:middle;rotation:90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939290</wp:posOffset>
                </wp:positionH>
                <wp:positionV relativeFrom="paragraph">
                  <wp:posOffset>-104140</wp:posOffset>
                </wp:positionV>
                <wp:extent cx="432435" cy="635"/>
                <wp:effectExtent l="635" t="1905" r="635" b="190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-8.2pt" to="186.7pt,-8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8375650</wp:posOffset>
                </wp:positionH>
                <wp:positionV relativeFrom="paragraph">
                  <wp:posOffset>60325</wp:posOffset>
                </wp:positionV>
                <wp:extent cx="161925" cy="0"/>
                <wp:effectExtent l="0" t="28575" r="0" b="285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5pt,4.75pt" to="672.2pt,4.7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1666220</wp:posOffset>
                </wp:positionH>
                <wp:positionV relativeFrom="paragraph">
                  <wp:posOffset>92075</wp:posOffset>
                </wp:positionV>
                <wp:extent cx="215900" cy="149225"/>
                <wp:effectExtent l="1905" t="9525" r="0" b="9525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9400"/>
                          <a:chOff x="0" y="0"/>
                          <a:chExt cx="216000" cy="149400"/>
                        </a:xfrm>
                      </wpg:grpSpPr>
                      <wps:wsp>
                        <wps:cNvSpPr/>
                        <wps:spPr>
                          <a:xfrm flipH="1">
                            <a:off x="113040" y="0"/>
                            <a:ext cx="10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6560"/>
                            <a:ext cx="20304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2520"/>
                              <a:ext cx="93240" cy="11304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5120" y="15120"/>
                              <a:ext cx="11952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680" y="57240"/>
                              <a:ext cx="57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3040" y="149400"/>
                            <a:ext cx="10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7.4pt;margin-top:7.25pt;width:18.15pt;height:11.75pt" coordorigin="18348,145" coordsize="363,235">
                <v:line id="shape_0" from="18550,145" to="18711,14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8348;top:175;width:344;height:178">
                  <v:shape id="shape_0" fillcolor="red" stroked="t" o:allowincell="f" style="position:absolute;left:18545;top:175;width:146;height:177;mso-wrap-style:none;v-text-anchor:middle" type="_x0000_t125">
                    <v:fill o:detectmouseclick="t" type="solid" color2="aqua"/>
                    <v:stroke color="black" weight="3240" joinstyle="miter" endcap="flat"/>
                    <w10:wrap type="none"/>
                  </v:shape>
                  <v:rect id="shape_0" fillcolor="red" stroked="t" o:allowincell="f" style="position:absolute;left:18348;top:195;width:187;height:139;mso-wrap-style:none;v-text-anchor:middle;rotation:270">
                    <v:fill o:detectmouseclick="t" type="solid" color2="aqua"/>
                    <v:stroke color="black" weight="3240" joinstyle="miter" endcap="flat"/>
                    <w10:wrap type="none"/>
                  </v:rect>
                  <v:line id="shape_0" from="18521,261" to="18611,26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18550,380" to="18711,38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1824970</wp:posOffset>
                </wp:positionH>
                <wp:positionV relativeFrom="paragraph">
                  <wp:posOffset>28575</wp:posOffset>
                </wp:positionV>
                <wp:extent cx="0" cy="64770"/>
                <wp:effectExtent l="14605" t="0" r="14605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1.1pt,2.25pt" to="931.1pt,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2384405</wp:posOffset>
                </wp:positionH>
                <wp:positionV relativeFrom="paragraph">
                  <wp:posOffset>220980</wp:posOffset>
                </wp:positionV>
                <wp:extent cx="128905" cy="1270"/>
                <wp:effectExtent l="635" t="9525" r="635" b="952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5.15pt,17.4pt" to="985.25pt,1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2389485</wp:posOffset>
                </wp:positionH>
                <wp:positionV relativeFrom="paragraph">
                  <wp:posOffset>67945</wp:posOffset>
                </wp:positionV>
                <wp:extent cx="116840" cy="133350"/>
                <wp:effectExtent l="3810" t="1905" r="4445" b="254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33200"/>
                        </a:xfrm>
                        <a:prstGeom prst="flowChartCollat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75.55pt;margin-top:5.35pt;width:9.15pt;height:10.45pt;mso-wrap-style:none;v-text-anchor:middle" type="_x0000_t125">
                <v:fill o:detectmouseclick="t" type="solid" color2="aqua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2335510</wp:posOffset>
                </wp:positionH>
                <wp:positionV relativeFrom="paragraph">
                  <wp:posOffset>133985</wp:posOffset>
                </wp:positionV>
                <wp:extent cx="113030" cy="0"/>
                <wp:effectExtent l="635" t="1905" r="0" b="190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1.3pt,10.55pt" to="980.15pt,10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2338050</wp:posOffset>
                </wp:positionH>
                <wp:positionV relativeFrom="paragraph">
                  <wp:posOffset>85090</wp:posOffset>
                </wp:positionV>
                <wp:extent cx="0" cy="104140"/>
                <wp:effectExtent l="9525" t="0" r="1016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1.5pt,6.7pt" to="971.5pt,14.8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2383770</wp:posOffset>
                </wp:positionH>
                <wp:positionV relativeFrom="paragraph">
                  <wp:posOffset>49530</wp:posOffset>
                </wp:positionV>
                <wp:extent cx="128905" cy="1270"/>
                <wp:effectExtent l="635" t="9525" r="635" b="952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5.1pt,3.9pt" to="985.2pt,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0767060</wp:posOffset>
                </wp:positionH>
                <wp:positionV relativeFrom="paragraph">
                  <wp:posOffset>43815</wp:posOffset>
                </wp:positionV>
                <wp:extent cx="1270" cy="600710"/>
                <wp:effectExtent l="38100" t="635" r="38100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600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7.8pt,3.45pt" to="847.85pt,50.7pt" stroked="t" o:allowincell="f" style="position:absolute;flip:xy">
                <v:stroke color="black" weight="76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1778615</wp:posOffset>
                </wp:positionH>
                <wp:positionV relativeFrom="paragraph">
                  <wp:posOffset>36830</wp:posOffset>
                </wp:positionV>
                <wp:extent cx="74930" cy="0"/>
                <wp:effectExtent l="0" t="9525" r="0" b="952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7.45pt,2.9pt" to="933.3pt,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941810</wp:posOffset>
                </wp:positionH>
                <wp:positionV relativeFrom="paragraph">
                  <wp:posOffset>50800</wp:posOffset>
                </wp:positionV>
                <wp:extent cx="144145" cy="145415"/>
                <wp:effectExtent l="0" t="0" r="0" b="0"/>
                <wp:wrapNone/>
                <wp:docPr id="2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35pt;height:11.45pt;mso-wrap-distance-left:9.05pt;mso-wrap-distance-right:9.05pt;mso-wrap-distance-top:0pt;mso-wrap-distance-bottom:0pt;margin-top:4pt;mso-position-vertical-relative:text;margin-left:94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148185</wp:posOffset>
                </wp:positionH>
                <wp:positionV relativeFrom="paragraph">
                  <wp:posOffset>60325</wp:posOffset>
                </wp:positionV>
                <wp:extent cx="144145" cy="154940"/>
                <wp:effectExtent l="0" t="0" r="0" b="0"/>
                <wp:wrapNone/>
                <wp:docPr id="2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35pt;height:12.2pt;mso-wrap-distance-left:9.05pt;mso-wrap-distance-right:9.05pt;mso-wrap-distance-top:0pt;mso-wrap-distance-bottom:0pt;margin-top:4.75pt;mso-position-vertical-relative:text;margin-left:95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1492865</wp:posOffset>
                </wp:positionH>
                <wp:positionV relativeFrom="paragraph">
                  <wp:posOffset>98425</wp:posOffset>
                </wp:positionV>
                <wp:extent cx="144145" cy="145415"/>
                <wp:effectExtent l="0" t="0" r="0" b="0"/>
                <wp:wrapNone/>
                <wp:docPr id="2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35pt;height:11.45pt;mso-wrap-distance-left:9.05pt;mso-wrap-distance-right:9.05pt;mso-wrap-distance-top:0pt;mso-wrap-distance-bottom:0pt;margin-top:7.75pt;mso-position-vertical-relative:text;margin-left:90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2915900</wp:posOffset>
                </wp:positionH>
                <wp:positionV relativeFrom="paragraph">
                  <wp:posOffset>113665</wp:posOffset>
                </wp:positionV>
                <wp:extent cx="958215" cy="234950"/>
                <wp:effectExtent l="0" t="0" r="0" b="0"/>
                <wp:wrapNone/>
                <wp:docPr id="2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Výtlak pitné vo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o nádrže vodního prvk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8.5pt;mso-wrap-distance-left:9.05pt;mso-wrap-distance-right:9.05pt;mso-wrap-distance-top:0pt;mso-wrap-distance-bottom:0pt;margin-top:8.95pt;mso-position-vertical-relative:text;margin-left:10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Výtlak pitné vod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do nádrže vodního prv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2650470</wp:posOffset>
                </wp:positionH>
                <wp:positionV relativeFrom="paragraph">
                  <wp:posOffset>69215</wp:posOffset>
                </wp:positionV>
                <wp:extent cx="167640" cy="139065"/>
                <wp:effectExtent l="0" t="0" r="0" b="0"/>
                <wp:wrapNone/>
                <wp:docPr id="2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3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.2pt;height:10.95pt;mso-wrap-distance-left:9.05pt;mso-wrap-distance-right:9.05pt;mso-wrap-distance-top:0pt;mso-wrap-distance-bottom:0pt;margin-top:5.45pt;mso-position-vertical-relative:text;margin-left:996.1pt;mso-position-horizontal-relative:text">
                <v:textbox inset="0in,0in,0in,0in">
                  <w:txbxContent>
                    <w:p>
                      <w:pPr>
                        <w:pStyle w:val="Heading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423785</wp:posOffset>
                </wp:positionH>
                <wp:positionV relativeFrom="paragraph">
                  <wp:posOffset>105410</wp:posOffset>
                </wp:positionV>
                <wp:extent cx="167005" cy="120650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70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4"/>
                                <w:bCs w:val="false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55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4.55pt;margin-top:8.25pt;width:13.1pt;height:9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 w:val="false"/>
                          <w:szCs w:val="24"/>
                          <w:bCs w:val="false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55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63710</wp:posOffset>
                </wp:positionH>
                <wp:positionV relativeFrom="paragraph">
                  <wp:posOffset>53340</wp:posOffset>
                </wp:positionV>
                <wp:extent cx="0" cy="95250"/>
                <wp:effectExtent l="19050" t="0" r="1905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3pt,4.2pt" to="737.3pt,11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977765</wp:posOffset>
                </wp:positionH>
                <wp:positionV relativeFrom="paragraph">
                  <wp:posOffset>161290</wp:posOffset>
                </wp:positionV>
                <wp:extent cx="142875" cy="131445"/>
                <wp:effectExtent l="2540" t="2540" r="1270" b="1270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131400"/>
                          <a:chOff x="0" y="0"/>
                          <a:chExt cx="142920" cy="13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920" cy="1314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7640"/>
                            <a:ext cx="1098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53280"/>
                            <a:ext cx="0" cy="3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53280"/>
                            <a:ext cx="0" cy="3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95pt;margin-top:12.7pt;width:11.25pt;height:10.35pt" coordorigin="7839,254" coordsize="225,207">
                <v:rect id="shape_0" fillcolor="#dddddd" stroked="t" o:allowincell="f" style="position:absolute;left:7839;top:254;width:224;height:206;mso-wrap-style:none;v-text-anchor:middle">
                  <v:fill o:detectmouseclick="t" type="solid" color2="#222222"/>
                  <v:stroke color="black" weight="3240" joinstyle="miter" endcap="flat"/>
                  <w10:wrap type="none"/>
                </v:rect>
                <v:oval id="shape_0" fillcolor="white" stroked="t" o:allowincell="f" style="position:absolute;left:7861;top:282;width:172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917,338" to="7917,38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977,338" to="7977,38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8797925</wp:posOffset>
                </wp:positionH>
                <wp:positionV relativeFrom="paragraph">
                  <wp:posOffset>124460</wp:posOffset>
                </wp:positionV>
                <wp:extent cx="652145" cy="678180"/>
                <wp:effectExtent l="2540" t="1905" r="1270" b="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" cy="678240"/>
                          <a:chOff x="0" y="0"/>
                          <a:chExt cx="652320" cy="67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2320" cy="6285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66320"/>
                            <a:ext cx="156960" cy="21456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627840"/>
                            <a:ext cx="0" cy="47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628560"/>
                            <a:ext cx="0" cy="47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631080"/>
                            <a:ext cx="0" cy="47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628560"/>
                            <a:ext cx="0" cy="47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630000"/>
                            <a:ext cx="0" cy="47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627840"/>
                            <a:ext cx="0" cy="47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628560"/>
                            <a:ext cx="0" cy="47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2.75pt;margin-top:9.8pt;width:51.35pt;height:53.35pt" coordorigin="13855,196" coordsize="1027,1067">
                <v:rect id="shape_0" fillcolor="red" stroked="t" o:allowincell="f" style="position:absolute;left:13855;top:196;width:1026;height:989;mso-wrap-style:none;v-text-anchor:middle">
                  <v:fill o:detectmouseclick="t" type="solid" color2="aqua"/>
                  <v:stroke color="black" weight="3240" joinstyle="miter" endcap="flat"/>
                  <w10:wrap type="none"/>
                </v:rect>
                <v:shapetype id="_x0000_t73" coordsize="21600,21600" o:spt="73" path="m8472,l12860,6080l11050,6797l16577,12007l14767,12877l21600,21600l10012,14915l12222,13987l5022,9705l7602,8382l,3890xe">
                  <v:stroke joinstyle="miter"/>
                  <v:formulas>
                    <v:f eqn="val 5022"/>
                    <v:f eqn="val 8472"/>
                    <v:f eqn="val 8757"/>
                    <v:f eqn="val 10012"/>
                    <v:f eqn="val 12860"/>
                    <v:f eqn="val 13917"/>
                    <v:f eqn="val 16577"/>
                    <v:f eqn="val 3890"/>
                    <v:f eqn="val 6080"/>
                    <v:f eqn="val 7437"/>
                    <v:f eqn="val 9705"/>
                    <v:f eqn="val 12007"/>
                    <v:f eqn="val 14277"/>
                    <v:f eqn="val 14915"/>
                  </v:formulas>
                  <v:path gradientshapeok="t" o:connecttype="rect" textboxrect="@2,@9,@5,@12"/>
                </v:shapetype>
                <v:shape id="shape_0" fillcolor="white" stroked="f" o:allowincell="f" style="position:absolute;left:14220;top:458;width:246;height:337;flip:x;mso-wrap-style:none;v-text-anchor:middle" type="_x0000_t73">
                  <v:fill o:detectmouseclick="t" type="solid" color2="black"/>
                  <v:stroke color="#3465a4" joinstyle="round" endcap="flat"/>
                  <w10:wrap type="none"/>
                </v:shape>
                <v:line id="shape_0" from="13973,1185" to="13973,125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4750,1186" to="14750,125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4375,1190" to="14375,126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4109,1186" to="14109,125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4247,1188" to="14247,126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4494,1185" to="14494,125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4626,1186" to="14626,125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9629775</wp:posOffset>
                </wp:positionH>
                <wp:positionV relativeFrom="paragraph">
                  <wp:posOffset>137160</wp:posOffset>
                </wp:positionV>
                <wp:extent cx="320040" cy="387350"/>
                <wp:effectExtent l="5080" t="5715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" cy="387360"/>
                          <a:chOff x="0" y="0"/>
                          <a:chExt cx="320040" cy="38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" cy="261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20880"/>
                            <a:ext cx="9072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38160"/>
                            <a:ext cx="7164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167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960"/>
                            <a:ext cx="296640" cy="81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26640"/>
                            <a:ext cx="75600" cy="450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475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153000"/>
                            <a:ext cx="820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35" h="10800">
                                <a:moveTo>
                                  <a:pt x="126" y="9157"/>
                                </a:moveTo>
                                <a:arcTo wR="10800" hR="10800" stAng="-10274836" swAng="972331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35" h="10800">
                                <a:moveTo>
                                  <a:pt x="126" y="9157"/>
                                </a:moveTo>
                                <a:arcTo wR="10800" hR="10800" stAng="-10274836" swAng="972331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336600"/>
                            <a:ext cx="0" cy="47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340200"/>
                            <a:ext cx="0" cy="47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37320"/>
                            <a:ext cx="0" cy="47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340200"/>
                            <a:ext cx="0" cy="47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8.25pt;margin-top:10.8pt;width:25.2pt;height:30.45pt" coordorigin="15165,216" coordsize="504,609">
                <v:rect id="shape_0" fillcolor="silver" stroked="t" o:allowincell="f" style="position:absolute;left:15165;top:216;width:503;height:41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15213;top:249;width:142;height:176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oval id="shape_0" fillcolor="white" stroked="t" o:allowincell="f" style="position:absolute;left:15229;top:276;width:112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red" stroked="t" o:allowincell="f" style="position:absolute;left:15520;top:480;width:70;height:70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rect id="shape_0" fillcolor="black" stroked="t" o:allowincell="f" style="position:absolute;left:15183;top:633;width:466;height:127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rect id="shape_0" fillcolor="red" stroked="t" o:allowincell="f" style="position:absolute;left:15399;top:258;width:118;height:70;mso-wrap-style:none;v-text-anchor:middle">
                  <v:fill o:detectmouseclick="t" type="solid" color2="aqua"/>
                  <v:stroke color="black" weight="3240" joinstyle="miter" endcap="flat"/>
                  <w10:wrap type="none"/>
                </v:rect>
                <v:line id="shape_0" from="15402,291" to="15509,2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coordsize="21335,10800" path="l0,21600xee" stroked="t" o:allowincell="f" style="position:absolute;left:15489;top:457;width:128;height: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5242,746" to="15242,81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5599,752" to="15599,82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5363,747" to="15363,82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5480,752" to="15480,82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3562330</wp:posOffset>
                </wp:positionH>
                <wp:positionV relativeFrom="paragraph">
                  <wp:posOffset>22860</wp:posOffset>
                </wp:positionV>
                <wp:extent cx="0" cy="80645"/>
                <wp:effectExtent l="9525" t="0" r="9525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7.9pt,1.8pt" to="1067.9pt,8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2285345</wp:posOffset>
                </wp:positionH>
                <wp:positionV relativeFrom="paragraph">
                  <wp:posOffset>150495</wp:posOffset>
                </wp:positionV>
                <wp:extent cx="52705" cy="0"/>
                <wp:effectExtent l="0" t="19050" r="635" b="190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7.35pt,11.85pt" to="971.45pt,11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2411710</wp:posOffset>
                </wp:positionH>
                <wp:positionV relativeFrom="paragraph">
                  <wp:posOffset>77470</wp:posOffset>
                </wp:positionV>
                <wp:extent cx="71755" cy="137795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1640" cy="137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77.3pt;margin-top:6.1pt;width:5.6pt;height:10.8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2388215</wp:posOffset>
                </wp:positionH>
                <wp:positionV relativeFrom="paragraph">
                  <wp:posOffset>77470</wp:posOffset>
                </wp:positionV>
                <wp:extent cx="122555" cy="0"/>
                <wp:effectExtent l="0" t="14605" r="0" b="1460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5.45pt,6.1pt" to="985.05pt,6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2357100</wp:posOffset>
                </wp:positionH>
                <wp:positionV relativeFrom="paragraph">
                  <wp:posOffset>95250</wp:posOffset>
                </wp:positionV>
                <wp:extent cx="635" cy="108585"/>
                <wp:effectExtent l="14605" t="635" r="14605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3pt,7.5pt" to="973pt,1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2397740</wp:posOffset>
                </wp:positionH>
                <wp:positionV relativeFrom="paragraph">
                  <wp:posOffset>118110</wp:posOffset>
                </wp:positionV>
                <wp:extent cx="0" cy="64770"/>
                <wp:effectExtent l="28575" t="0" r="2857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6.2pt,9.3pt" to="976.2pt,14.3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2110085</wp:posOffset>
                </wp:positionH>
                <wp:positionV relativeFrom="paragraph">
                  <wp:posOffset>112395</wp:posOffset>
                </wp:positionV>
                <wp:extent cx="0" cy="91440"/>
                <wp:effectExtent l="14605" t="635" r="1460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3.55pt,8.85pt" to="953.55pt,16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1947525</wp:posOffset>
                </wp:positionH>
                <wp:positionV relativeFrom="paragraph">
                  <wp:posOffset>118745</wp:posOffset>
                </wp:positionV>
                <wp:extent cx="0" cy="95250"/>
                <wp:effectExtent l="9525" t="0" r="9525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75pt,9.35pt" to="940.75pt,1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1897360</wp:posOffset>
                </wp:positionH>
                <wp:positionV relativeFrom="paragraph">
                  <wp:posOffset>163830</wp:posOffset>
                </wp:positionV>
                <wp:extent cx="59055" cy="3810"/>
                <wp:effectExtent l="1270" t="14605" r="1270" b="1460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6.8pt,12.9pt" to="941.4pt,13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1970385</wp:posOffset>
                </wp:positionH>
                <wp:positionV relativeFrom="paragraph">
                  <wp:posOffset>71120</wp:posOffset>
                </wp:positionV>
                <wp:extent cx="114300" cy="132715"/>
                <wp:effectExtent l="2540" t="7620" r="1905" b="3810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32840"/>
                          <a:chOff x="0" y="0"/>
                          <a:chExt cx="114480" cy="13284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11880" y="29880"/>
                            <a:ext cx="90720" cy="114480"/>
                          </a:xfrm>
                          <a:prstGeom prst="flowChartCollat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0"/>
                            <a:ext cx="0" cy="87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800"/>
                            <a:ext cx="8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3.35pt;margin-top:5.6pt;width:7.25pt;height:11.3pt" coordorigin="18867,112" coordsize="145,226">
                <v:shape id="shape_0" fillcolor="red" stroked="t" o:allowincell="f" style="position:absolute;left:18869;top:160;width:142;height:179;flip:y;mso-wrap-style:none;v-text-anchor:middle;rotation:90" type="_x0000_t125">
                  <v:fill o:detectmouseclick="t" type="solid" color2="aqua"/>
                  <v:stroke color="black" weight="3240" joinstyle="miter" endcap="flat"/>
                  <w10:wrap type="none"/>
                </v:shape>
                <v:line id="shape_0" from="18942,112" to="18942,2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67,115" to="19007,11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1891010</wp:posOffset>
                </wp:positionH>
                <wp:positionV relativeFrom="paragraph">
                  <wp:posOffset>126365</wp:posOffset>
                </wp:positionV>
                <wp:extent cx="0" cy="73025"/>
                <wp:effectExtent l="9525" t="0" r="9525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6.3pt,9.95pt" to="936.3pt,1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1826875</wp:posOffset>
                </wp:positionH>
                <wp:positionV relativeFrom="paragraph">
                  <wp:posOffset>95250</wp:posOffset>
                </wp:positionV>
                <wp:extent cx="67945" cy="64135"/>
                <wp:effectExtent l="19685" t="1270" r="0" b="190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04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31.25pt;margin-top:7.5pt;width:5.3pt;height:5pt;mso-wrap-style:none;v-text-anchor:middle;rotation:180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1797030</wp:posOffset>
                </wp:positionH>
                <wp:positionV relativeFrom="paragraph">
                  <wp:posOffset>88265</wp:posOffset>
                </wp:positionV>
                <wp:extent cx="74930" cy="0"/>
                <wp:effectExtent l="0" t="9525" r="0" b="952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8.9pt,6.95pt" to="934.75pt,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2205970</wp:posOffset>
                </wp:positionH>
                <wp:positionV relativeFrom="paragraph">
                  <wp:posOffset>102235</wp:posOffset>
                </wp:positionV>
                <wp:extent cx="90805" cy="95250"/>
                <wp:effectExtent l="11430" t="8255" r="5715" b="762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0720" cy="95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61.05pt;margin-top:8.05pt;width:7.1pt;height:7.45pt;flip:xy;mso-wrap-style:none;v-text-anchor:middle;rotation:90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2114530</wp:posOffset>
                </wp:positionH>
                <wp:positionV relativeFrom="paragraph">
                  <wp:posOffset>157480</wp:posOffset>
                </wp:positionV>
                <wp:extent cx="103505" cy="635"/>
                <wp:effectExtent l="635" t="19050" r="635" b="190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36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3.9pt,12.4pt" to="962pt,12.4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30090</wp:posOffset>
                </wp:positionH>
                <wp:positionV relativeFrom="paragraph">
                  <wp:posOffset>160655</wp:posOffset>
                </wp:positionV>
                <wp:extent cx="245745" cy="235585"/>
                <wp:effectExtent l="0" t="0" r="0" b="0"/>
                <wp:wrapNone/>
                <wp:docPr id="2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5pt;height:18.55pt;mso-wrap-distance-left:9.05pt;mso-wrap-distance-right:9.05pt;mso-wrap-distance-top:0pt;mso-wrap-distance-bottom:0pt;margin-top:12.65pt;mso-position-vertical-relative:text;margin-left:35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380740</wp:posOffset>
                </wp:positionH>
                <wp:positionV relativeFrom="paragraph">
                  <wp:posOffset>132715</wp:posOffset>
                </wp:positionV>
                <wp:extent cx="156210" cy="273685"/>
                <wp:effectExtent l="2540" t="5080" r="127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40" cy="273600"/>
                          <a:chOff x="0" y="0"/>
                          <a:chExt cx="156240" cy="27360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55800" y="-34920"/>
                            <a:ext cx="44280" cy="1144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52200" y="194040"/>
                            <a:ext cx="44280" cy="1144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56880" y="-6120"/>
                            <a:ext cx="44280" cy="1544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50760"/>
                            <a:ext cx="0" cy="3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52560"/>
                            <a:ext cx="0" cy="3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55080" y="125280"/>
                            <a:ext cx="44280" cy="1544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182160"/>
                            <a:ext cx="0" cy="3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84320"/>
                            <a:ext cx="0" cy="3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2320" y="97920"/>
                            <a:ext cx="108000" cy="74160"/>
                          </a:xfrm>
                          <a:prstGeom prst="flowChartCollat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9pt;margin-top:7.7pt;width:8.5pt;height:27.1pt" coordorigin="5358,154" coordsize="170,542">
                <v:rect id="shape_0" fillcolor="#333333" stroked="t" o:allowincell="f" style="position:absolute;left:5412;top:155;width:69;height:179;flip:x;mso-wrap-style:none;v-text-anchor:middle;rotation:9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#333333" stroked="t" o:allowincell="f" style="position:absolute;left:5406;top:516;width:69;height:179;flip:x;mso-wrap-style:none;v-text-anchor:middle;rotation:9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#333333" stroked="t" o:allowincell="f" style="position:absolute;left:5413;top:200;width:69;height:242;flip:x;mso-wrap-style:none;v-text-anchor:middle;rotation:90">
                  <v:fill o:detectmouseclick="t" type="solid" color2="#cccccc"/>
                  <v:stroke color="white" weight="3240" joinstyle="miter" endcap="flat"/>
                  <w10:wrap type="none"/>
                </v:rect>
                <v:line id="shape_0" from="5371,289" to="5371,348" stroked="t" o:allowincell="f" style="position:absolute">
                  <v:stroke color="white" weight="3240" joinstyle="miter" endcap="flat"/>
                  <v:fill o:detectmouseclick="t" on="false"/>
                  <w10:wrap type="none"/>
                </v:line>
                <v:line id="shape_0" from="5512,292" to="5512,351" stroked="t" o:allowincell="f" style="position:absolute">
                  <v:stroke color="white" weight="3240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5410;top:407;width:69;height:242;flip:x;mso-wrap-style:none;v-text-anchor:middle;rotation:90">
                  <v:fill o:detectmouseclick="t" type="solid" color2="#cccccc"/>
                  <v:stroke color="white" weight="3240" joinstyle="miter" endcap="flat"/>
                  <w10:wrap type="none"/>
                </v:rect>
                <v:line id="shape_0" from="5368,496" to="5368,555" stroked="t" o:allowincell="f" style="position:absolute">
                  <v:stroke color="white" weight="3240" joinstyle="miter" endcap="flat"/>
                  <v:fill o:detectmouseclick="t" on="false"/>
                  <w10:wrap type="none"/>
                </v:line>
                <v:line id="shape_0" from="5509,499" to="5509,558" stroked="t" o:allowincell="f" style="position:absolute">
                  <v:stroke color="white" weight="3240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5359;top:363;width:169;height:116;flip:x;mso-wrap-style:none;v-text-anchor:middle;rotation:180" type="_x0000_t125">
                  <v:fill o:detectmouseclick="t" type="solid" color2="aqua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380740</wp:posOffset>
                </wp:positionH>
                <wp:positionV relativeFrom="paragraph">
                  <wp:posOffset>17780</wp:posOffset>
                </wp:positionV>
                <wp:extent cx="145415" cy="48895"/>
                <wp:effectExtent l="635" t="2540" r="635" b="1270"/>
                <wp:wrapNone/>
                <wp:docPr id="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48960"/>
                          <a:chOff x="0" y="0"/>
                          <a:chExt cx="145440" cy="48960"/>
                        </a:xfrm>
                      </wpg:grpSpPr>
                      <wps:wsp>
                        <wps:cNvSpPr/>
                        <wps:spPr>
                          <a:xfrm rot="5400000">
                            <a:off x="50040" y="-34920"/>
                            <a:ext cx="4896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3040"/>
                            <a:ext cx="1454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2pt;margin-top:-1.35pt;width:11.4pt;height:9.35pt" coordorigin="5324,-27" coordsize="228,187">
                <v:rect id="shape_0" fillcolor="white" stroked="t" o:allowincell="f" style="position:absolute;left:5403;top:-26;width:76;height:186;mso-wrap-style:none;v-text-anchor:middle;rotation:90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5324,64" to="5552,64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158875</wp:posOffset>
                </wp:positionH>
                <wp:positionV relativeFrom="paragraph">
                  <wp:posOffset>66040</wp:posOffset>
                </wp:positionV>
                <wp:extent cx="2540" cy="285750"/>
                <wp:effectExtent l="37465" t="635" r="3683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8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5.2pt" to="91.4pt,27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895985</wp:posOffset>
                </wp:positionH>
                <wp:positionV relativeFrom="paragraph">
                  <wp:posOffset>-293370</wp:posOffset>
                </wp:positionV>
                <wp:extent cx="774700" cy="113030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472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Odběr ze skimmer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0.55pt;margin-top:-23.15pt;width:60.95pt;height:8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Odběr ze skimmer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8384540</wp:posOffset>
                </wp:positionH>
                <wp:positionV relativeFrom="paragraph">
                  <wp:posOffset>148590</wp:posOffset>
                </wp:positionV>
                <wp:extent cx="161925" cy="0"/>
                <wp:effectExtent l="0" t="28575" r="0" b="2857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2pt,11.7pt" to="672.9pt,11.7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2453620</wp:posOffset>
                </wp:positionH>
                <wp:positionV relativeFrom="paragraph">
                  <wp:posOffset>74295</wp:posOffset>
                </wp:positionV>
                <wp:extent cx="635" cy="96520"/>
                <wp:effectExtent l="28575" t="635" r="2857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96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6pt,5.85pt" to="980.6pt,13.4pt" stroked="t" o:allowincell="f" style="position:absolute;flip:x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2389485</wp:posOffset>
                </wp:positionH>
                <wp:positionV relativeFrom="paragraph">
                  <wp:posOffset>48895</wp:posOffset>
                </wp:positionV>
                <wp:extent cx="118745" cy="635"/>
                <wp:effectExtent l="635" t="14605" r="635" b="1460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5.55pt,3.85pt" to="984.85pt,3.8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2414250</wp:posOffset>
                </wp:positionH>
                <wp:positionV relativeFrom="paragraph">
                  <wp:posOffset>153670</wp:posOffset>
                </wp:positionV>
                <wp:extent cx="90805" cy="95250"/>
                <wp:effectExtent l="8255" t="11430" r="7620" b="571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90720" cy="95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77.5pt;margin-top:12.1pt;width:7.1pt;height:7.45pt;flip:y;mso-wrap-style:none;v-text-anchor:middle;rotation:180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53155</wp:posOffset>
                </wp:positionH>
                <wp:positionV relativeFrom="paragraph">
                  <wp:posOffset>66675</wp:posOffset>
                </wp:positionV>
                <wp:extent cx="245745" cy="235585"/>
                <wp:effectExtent l="0" t="0" r="0" b="0"/>
                <wp:wrapNone/>
                <wp:docPr id="30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5pt;height:18.55pt;mso-wrap-distance-left:9.05pt;mso-wrap-distance-right:9.05pt;mso-wrap-distance-top:0pt;mso-wrap-distance-bottom:0pt;margin-top:5.25pt;mso-position-vertical-relative:text;margin-left:28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2001500</wp:posOffset>
                </wp:positionH>
                <wp:positionV relativeFrom="paragraph">
                  <wp:posOffset>60960</wp:posOffset>
                </wp:positionV>
                <wp:extent cx="342265" cy="96520"/>
                <wp:effectExtent l="0" t="0" r="0" b="0"/>
                <wp:wrapNone/>
                <wp:docPr id="30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96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N 1/2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7.6pt;mso-wrap-distance-left:9.05pt;mso-wrap-distance-right:9.05pt;mso-wrap-distance-top:0pt;mso-wrap-distance-bottom:0pt;margin-top:4.8pt;mso-position-vertical-relative:text;margin-left:9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N 1/2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312160</wp:posOffset>
                </wp:positionH>
                <wp:positionV relativeFrom="paragraph">
                  <wp:posOffset>80645</wp:posOffset>
                </wp:positionV>
                <wp:extent cx="128905" cy="0"/>
                <wp:effectExtent l="0" t="1905" r="0" b="190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6.35pt" to="270.9pt,6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435725</wp:posOffset>
                </wp:positionH>
                <wp:positionV relativeFrom="paragraph">
                  <wp:posOffset>8255</wp:posOffset>
                </wp:positionV>
                <wp:extent cx="262255" cy="113030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208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1.9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06.75pt;margin-top:0.6pt;width:20.6pt;height:8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1.9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463165</wp:posOffset>
                </wp:positionH>
                <wp:positionV relativeFrom="paragraph">
                  <wp:posOffset>168275</wp:posOffset>
                </wp:positionV>
                <wp:extent cx="152400" cy="100330"/>
                <wp:effectExtent l="1905" t="1905" r="1905" b="1905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0440"/>
                          <a:chOff x="0" y="0"/>
                          <a:chExt cx="152280" cy="10044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51480" y="0"/>
                            <a:ext cx="48960" cy="1522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52920" y="-29880"/>
                            <a:ext cx="48960" cy="1087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57240"/>
                            <a:ext cx="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57240"/>
                            <a:ext cx="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55pt;margin-top:10.85pt;width:5.05pt;height:14.3pt" coordorigin="3951,217" coordsize="101,286">
                <v:rect id="shape_0" fillcolor="#333333" stroked="t" o:allowincell="f" style="position:absolute;left:3960;top:265;width:76;height:239;flip:y;mso-wrap-style:none;v-text-anchor:middle;rotation:90">
                  <v:fill o:detectmouseclick="t" type="solid" color2="#cccccc"/>
                  <v:stroke color="white" weight="3240" joinstyle="miter" endcap="flat"/>
                  <w10:wrap type="none"/>
                </v:rect>
                <v:rect id="shape_0" fillcolor="#333333" stroked="t" o:allowincell="f" style="position:absolute;left:3962;top:219;width:76;height:170;flip:y;mso-wrap-style:none;v-text-anchor:middle;rotation:90">
                  <v:fill o:detectmouseclick="t" type="solid" color2="#cccccc"/>
                  <v:stroke color="white" weight="3240" joinstyle="miter" endcap="flat"/>
                  <w10:wrap type="none"/>
                </v:rect>
                <v:line id="shape_0" from="4053,355" to="4053,417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3951,355" to="3951,417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390390</wp:posOffset>
                </wp:positionH>
                <wp:positionV relativeFrom="paragraph">
                  <wp:posOffset>114300</wp:posOffset>
                </wp:positionV>
                <wp:extent cx="558800" cy="480060"/>
                <wp:effectExtent l="5080" t="5080" r="5080" b="1905"/>
                <wp:wrapNone/>
                <wp:docPr id="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480240"/>
                          <a:chOff x="0" y="0"/>
                          <a:chExt cx="558720" cy="48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720" cy="4129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6480"/>
                            <a:ext cx="495360" cy="216000"/>
                          </a:xfrm>
                          <a:custGeom>
                            <a:avLst/>
                            <a:gdLst>
                              <a:gd name="textAreaLeft" fmla="*/ 36720 w 280800"/>
                              <a:gd name="textAreaRight" fmla="*/ 244080 w 280800"/>
                              <a:gd name="textAreaTop" fmla="*/ 15840 h 122400"/>
                              <a:gd name="textAreaBottom" fmla="*/ 106560 h 12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628" y="21600"/>
                                </a:lnTo>
                                <a:lnTo>
                                  <a:pt x="1972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8160"/>
                            <a:ext cx="209520" cy="1522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63360"/>
                            <a:ext cx="73800" cy="1004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63360"/>
                            <a:ext cx="73800" cy="10044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221760"/>
                            <a:ext cx="402120" cy="4500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414000"/>
                            <a:ext cx="56520" cy="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414000"/>
                            <a:ext cx="56520" cy="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60280"/>
                            <a:ext cx="1548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8278" y="18592"/>
                                </a:moveTo>
                                <a:arcTo wR="10800" hR="10800" stAng="2770540" swAng="209773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8278" y="18592"/>
                                </a:moveTo>
                                <a:arcTo wR="10800" hR="10800" stAng="2770540" swAng="20977360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351000"/>
                            <a:ext cx="0" cy="66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51000"/>
                            <a:ext cx="0" cy="66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78640"/>
                            <a:ext cx="114480" cy="11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412200"/>
                            <a:ext cx="56520" cy="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412200"/>
                            <a:ext cx="56520" cy="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258480"/>
                            <a:ext cx="1548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8278" y="18592"/>
                                </a:moveTo>
                                <a:arcTo wR="10800" hR="10800" stAng="2770540" swAng="209773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8278" y="18592"/>
                                </a:moveTo>
                                <a:arcTo wR="10800" hR="10800" stAng="2770540" swAng="20977360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349200"/>
                            <a:ext cx="0" cy="66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349200"/>
                            <a:ext cx="0" cy="66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76840"/>
                            <a:ext cx="114480" cy="11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301680"/>
                            <a:ext cx="52560" cy="525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328320"/>
                            <a:ext cx="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7pt;margin-top:9pt;width:44pt;height:37.8pt" coordorigin="6914,180" coordsize="880,756">
                <v:rect id="shape_0" fillcolor="#333333" stroked="t" o:allowincell="f" style="position:absolute;left:6914;top:180;width:879;height:649;mso-wrap-style:none;v-text-anchor:middle">
                  <v:fill o:detectmouseclick="t" type="solid" color2="#cccccc"/>
                  <v:stroke color="#333333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6964;top:190;width:779;height:339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#333333" stroked="t" o:allowincell="f" style="position:absolute;left:7174;top:240;width:329;height:239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ffff99" stroked="t" o:allowincell="f" style="position:absolute;left:7205;top:280;width:115;height:157;mso-wrap-style:none;v-text-anchor:middle">
                  <v:fill o:detectmouseclick="t" type="solid" color2="#000066"/>
                  <v:stroke color="black" weight="3240" joinstyle="miter" endcap="flat"/>
                  <w10:wrap type="none"/>
                </v:rect>
                <v:rect id="shape_0" fillcolor="#3366ff" stroked="t" o:allowincell="f" style="position:absolute;left:7358;top:280;width:115;height:157;mso-wrap-style:none;v-text-anchor:middle">
                  <v:fill o:detectmouseclick="t" type="solid" color2="#cc9900"/>
                  <v:stroke color="black" weight="3240" joinstyle="miter" endcap="flat"/>
                  <w10:wrap type="none"/>
                </v:rect>
                <v:rect id="shape_0" stroked="t" o:allowincell="f" style="position:absolute;left:7037;top:530;width:632;height:70;mso-wrap-style:none;v-text-anchor:middle">
                  <v:imagedata r:id="rId15" o:detectmouseclick="t"/>
                  <v:stroke color="black" weight="3240" joinstyle="miter" endcap="flat"/>
                  <w10:wrap type="none"/>
                </v:rect>
                <v:rect id="shape_0" fillcolor="white" stroked="t" o:allowincell="f" style="position:absolute;left:7019;top:832;width:88;height:103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7160;top:832;width:88;height:103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coordsize="21600,21600" path="l0,21600xee" fillcolor="silver" stroked="t" o:allowincell="f" style="position:absolute;left:7010;top:590;width:243;height:241;mso-wrap-style:none;v-text-anchor:middle">
                  <v:fill o:detectmouseclick="t" type="solid" color2="#3f3f3f"/>
                  <v:stroke color="black" weight="3240" joinstyle="miter" endcap="flat"/>
                  <w10:wrap type="none"/>
                </v:rect>
                <v:line id="shape_0" from="7067,733" to="7067,83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199,733" to="7199,83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44;top:619;width:179;height:173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rect id="shape_0" fillcolor="white" stroked="t" o:allowincell="f" style="position:absolute;left:7484;top:829;width:88;height:103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7625;top:829;width:88;height:103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coordsize="21600,21600" path="l0,21600xee" fillcolor="silver" stroked="t" o:allowincell="f" style="position:absolute;left:7476;top:587;width:243;height:241;mso-wrap-style:none;v-text-anchor:middle">
                  <v:fill o:detectmouseclick="t" type="solid" color2="#3f3f3f"/>
                  <v:stroke color="black" weight="3240" joinstyle="miter" endcap="flat"/>
                  <w10:wrap type="none"/>
                </v:rect>
                <v:line id="shape_0" from="7532,730" to="7532,83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664,730" to="7664,83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08;top:616;width:179;height:173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silver" stroked="t" o:allowincell="f" style="position:absolute;left:7311;top:655;width:82;height:82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line id="shape_0" from="7304,697" to="7399,69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8317865</wp:posOffset>
                </wp:positionH>
                <wp:positionV relativeFrom="paragraph">
                  <wp:posOffset>116840</wp:posOffset>
                </wp:positionV>
                <wp:extent cx="290830" cy="290830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" cy="290880"/>
                          <a:chOff x="0" y="0"/>
                          <a:chExt cx="290880" cy="290880"/>
                        </a:xfrm>
                      </wpg:grpSpPr>
                      <wps:wsp>
                        <wps:cNvSpPr/>
                        <wps:spPr>
                          <a:xfrm>
                            <a:off x="97920" y="856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0"/>
                            <a:ext cx="0" cy="290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0680"/>
                            <a:ext cx="290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4.95pt;margin-top:9.2pt;width:22.85pt;height:22.85pt" coordorigin="13099,184" coordsize="457,457">
                <v:oval id="shape_0" fillcolor="white" stroked="t" o:allowincell="f" style="position:absolute;left:13253;top:319;width:142;height:142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13328,184" to="13328,641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13099,390" to="13556,390" stroked="t" o:allowincell="f" style="position:absolute;flip:x">
                  <v:stroke color="black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9675495</wp:posOffset>
                </wp:positionH>
                <wp:positionV relativeFrom="paragraph">
                  <wp:posOffset>166370</wp:posOffset>
                </wp:positionV>
                <wp:extent cx="0" cy="60325"/>
                <wp:effectExtent l="5080" t="0" r="508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85pt,13.1pt" to="761.8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9757410</wp:posOffset>
                </wp:positionH>
                <wp:positionV relativeFrom="paragraph">
                  <wp:posOffset>170180</wp:posOffset>
                </wp:positionV>
                <wp:extent cx="0" cy="60325"/>
                <wp:effectExtent l="5080" t="0" r="508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8.3pt,13.4pt" to="768.3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9902190</wp:posOffset>
                </wp:positionH>
                <wp:positionV relativeFrom="paragraph">
                  <wp:posOffset>168275</wp:posOffset>
                </wp:positionV>
                <wp:extent cx="0" cy="60325"/>
                <wp:effectExtent l="5080" t="0" r="508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9.7pt,13.25pt" to="779.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9827895</wp:posOffset>
                </wp:positionH>
                <wp:positionV relativeFrom="paragraph">
                  <wp:posOffset>162560</wp:posOffset>
                </wp:positionV>
                <wp:extent cx="0" cy="60325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3.85pt,12.8pt" to="773.8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8385810</wp:posOffset>
                </wp:positionH>
                <wp:positionV relativeFrom="paragraph">
                  <wp:posOffset>53975</wp:posOffset>
                </wp:positionV>
                <wp:extent cx="157480" cy="52070"/>
                <wp:effectExtent l="635" t="1905" r="635" b="190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320" cy="52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3pt,4.25pt" to="672.65pt,8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2357735</wp:posOffset>
                </wp:positionH>
                <wp:positionV relativeFrom="paragraph">
                  <wp:posOffset>120015</wp:posOffset>
                </wp:positionV>
                <wp:extent cx="194310" cy="209550"/>
                <wp:effectExtent l="14605" t="14605" r="635" b="14605"/>
                <wp:wrapNone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209520"/>
                          <a:chOff x="0" y="0"/>
                          <a:chExt cx="194400" cy="209520"/>
                        </a:xfrm>
                      </wpg:grpSpPr>
                      <wps:wsp>
                        <wps:cNvSpPr/>
                        <wps:spPr>
                          <a:xfrm flipV="1">
                            <a:off x="63000" y="13320"/>
                            <a:ext cx="90720" cy="185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2760" y="46800"/>
                            <a:ext cx="9072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160" y="205200"/>
                            <a:ext cx="156240" cy="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0"/>
                            <a:ext cx="151200" cy="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8240"/>
                            <a:ext cx="4320" cy="137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3.05pt;margin-top:9.45pt;width:15.25pt;height:16.45pt" coordorigin="19461,189" coordsize="305,329">
                <v:rect id="shape_0" fillcolor="black" stroked="t" o:allowincell="f" style="position:absolute;left:19560;top:210;width:142;height:291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9512;top:263;width:142;height:209;flip:y;mso-wrap-style:none;v-text-anchor:middle;rotation:90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19521,512" to="19766,518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19513,189" to="19750,19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9461,265" to="19467,48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0715625</wp:posOffset>
                </wp:positionH>
                <wp:positionV relativeFrom="paragraph">
                  <wp:posOffset>144145</wp:posOffset>
                </wp:positionV>
                <wp:extent cx="139065" cy="133985"/>
                <wp:effectExtent l="635" t="9525" r="9525" b="635"/>
                <wp:wrapNone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60" cy="133920"/>
                          <a:chOff x="0" y="0"/>
                          <a:chExt cx="138960" cy="13392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54000" y="0"/>
                            <a:ext cx="75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36">
                                <a:moveTo>
                                  <a:pt x="11965" y="63"/>
                                </a:moveTo>
                                <a:arcTo wR="10800" hR="10800" stAng="-5028362" swAng="50283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36">
                                <a:moveTo>
                                  <a:pt x="11965" y="63"/>
                                </a:moveTo>
                                <a:arcTo wR="10800" hR="10800" stAng="-5028362" swAng="5028362"/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484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19080"/>
                            <a:ext cx="504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75pt;margin-top:11.35pt;width:10.9pt;height:10.5pt" coordorigin="16875,227" coordsize="218,210">
                <v:rect id="shape_0" coordorigin="10800,63" coordsize="10800,10736" path="l0,21600xee" stroked="t" o:allowincell="f" style="position:absolute;left:16960;top:227;width:118;height:118;flip:x;mso-wrap-style:none;v-text-anchor:middle;rotation:90">
                  <v:fill o:detectmouseclick="t" on="false"/>
                  <v:stroke color="black" weight="76320" joinstyle="miter" endcap="flat"/>
                  <w10:wrap type="none"/>
                </v:rect>
                <v:line id="shape_0" from="16875,227" to="17055,23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7086,257" to="17093,4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0976610</wp:posOffset>
                </wp:positionH>
                <wp:positionV relativeFrom="paragraph">
                  <wp:posOffset>22860</wp:posOffset>
                </wp:positionV>
                <wp:extent cx="1168400" cy="402590"/>
                <wp:effectExtent l="0" t="0" r="0" b="0"/>
                <wp:wrapNone/>
                <wp:docPr id="32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ESTAVA FILTRU A OVL.VENTILŮ ZÁVL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800 x 300 m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1.7pt;mso-wrap-distance-left:9.05pt;mso-wrap-distance-right:9.05pt;mso-wrap-distance-top:0pt;mso-wrap-distance-bottom:0pt;margin-top:1.8pt;mso-position-vertical-relative:text;margin-left:864.3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ESTAVA FILTRU A OVL.VENTILŮ ZÁVL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800 x 30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170555</wp:posOffset>
                </wp:positionH>
                <wp:positionV relativeFrom="paragraph">
                  <wp:posOffset>20955</wp:posOffset>
                </wp:positionV>
                <wp:extent cx="172085" cy="142875"/>
                <wp:effectExtent l="0" t="0" r="0" b="0"/>
                <wp:wrapNone/>
                <wp:docPr id="3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2875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13.55pt;height:11.25pt;mso-wrap-distance-left:9.05pt;mso-wrap-distance-right:9.05pt;mso-wrap-distance-top:0pt;mso-wrap-distance-bottom:0pt;margin-top:1.65pt;mso-position-vertical-relative:text;margin-left:24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7691120</wp:posOffset>
                </wp:positionH>
                <wp:positionV relativeFrom="paragraph">
                  <wp:posOffset>121285</wp:posOffset>
                </wp:positionV>
                <wp:extent cx="634365" cy="249555"/>
                <wp:effectExtent l="0" t="0" r="0" b="0"/>
                <wp:wrapNone/>
                <wp:docPr id="32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ŘÍVOD PITNÉ VOD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19.65pt;mso-wrap-distance-left:9.05pt;mso-wrap-distance-right:9.05pt;mso-wrap-distance-top:0pt;mso-wrap-distance-bottom:0pt;margin-top:9.55pt;mso-position-vertical-relative:text;margin-left:60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PŘÍVOD PITNÉ V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602230</wp:posOffset>
                </wp:positionH>
                <wp:positionV relativeFrom="paragraph">
                  <wp:posOffset>133985</wp:posOffset>
                </wp:positionV>
                <wp:extent cx="128905" cy="0"/>
                <wp:effectExtent l="0" t="1905" r="0" b="190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10.55pt" to="215pt,10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103755</wp:posOffset>
                </wp:positionH>
                <wp:positionV relativeFrom="paragraph">
                  <wp:posOffset>168910</wp:posOffset>
                </wp:positionV>
                <wp:extent cx="109220" cy="104775"/>
                <wp:effectExtent l="5080" t="5715" r="5715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65pt;margin-top:13.3pt;width:8.5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481580</wp:posOffset>
                </wp:positionH>
                <wp:positionV relativeFrom="paragraph">
                  <wp:posOffset>63500</wp:posOffset>
                </wp:positionV>
                <wp:extent cx="119380" cy="127000"/>
                <wp:effectExtent l="1905" t="1905" r="1905" b="190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27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4pt;margin-top:5pt;width:9.35pt;height:9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499360</wp:posOffset>
                </wp:positionH>
                <wp:positionV relativeFrom="paragraph">
                  <wp:posOffset>100330</wp:posOffset>
                </wp:positionV>
                <wp:extent cx="90805" cy="77470"/>
                <wp:effectExtent l="5715" t="10795" r="13335" b="571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740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6.8pt;margin-top:7.9pt;width:7.1pt;height:6.05pt;mso-wrap-style:none;v-text-anchor:middle" type="_x0000_t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416300</wp:posOffset>
                </wp:positionH>
                <wp:positionV relativeFrom="paragraph">
                  <wp:posOffset>64770</wp:posOffset>
                </wp:positionV>
                <wp:extent cx="81280" cy="291465"/>
                <wp:effectExtent l="1905" t="2540" r="1905" b="127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" cy="291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69pt;margin-top:5.1pt;width:6.35pt;height:22.9pt;flip:x;mso-wrap-style:none;v-text-anchor:middle">
                <v:fill o:detectmouseclick="t" type="solid" color2="#7f7f7f"/>
                <v:stroke color="#333333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382645</wp:posOffset>
                </wp:positionH>
                <wp:positionV relativeFrom="paragraph">
                  <wp:posOffset>118745</wp:posOffset>
                </wp:positionV>
                <wp:extent cx="145415" cy="48895"/>
                <wp:effectExtent l="635" t="2540" r="635" b="1270"/>
                <wp:wrapNone/>
                <wp:docPr id="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48960"/>
                          <a:chOff x="0" y="0"/>
                          <a:chExt cx="145440" cy="48960"/>
                        </a:xfrm>
                      </wpg:grpSpPr>
                      <wps:wsp>
                        <wps:cNvSpPr/>
                        <wps:spPr>
                          <a:xfrm rot="5400000">
                            <a:off x="50040" y="-34920"/>
                            <a:ext cx="4896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3040"/>
                            <a:ext cx="1454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35pt;margin-top:6.6pt;width:11.4pt;height:9.35pt" coordorigin="5327,132" coordsize="228,187">
                <v:rect id="shape_0" fillcolor="white" stroked="t" o:allowincell="f" style="position:absolute;left:5406;top:133;width:76;height:186;mso-wrap-style:none;v-text-anchor:middle;rotation:90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5327,223" to="5555,223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643630</wp:posOffset>
                </wp:positionH>
                <wp:positionV relativeFrom="paragraph">
                  <wp:posOffset>33020</wp:posOffset>
                </wp:positionV>
                <wp:extent cx="245745" cy="384175"/>
                <wp:effectExtent l="5715" t="5715" r="4445" b="1905"/>
                <wp:wrapNone/>
                <wp:docPr id="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880" cy="384120"/>
                          <a:chOff x="0" y="0"/>
                          <a:chExt cx="245880" cy="3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5880" cy="3182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18240"/>
                            <a:ext cx="56520" cy="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318240"/>
                            <a:ext cx="56520" cy="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64520"/>
                            <a:ext cx="1548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8278" y="18592"/>
                                </a:moveTo>
                                <a:arcTo wR="10800" hR="10800" stAng="2770540" swAng="209773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8278" y="18592"/>
                                </a:moveTo>
                                <a:arcTo wR="10800" hR="10800" stAng="2770540" swAng="20977360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255240"/>
                            <a:ext cx="0" cy="66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55240"/>
                            <a:ext cx="0" cy="66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82880"/>
                            <a:ext cx="114480" cy="11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7280"/>
                            <a:ext cx="201960" cy="133920"/>
                          </a:xfrm>
                          <a:custGeom>
                            <a:avLst/>
                            <a:gdLst>
                              <a:gd name="textAreaLeft" fmla="*/ 18000 w 114480"/>
                              <a:gd name="textAreaRight" fmla="*/ 96480 w 114480"/>
                              <a:gd name="textAreaTop" fmla="*/ 11880 h 75960"/>
                              <a:gd name="textAreaBottom" fmla="*/ 64080 h 75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11" y="21600"/>
                                </a:lnTo>
                                <a:lnTo>
                                  <a:pt x="298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55080"/>
                            <a:ext cx="52560" cy="525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82080"/>
                            <a:ext cx="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9pt;margin-top:2.6pt;width:19.35pt;height:30.3pt" coordorigin="5738,52" coordsize="387,606">
                <v:rect id="shape_0" fillcolor="#333333" stroked="t" o:allowincell="f" style="position:absolute;left:5738;top:52;width:386;height:500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white" stroked="t" o:allowincell="f" style="position:absolute;left:5825;top:553;width:88;height:103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5966;top:553;width:88;height:103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coordsize="21600,21600" path="l0,21600xee" fillcolor="silver" stroked="t" o:allowincell="f" style="position:absolute;left:5816;top:311;width:243;height:241;mso-wrap-style:none;v-text-anchor:middle">
                  <v:fill o:detectmouseclick="t" type="solid" color2="#3f3f3f"/>
                  <v:stroke color="black" weight="3240" joinstyle="miter" endcap="flat"/>
                  <w10:wrap type="none"/>
                </v:rect>
                <v:line id="shape_0" from="5873,454" to="5873,55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005,454" to="6005,55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49;top:340;width:179;height:173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shape id="shape_0" fillcolor="white" stroked="t" o:allowincell="f" style="position:absolute;left:5770;top:79;width:317;height:210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silver" stroked="t" o:allowincell="f" style="position:absolute;left:5892;top:139;width:82;height:82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line id="shape_0" from="5885,181" to="5980,18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9629140</wp:posOffset>
                </wp:positionH>
                <wp:positionV relativeFrom="paragraph">
                  <wp:posOffset>55880</wp:posOffset>
                </wp:positionV>
                <wp:extent cx="367030" cy="128905"/>
                <wp:effectExtent l="1905" t="2540" r="1905" b="127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288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758.2pt;margin-top:4.4pt;width:28.85pt;height:10.1pt;mso-wrap-style:none;v-text-anchor:middle">
                <v:fill o:detectmouseclick="t" type="solid" color2="#003366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8395335</wp:posOffset>
                </wp:positionH>
                <wp:positionV relativeFrom="paragraph">
                  <wp:posOffset>154940</wp:posOffset>
                </wp:positionV>
                <wp:extent cx="130810" cy="1270"/>
                <wp:effectExtent l="635" t="14605" r="635" b="1460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68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05pt,12.2pt" to="671.3pt,12.2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8460105</wp:posOffset>
                </wp:positionH>
                <wp:positionV relativeFrom="paragraph">
                  <wp:posOffset>170815</wp:posOffset>
                </wp:positionV>
                <wp:extent cx="1905" cy="482600"/>
                <wp:effectExtent l="38100" t="635" r="3810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82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15pt,13.45pt" to="666.25pt,51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7536815</wp:posOffset>
                </wp:positionH>
                <wp:positionV relativeFrom="paragraph">
                  <wp:posOffset>27940</wp:posOffset>
                </wp:positionV>
                <wp:extent cx="93345" cy="95250"/>
                <wp:effectExtent l="6985" t="6985" r="6985" b="698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45pt,2.2pt" to="600.75pt,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8460105</wp:posOffset>
                </wp:positionH>
                <wp:positionV relativeFrom="paragraph">
                  <wp:posOffset>94615</wp:posOffset>
                </wp:positionV>
                <wp:extent cx="1905" cy="41910"/>
                <wp:effectExtent l="38100" t="1905" r="38100" b="190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1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15pt,7.45pt" to="666.25pt,10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2138660</wp:posOffset>
                </wp:positionH>
                <wp:positionV relativeFrom="paragraph">
                  <wp:posOffset>52070</wp:posOffset>
                </wp:positionV>
                <wp:extent cx="201295" cy="3175"/>
                <wp:effectExtent l="635" t="38100" r="635" b="3810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240" cy="32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5.8pt,4.1pt" to="971.6pt,4.3pt" stroked="t" o:allowincell="f" style="position:absolute;flip:xy">
                <v:stroke color="black" weight="76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0867390</wp:posOffset>
                </wp:positionH>
                <wp:positionV relativeFrom="paragraph">
                  <wp:posOffset>37465</wp:posOffset>
                </wp:positionV>
                <wp:extent cx="115570" cy="3175"/>
                <wp:effectExtent l="1270" t="38100" r="1270" b="3810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5560" cy="32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5.7pt,2.95pt" to="864.75pt,3.15pt" stroked="t" o:allowincell="f" style="position:absolute;flip:xy">
                <v:stroke color="black" weight="76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7477760</wp:posOffset>
                </wp:positionH>
                <wp:positionV relativeFrom="paragraph">
                  <wp:posOffset>67310</wp:posOffset>
                </wp:positionV>
                <wp:extent cx="830580" cy="0"/>
                <wp:effectExtent l="0" t="1905" r="0" b="190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0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8pt,5.3pt" to="654.15pt,5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646680</wp:posOffset>
                </wp:positionH>
                <wp:positionV relativeFrom="paragraph">
                  <wp:posOffset>64770</wp:posOffset>
                </wp:positionV>
                <wp:extent cx="172085" cy="142875"/>
                <wp:effectExtent l="0" t="0" r="0" b="0"/>
                <wp:wrapNone/>
                <wp:docPr id="3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2875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  <w:sz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13.55pt;height:11.25pt;mso-wrap-distance-left:9.05pt;mso-wrap-distance-right:9.05pt;mso-wrap-distance-top:0pt;mso-wrap-distance-bottom:0pt;margin-top:5.1pt;mso-position-vertical-relative:text;margin-left:20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  <w:sz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222615</wp:posOffset>
                </wp:positionH>
                <wp:positionV relativeFrom="paragraph">
                  <wp:posOffset>4445</wp:posOffset>
                </wp:positionV>
                <wp:extent cx="259080" cy="114300"/>
                <wp:effectExtent l="0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9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DN 2“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47.5pt;margin-top:0.35pt;width:20.35pt;height: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DN 2“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08250</wp:posOffset>
                </wp:positionH>
                <wp:positionV relativeFrom="paragraph">
                  <wp:posOffset>104775</wp:posOffset>
                </wp:positionV>
                <wp:extent cx="81280" cy="390525"/>
                <wp:effectExtent l="1905" t="2540" r="1905" b="127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" cy="390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97.5pt;margin-top:8.25pt;width:6.35pt;height:30.7pt;flip:x;mso-wrap-style:none;v-text-anchor:middle">
                <v:fill o:detectmouseclick="t" type="solid" color2="#7f7f7f"/>
                <v:stroke color="#333333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157730</wp:posOffset>
                </wp:positionH>
                <wp:positionV relativeFrom="paragraph">
                  <wp:posOffset>78740</wp:posOffset>
                </wp:positionV>
                <wp:extent cx="0" cy="66675"/>
                <wp:effectExtent l="19050" t="0" r="19050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pt,6.2pt" to="169.9pt,11.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116455</wp:posOffset>
                </wp:positionH>
                <wp:positionV relativeFrom="paragraph">
                  <wp:posOffset>60325</wp:posOffset>
                </wp:positionV>
                <wp:extent cx="85725" cy="0"/>
                <wp:effectExtent l="0" t="1905" r="0" b="190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4.75pt" to="173.35pt,4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140585</wp:posOffset>
                </wp:positionH>
                <wp:positionV relativeFrom="paragraph">
                  <wp:posOffset>17780</wp:posOffset>
                </wp:positionV>
                <wp:extent cx="24765" cy="43815"/>
                <wp:effectExtent l="5715" t="3175" r="5715" b="317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5pt,1.4pt" to="170.45pt,4.8pt" stroked="t" o:allowincell="f" style="position:absolute;flip:x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467610</wp:posOffset>
                </wp:positionH>
                <wp:positionV relativeFrom="paragraph">
                  <wp:posOffset>12700</wp:posOffset>
                </wp:positionV>
                <wp:extent cx="152400" cy="100330"/>
                <wp:effectExtent l="1905" t="2540" r="1905" b="1270"/>
                <wp:wrapNone/>
                <wp:docPr id="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0440"/>
                          <a:chOff x="0" y="0"/>
                          <a:chExt cx="152280" cy="100440"/>
                        </a:xfrm>
                      </wpg:grpSpPr>
                      <wps:wsp>
                        <wps:cNvSpPr/>
                        <wps:spPr>
                          <a:xfrm rot="5400000">
                            <a:off x="51480" y="-51480"/>
                            <a:ext cx="48960" cy="1522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2920" y="21600"/>
                            <a:ext cx="48960" cy="1087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520" y="3240"/>
                            <a:ext cx="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" y="3240"/>
                            <a:ext cx="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9pt;margin-top:-3.05pt;width:5.05pt;height:14.3pt" coordorigin="3958,-61" coordsize="101,286">
                <v:rect id="shape_0" fillcolor="#333333" stroked="t" o:allowincell="f" style="position:absolute;left:3967;top:-61;width:76;height:239;mso-wrap-style:none;v-text-anchor:middle;rotation:90">
                  <v:fill o:detectmouseclick="t" type="solid" color2="#cccccc"/>
                  <v:stroke color="white" weight="3240" joinstyle="miter" endcap="flat"/>
                  <w10:wrap type="none"/>
                </v:rect>
                <v:rect id="shape_0" fillcolor="#333333" stroked="t" o:allowincell="f" style="position:absolute;left:3969;top:55;width:76;height:170;mso-wrap-style:none;v-text-anchor:middle;rotation:90">
                  <v:fill o:detectmouseclick="t" type="solid" color2="#cccccc"/>
                  <v:stroke color="white" weight="3240" joinstyle="miter" endcap="flat"/>
                  <w10:wrap type="none"/>
                </v:rect>
                <v:line id="shape_0" from="4060,25" to="4060,87" stroked="t" o:allowincell="f" style="position:absolute;flip:y">
                  <v:stroke color="white" weight="9360" joinstyle="miter" endcap="flat"/>
                  <v:fill o:detectmouseclick="t" on="false"/>
                  <w10:wrap type="none"/>
                </v:line>
                <v:line id="shape_0" from="3958,25" to="3958,87" stroked="t" o:allowincell="f" style="position:absolute;flip:y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910205</wp:posOffset>
                </wp:positionH>
                <wp:positionV relativeFrom="paragraph">
                  <wp:posOffset>27305</wp:posOffset>
                </wp:positionV>
                <wp:extent cx="299720" cy="142875"/>
                <wp:effectExtent l="5080" t="5715" r="5080" b="444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1429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29.15pt;margin-top:2.15pt;width:23.55pt;height:11.2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8803005</wp:posOffset>
                </wp:positionH>
                <wp:positionV relativeFrom="paragraph">
                  <wp:posOffset>154940</wp:posOffset>
                </wp:positionV>
                <wp:extent cx="1190625" cy="128905"/>
                <wp:effectExtent l="2540" t="2540" r="1270" b="127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1288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693.15pt;margin-top:12.2pt;width:93.7pt;height:10.1pt;mso-wrap-style:none;v-text-anchor:middle">
                <v:fill o:detectmouseclick="t" type="solid" color2="#003366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8873490</wp:posOffset>
                </wp:positionH>
                <wp:positionV relativeFrom="paragraph">
                  <wp:posOffset>90170</wp:posOffset>
                </wp:positionV>
                <wp:extent cx="0" cy="60325"/>
                <wp:effectExtent l="5080" t="0" r="508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7pt,7.1pt" to="698.7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9130665</wp:posOffset>
                </wp:positionH>
                <wp:positionV relativeFrom="paragraph">
                  <wp:posOffset>90170</wp:posOffset>
                </wp:positionV>
                <wp:extent cx="0" cy="60325"/>
                <wp:effectExtent l="5080" t="0" r="508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95pt,7.1pt" to="718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9204960</wp:posOffset>
                </wp:positionH>
                <wp:positionV relativeFrom="paragraph">
                  <wp:posOffset>90170</wp:posOffset>
                </wp:positionV>
                <wp:extent cx="0" cy="60325"/>
                <wp:effectExtent l="5080" t="0" r="508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8pt,7.1pt" to="724.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9283065</wp:posOffset>
                </wp:positionH>
                <wp:positionV relativeFrom="paragraph">
                  <wp:posOffset>88265</wp:posOffset>
                </wp:positionV>
                <wp:extent cx="0" cy="60325"/>
                <wp:effectExtent l="5080" t="0" r="508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95pt,6.95pt" to="730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9370695</wp:posOffset>
                </wp:positionH>
                <wp:positionV relativeFrom="paragraph">
                  <wp:posOffset>92075</wp:posOffset>
                </wp:positionV>
                <wp:extent cx="0" cy="60325"/>
                <wp:effectExtent l="5080" t="0" r="508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85pt,7.25pt" to="737.8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8959215</wp:posOffset>
                </wp:positionH>
                <wp:positionV relativeFrom="paragraph">
                  <wp:posOffset>88265</wp:posOffset>
                </wp:positionV>
                <wp:extent cx="0" cy="60325"/>
                <wp:effectExtent l="5080" t="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45pt,6.95pt" to="705.4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9046845</wp:posOffset>
                </wp:positionH>
                <wp:positionV relativeFrom="paragraph">
                  <wp:posOffset>92075</wp:posOffset>
                </wp:positionV>
                <wp:extent cx="0" cy="60325"/>
                <wp:effectExtent l="5080" t="0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35pt,7.25pt" to="712.3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2466955</wp:posOffset>
                </wp:positionH>
                <wp:positionV relativeFrom="paragraph">
                  <wp:posOffset>635</wp:posOffset>
                </wp:positionV>
                <wp:extent cx="1270" cy="462915"/>
                <wp:effectExtent l="38100" t="635" r="38100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462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1.65pt,0pt" to="981.7pt,36.4pt" stroked="t" o:allowincell="f" style="position:absolute;flip:x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2363450</wp:posOffset>
                </wp:positionH>
                <wp:positionV relativeFrom="paragraph">
                  <wp:posOffset>34290</wp:posOffset>
                </wp:positionV>
                <wp:extent cx="180975" cy="62230"/>
                <wp:effectExtent l="635" t="1905" r="635" b="1905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62280"/>
                          <a:chOff x="0" y="0"/>
                          <a:chExt cx="181080" cy="62280"/>
                        </a:xfrm>
                      </wpg:grpSpPr>
                      <wps:wsp>
                        <wps:cNvSpPr/>
                        <wps:spPr>
                          <a:xfrm rot="5400000">
                            <a:off x="65160" y="-35280"/>
                            <a:ext cx="62280" cy="1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8440"/>
                            <a:ext cx="181080" cy="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3.5pt;margin-top:-0.1pt;width:14.2pt;height:10.45pt" coordorigin="19470,-2" coordsize="284,209">
                <v:rect id="shape_0" fillcolor="white" stroked="t" o:allowincell="f" style="position:absolute;left:19572;top:-1;width:97;height:208;mso-wrap-style:none;v-text-anchor:middle;rotation:90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9470,99" to="19754,105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423785</wp:posOffset>
                </wp:positionH>
                <wp:positionV relativeFrom="paragraph">
                  <wp:posOffset>-2540</wp:posOffset>
                </wp:positionV>
                <wp:extent cx="167005" cy="120650"/>
                <wp:effectExtent l="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70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4"/>
                                <w:bCs w:val="false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5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4.55pt;margin-top:-0.25pt;width:13.1pt;height:9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 w:val="false"/>
                          <w:szCs w:val="24"/>
                          <w:bCs w:val="false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5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4870</wp:posOffset>
                </wp:positionH>
                <wp:positionV relativeFrom="paragraph">
                  <wp:posOffset>16510</wp:posOffset>
                </wp:positionV>
                <wp:extent cx="0" cy="88265"/>
                <wp:effectExtent l="5080" t="0" r="508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1.3pt" to="268.1pt,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6775</wp:posOffset>
                </wp:positionH>
                <wp:positionV relativeFrom="paragraph">
                  <wp:posOffset>8890</wp:posOffset>
                </wp:positionV>
                <wp:extent cx="9779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5pt,0.7pt" to="275.9pt,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05835</wp:posOffset>
                </wp:positionH>
                <wp:positionV relativeFrom="paragraph">
                  <wp:posOffset>9525</wp:posOffset>
                </wp:positionV>
                <wp:extent cx="0" cy="88265"/>
                <wp:effectExtent l="5080" t="0" r="508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05pt,0.75pt" to="276.05pt,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021205</wp:posOffset>
                </wp:positionH>
                <wp:positionV relativeFrom="paragraph">
                  <wp:posOffset>163195</wp:posOffset>
                </wp:positionV>
                <wp:extent cx="259080" cy="142875"/>
                <wp:effectExtent l="1905" t="2540" r="1905" b="127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14292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59.15pt;margin-top:12.85pt;width:20.35pt;height:11.2pt;mso-wrap-style:none;v-text-anchor:middle">
                <v:fill o:detectmouseclick="t" type="solid" color2="#330000"/>
                <v:stroke color="aqua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407410</wp:posOffset>
                </wp:positionH>
                <wp:positionV relativeFrom="paragraph">
                  <wp:posOffset>60960</wp:posOffset>
                </wp:positionV>
                <wp:extent cx="100330" cy="99695"/>
                <wp:effectExtent l="5080" t="5715" r="5715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997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68.3pt;margin-top:4.8pt;width:7.85pt;height:7.8pt;mso-wrap-style:none;v-text-anchor:middle">
                <v:fill o:detectmouseclick="t" type="solid" color2="#cccccc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369310</wp:posOffset>
                </wp:positionH>
                <wp:positionV relativeFrom="paragraph">
                  <wp:posOffset>60325</wp:posOffset>
                </wp:positionV>
                <wp:extent cx="90805" cy="102235"/>
                <wp:effectExtent l="5715" t="5715" r="4445" b="444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22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265.3pt;margin-top:4.75pt;width:7.1pt;height:8pt;mso-wrap-style:none;v-text-anchor:middle">
                <v:fill o:detectmouseclick="t" type="solid" color2="#cccccc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368675</wp:posOffset>
                </wp:positionH>
                <wp:positionV relativeFrom="paragraph">
                  <wp:posOffset>111125</wp:posOffset>
                </wp:positionV>
                <wp:extent cx="142875" cy="0"/>
                <wp:effectExtent l="0" t="1905" r="0" b="190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5pt,8.75pt" to="276.45pt,8.75pt" stroked="t" o:allowincell="f" style="position:absolute;flip:x">
                <v:stroke color="white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453765</wp:posOffset>
                </wp:positionH>
                <wp:positionV relativeFrom="paragraph">
                  <wp:posOffset>62230</wp:posOffset>
                </wp:positionV>
                <wp:extent cx="1905" cy="106680"/>
                <wp:effectExtent l="1905" t="635" r="1905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0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4.9pt" to="272.05pt,13.25pt" stroked="t" o:allowincell="f" style="position:absolute;flip:x">
                <v:stroke color="white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486660</wp:posOffset>
                </wp:positionH>
                <wp:positionV relativeFrom="paragraph">
                  <wp:posOffset>41910</wp:posOffset>
                </wp:positionV>
                <wp:extent cx="119380" cy="127000"/>
                <wp:effectExtent l="1905" t="1905" r="1905" b="190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2708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195.8pt;margin-top:3.3pt;width:9.35pt;height:9.95pt;mso-wrap-style:none;v-text-anchor:middle">
                <v:fill o:detectmouseclick="t" type="solid" color2="#cc3333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472690</wp:posOffset>
                </wp:positionH>
                <wp:positionV relativeFrom="paragraph">
                  <wp:posOffset>166370</wp:posOffset>
                </wp:positionV>
                <wp:extent cx="152400" cy="100330"/>
                <wp:effectExtent l="1905" t="2540" r="1905" b="1270"/>
                <wp:wrapNone/>
                <wp:docPr id="3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0440"/>
                          <a:chOff x="0" y="0"/>
                          <a:chExt cx="152280" cy="100440"/>
                        </a:xfrm>
                      </wpg:grpSpPr>
                      <wps:wsp>
                        <wps:cNvSpPr/>
                        <wps:spPr>
                          <a:xfrm rot="5400000">
                            <a:off x="51480" y="-51480"/>
                            <a:ext cx="48960" cy="1522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2920" y="21600"/>
                            <a:ext cx="48960" cy="1087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520" y="3240"/>
                            <a:ext cx="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" y="3240"/>
                            <a:ext cx="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9pt;width:5.05pt;height:14.3pt" coordorigin="3966,180" coordsize="101,286">
                <v:rect id="shape_0" fillcolor="#333333" stroked="t" o:allowincell="f" style="position:absolute;left:3975;top:181;width:76;height:239;mso-wrap-style:none;v-text-anchor:middle;rotation:90">
                  <v:fill o:detectmouseclick="t" type="solid" color2="#cccccc"/>
                  <v:stroke color="white" weight="3240" joinstyle="miter" endcap="flat"/>
                  <w10:wrap type="none"/>
                </v:rect>
                <v:rect id="shape_0" fillcolor="#333333" stroked="t" o:allowincell="f" style="position:absolute;left:3978;top:297;width:76;height:170;mso-wrap-style:none;v-text-anchor:middle;rotation:90">
                  <v:fill o:detectmouseclick="t" type="solid" color2="#cccccc"/>
                  <v:stroke color="white" weight="3240" joinstyle="miter" endcap="flat"/>
                  <w10:wrap type="none"/>
                </v:rect>
                <v:line id="shape_0" from="4068,267" to="4068,329" stroked="t" o:allowincell="f" style="position:absolute;flip:y">
                  <v:stroke color="white" weight="9360" joinstyle="miter" endcap="flat"/>
                  <v:fill o:detectmouseclick="t" on="false"/>
                  <w10:wrap type="none"/>
                </v:line>
                <v:line id="shape_0" from="3966,267" to="3966,329" stroked="t" o:allowincell="f" style="position:absolute;flip:y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468245</wp:posOffset>
                </wp:positionH>
                <wp:positionV relativeFrom="paragraph">
                  <wp:posOffset>-28575</wp:posOffset>
                </wp:positionV>
                <wp:extent cx="152400" cy="100330"/>
                <wp:effectExtent l="1905" t="2540" r="1905" b="1905"/>
                <wp:wrapNone/>
                <wp:docPr id="3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0440"/>
                          <a:chOff x="0" y="0"/>
                          <a:chExt cx="152280" cy="10044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51480" y="0"/>
                            <a:ext cx="48960" cy="1522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52920" y="-29880"/>
                            <a:ext cx="48960" cy="1087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57240"/>
                            <a:ext cx="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57240"/>
                            <a:ext cx="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95pt;margin-top:-4.65pt;width:5.05pt;height:14.3pt" coordorigin="3959,-93" coordsize="101,286">
                <v:rect id="shape_0" fillcolor="#333333" stroked="t" o:allowincell="f" style="position:absolute;left:3968;top:-45;width:76;height:239;flip:y;mso-wrap-style:none;v-text-anchor:middle;rotation:90">
                  <v:fill o:detectmouseclick="t" type="solid" color2="#cccccc"/>
                  <v:stroke color="white" weight="3240" joinstyle="miter" endcap="flat"/>
                  <w10:wrap type="none"/>
                </v:rect>
                <v:rect id="shape_0" fillcolor="#333333" stroked="t" o:allowincell="f" style="position:absolute;left:3970;top:-91;width:76;height:170;flip:y;mso-wrap-style:none;v-text-anchor:middle;rotation:90">
                  <v:fill o:detectmouseclick="t" type="solid" color2="#cccccc"/>
                  <v:stroke color="white" weight="3240" joinstyle="miter" endcap="flat"/>
                  <w10:wrap type="none"/>
                </v:rect>
                <v:line id="shape_0" from="4061,45" to="4061,107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3959,45" to="3959,107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961640</wp:posOffset>
                </wp:positionH>
                <wp:positionV relativeFrom="paragraph">
                  <wp:posOffset>4445</wp:posOffset>
                </wp:positionV>
                <wp:extent cx="194945" cy="1099820"/>
                <wp:effectExtent l="2540" t="1905" r="1270" b="190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099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233.2pt;margin-top:0.35pt;width:15.3pt;height:86.55pt;mso-wrap-style:none;v-text-anchor:middle">
                <v:fill o:detectmouseclick="t" color2="whit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061335</wp:posOffset>
                </wp:positionH>
                <wp:positionV relativeFrom="paragraph">
                  <wp:posOffset>13970</wp:posOffset>
                </wp:positionV>
                <wp:extent cx="0" cy="1128395"/>
                <wp:effectExtent l="1905" t="0" r="1905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1.1pt" to="241.05pt,89.9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155950</wp:posOffset>
                </wp:positionH>
                <wp:positionV relativeFrom="paragraph">
                  <wp:posOffset>66040</wp:posOffset>
                </wp:positionV>
                <wp:extent cx="90805" cy="106680"/>
                <wp:effectExtent l="2540" t="1905" r="1270" b="190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6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5pt;margin-top:5.2pt;width:7.1pt;height:8.35pt;mso-wrap-style:none;v-text-anchor:middle">
                <v:fill o:detectmouseclick="t" color2="#757575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256915</wp:posOffset>
                </wp:positionH>
                <wp:positionV relativeFrom="paragraph">
                  <wp:posOffset>41910</wp:posOffset>
                </wp:positionV>
                <wp:extent cx="100330" cy="152400"/>
                <wp:effectExtent l="2540" t="1905" r="1270" b="1905"/>
                <wp:wrapNone/>
                <wp:docPr id="3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152280"/>
                          <a:chOff x="0" y="0"/>
                          <a:chExt cx="10044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960" cy="1522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20880"/>
                            <a:ext cx="48960" cy="1087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" y="41760"/>
                            <a:ext cx="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" y="106560"/>
                            <a:ext cx="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45pt;margin-top:3.3pt;width:7.9pt;height:12pt" coordorigin="5129,66" coordsize="158,240">
                <v:rect id="shape_0" fillcolor="#333333" stroked="t" o:allowincell="f" style="position:absolute;left:5129;top:66;width:76;height:239;mso-wrap-style:none;v-text-anchor:middle">
                  <v:fill o:detectmouseclick="t" type="solid" color2="#cccccc"/>
                  <v:stroke color="white" weight="3240" joinstyle="miter" endcap="flat"/>
                  <w10:wrap type="none"/>
                </v:rect>
                <v:rect id="shape_0" fillcolor="#333333" stroked="t" o:allowincell="f" style="position:absolute;left:5210;top:99;width:76;height:170;mso-wrap-style:none;v-text-anchor:middle">
                  <v:fill o:detectmouseclick="t" type="solid" color2="#cccccc"/>
                  <v:stroke color="white" weight="3240" joinstyle="miter" endcap="flat"/>
                  <w10:wrap type="none"/>
                </v:rect>
                <v:line id="shape_0" from="5134,132" to="5196,132" stroked="t" o:allowincell="f" style="position:absolute;flip:x">
                  <v:stroke color="white" weight="9360" joinstyle="miter" endcap="flat"/>
                  <v:fill o:detectmouseclick="t" on="false"/>
                  <w10:wrap type="none"/>
                </v:line>
                <v:line id="shape_0" from="5134,234" to="5196,234" stroked="t" o:allowincell="f" style="position:absolute;flip:x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152140</wp:posOffset>
                </wp:positionH>
                <wp:positionV relativeFrom="paragraph">
                  <wp:posOffset>115570</wp:posOffset>
                </wp:positionV>
                <wp:extent cx="93345" cy="0"/>
                <wp:effectExtent l="635" t="1905" r="0" b="190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9.1pt" to="255.5pt,9.1pt" stroked="t" o:allowincell="f" style="position:absolute;flip:x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485005</wp:posOffset>
                </wp:positionH>
                <wp:positionV relativeFrom="paragraph">
                  <wp:posOffset>71120</wp:posOffset>
                </wp:positionV>
                <wp:extent cx="0" cy="209550"/>
                <wp:effectExtent l="9525" t="0" r="9525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5pt,5.6pt" to="353.15pt,2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780280</wp:posOffset>
                </wp:positionH>
                <wp:positionV relativeFrom="paragraph">
                  <wp:posOffset>71120</wp:posOffset>
                </wp:positionV>
                <wp:extent cx="427355" cy="476250"/>
                <wp:effectExtent l="9525" t="0" r="1905" b="635"/>
                <wp:wrapNone/>
                <wp:docPr id="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320" cy="476280"/>
                          <a:chOff x="0" y="0"/>
                          <a:chExt cx="427320" cy="47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0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800" y="276120"/>
                            <a:ext cx="720" cy="20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360" y="257760"/>
                            <a:ext cx="201960" cy="2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200160"/>
                            <a:ext cx="39636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4pt;margin-top:5.6pt;width:33.6pt;height:37.45pt" coordorigin="7528,112" coordsize="672,749">
                <v:line id="shape_0" from="7528,112" to="7528,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85,547" to="7885,86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883,518" to="8200,56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555,427" to="8178,5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627120</wp:posOffset>
                </wp:positionH>
                <wp:positionV relativeFrom="paragraph">
                  <wp:posOffset>71120</wp:posOffset>
                </wp:positionV>
                <wp:extent cx="104775" cy="476250"/>
                <wp:effectExtent l="5080" t="0" r="9525" b="0"/>
                <wp:wrapNone/>
                <wp:docPr id="3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76280"/>
                          <a:chOff x="0" y="0"/>
                          <a:chExt cx="104760" cy="476280"/>
                        </a:xfrm>
                      </wpg:grpSpPr>
                      <wps:wsp>
                        <wps:cNvSpPr/>
                        <wps:spPr>
                          <a:xfrm>
                            <a:off x="104760" y="0"/>
                            <a:ext cx="0" cy="20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276120"/>
                            <a:ext cx="0" cy="20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760"/>
                            <a:ext cx="49680" cy="2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" y="200160"/>
                            <a:ext cx="9720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6pt;margin-top:5.6pt;width:8.2pt;height:37.45pt" coordorigin="5712,112" coordsize="164,749">
                <v:line id="shape_0" from="5877,112" to="5877,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89,547" to="5789,8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12,518" to="5789,5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16,427" to="5868,51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1237595</wp:posOffset>
                </wp:positionH>
                <wp:positionV relativeFrom="paragraph">
                  <wp:posOffset>5715</wp:posOffset>
                </wp:positionV>
                <wp:extent cx="690245" cy="750570"/>
                <wp:effectExtent l="10160" t="0" r="1016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120" cy="750600"/>
                          <a:chOff x="0" y="0"/>
                          <a:chExt cx="690120" cy="750600"/>
                        </a:xfrm>
                      </wpg:grpSpPr>
                      <wps:wsp>
                        <wps:cNvSpPr/>
                        <wps:spPr>
                          <a:xfrm>
                            <a:off x="173880" y="363960"/>
                            <a:ext cx="335160" cy="102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495360"/>
                            <a:ext cx="68760" cy="450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343080"/>
                            <a:ext cx="54720" cy="144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40920"/>
                            <a:ext cx="54720" cy="144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10200">
                            <a:off x="110160" y="242640"/>
                            <a:ext cx="271080" cy="108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9600">
                            <a:off x="300240" y="244080"/>
                            <a:ext cx="271080" cy="108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75060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98000"/>
                            <a:ext cx="68040" cy="1123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" y="150480"/>
                            <a:ext cx="104760" cy="104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2040" y="149760"/>
                            <a:ext cx="104760" cy="104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400" y="197640"/>
                            <a:ext cx="10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7240"/>
                            <a:ext cx="168840" cy="165600"/>
                          </a:xfrm>
                        </wpg:grpSpPr>
                        <wps:wsp>
                          <wps:cNvSpPr/>
                          <wps:spPr>
                            <a:xfrm rot="2710200">
                              <a:off x="20520" y="45000"/>
                              <a:ext cx="138600" cy="838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626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00" y="5040"/>
                              <a:ext cx="78120" cy="7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0" y="5760"/>
                              <a:ext cx="26640" cy="266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1280" y="57240"/>
                            <a:ext cx="168840" cy="165600"/>
                          </a:xfrm>
                        </wpg:grpSpPr>
                        <wps:wsp>
                          <wps:cNvSpPr/>
                          <wps:spPr>
                            <a:xfrm flipH="1" rot="18889800">
                              <a:off x="9000" y="45000"/>
                              <a:ext cx="138600" cy="838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60" y="626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0" y="5040"/>
                              <a:ext cx="78120" cy="7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0"/>
                              <a:ext cx="7416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120" y="5760"/>
                              <a:ext cx="26640" cy="266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369400">
                            <a:off x="272880" y="81000"/>
                            <a:ext cx="138600" cy="712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59800">
                            <a:off x="316800" y="928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920" y="113040"/>
                            <a:ext cx="109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120" y="4500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0920" y="3240"/>
                            <a:ext cx="0" cy="38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49480"/>
                            <a:ext cx="129600" cy="90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439560"/>
                            <a:ext cx="90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748">
                                <a:moveTo>
                                  <a:pt x="18324" y="3052"/>
                                </a:moveTo>
                                <a:arcTo wR="10800" hR="10800" stAng="-2750511" swAng="275051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748">
                                <a:moveTo>
                                  <a:pt x="18324" y="3052"/>
                                </a:moveTo>
                                <a:arcTo wR="10800" hR="10800" stAng="-2750511" swAng="2750511"/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537120"/>
                            <a:ext cx="11988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0"/>
                            <a:ext cx="0" cy="41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413280"/>
                            <a:ext cx="45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689760"/>
                            <a:ext cx="142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542880"/>
                            <a:ext cx="45000" cy="13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544680"/>
                            <a:ext cx="0" cy="137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160" y="546840"/>
                            <a:ext cx="13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5720" y="542880"/>
                            <a:ext cx="1404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7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4.85pt;margin-top:0.45pt;width:54.3pt;height:59.05pt" coordorigin="17697,9" coordsize="1086,1181">
                <v:rect id="shape_0" fillcolor="gray" stroked="t" o:allowincell="f" style="position:absolute;left:17971;top:582;width:527;height:161;mso-wrap-style:none;v-text-anchor:middle">
                  <v:fill o:detectmouseclick="t" type="solid" color2="#7f7f7f"/>
                  <v:stroke color="black" weight="3240" joinstyle="miter" endcap="flat"/>
                  <w10:wrap type="none"/>
                </v:rect>
                <v:rect id="shape_0" fillcolor="gray" stroked="t" o:allowincell="f" style="position:absolute;left:18211;top:789;width:107;height:70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gray" stroked="t" o:allowincell="f" style="position:absolute;left:18499;top:549;width:85;height:227;mso-wrap-style:none;v-text-anchor:middle">
                  <v:fill o:detectmouseclick="t" type="solid" color2="#7f7f7f"/>
                  <v:stroke color="black" weight="3240" joinstyle="miter" endcap="flat"/>
                  <w10:wrap type="none"/>
                </v:rect>
                <v:rect id="shape_0" fillcolor="gray" stroked="t" o:allowincell="f" style="position:absolute;left:17884;top:546;width:85;height:227;mso-wrap-style:none;v-text-anchor:middle">
                  <v:fill o:detectmouseclick="t" type="solid" color2="#7f7f7f"/>
                  <v:stroke color="black" weight="3240" joinstyle="miter" endcap="flat"/>
                  <w10:wrap type="none"/>
                </v:rect>
                <v:rect id="shape_0" fillcolor="gray" stroked="f" o:allowincell="f" style="position:absolute;left:17871;top:391;width:426;height:170;mso-wrap-style:none;v-text-anchor:middle;rotation:45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18171;top:393;width:426;height:170;mso-wrap-style:none;v-text-anchor:middle;rotation:135">
                  <v:fill o:detectmouseclick="t" type="solid" color2="#7f7f7f"/>
                  <v:stroke color="#3465a4" joinstyle="round" endcap="flat"/>
                  <w10:wrap type="none"/>
                </v:rect>
                <v:line id="shape_0" from="18187,1191" to="18348,1191" stroked="t" o:allowincell="f" style="position:absolute">
                  <v:stroke color="#333333" weight="9360" joinstyle="miter" endcap="flat"/>
                  <v:fill o:detectmouseclick="t" on="false"/>
                  <w10:wrap type="none"/>
                </v:line>
                <v:rect id="shape_0" fillcolor="gray" stroked="f" o:allowincell="f" style="position:absolute;left:18190;top:321;width:106;height:176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line id="shape_0" from="17853,246" to="18017,410" stroked="t" o:allowincell="f" style="position:absolute;flip:x">
                  <v:stroke color="#333333" weight="28440" joinstyle="miter" endcap="flat"/>
                  <v:fill o:detectmouseclick="t" on="false"/>
                  <w10:wrap type="none"/>
                </v:line>
                <v:line id="shape_0" from="18456,245" to="18620,409" stroked="t" o:allowincell="f" style="position:absolute;flip:xy">
                  <v:stroke color="#333333" weight="28440" joinstyle="miter" endcap="flat"/>
                  <v:fill o:detectmouseclick="t" on="false"/>
                  <w10:wrap type="none"/>
                </v:line>
                <v:line id="shape_0" from="18159,320" to="18316,320" stroked="t" o:allowincell="f" style="position:absolute;flip:x">
                  <v:stroke color="#333333" weight="19080" joinstyle="miter" endcap="flat"/>
                  <v:fill o:detectmouseclick="t" on="false"/>
                  <w10:wrap type="none"/>
                </v:line>
                <v:group id="shape_0" style="position:absolute;left:17697;top:99;width:261;height:203">
                  <v:rect id="shape_0" fillcolor="gray" stroked="f" o:allowincell="f" style="position:absolute;left:17729;top:169;width:217;height:131;mso-wrap-style:none;v-text-anchor:middle;rotation:45">
                    <v:fill o:detectmouseclick="t" type="solid" color2="#7f7f7f"/>
                    <v:stroke color="#3465a4" joinstyle="round" endcap="flat"/>
                    <w10:wrap type="none"/>
                  </v:rect>
                  <v:oval id="shape_0" fillcolor="white" stroked="t" o:allowincell="f" style="position:absolute;left:17801;top:198;width:70;height: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7836,107" to="17958,229" stroked="t" o:allowincell="f" style="position:absolute;flip:y">
                    <v:stroke color="red" weight="28440" joinstyle="miter" endcap="flat"/>
                    <v:fill o:detectmouseclick="t" on="false"/>
                    <w10:wrap type="none"/>
                  </v:line>
                  <v:line id="shape_0" from="17697,99" to="17813,215" stroked="t" o:allowincell="f" style="position:absolute;flip:x">
                    <v:stroke color="#333333" weight="9360" joinstyle="miter" endcap="flat"/>
                    <v:fill o:detectmouseclick="t" on="false"/>
                    <w10:wrap type="none"/>
                  </v:line>
                  <v:line id="shape_0" from="17713,108" to="17754,149" stroked="t" o:allowincell="f" style="position:absolute;flip:xy">
                    <v:stroke color="#333333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18522;top:99;width:261;height:203">
                  <v:rect id="shape_0" fillcolor="gray" stroked="f" o:allowincell="f" style="position:absolute;left:18532;top:169;width:217;height:131;flip:x;mso-wrap-style:none;v-text-anchor:middle;rotation:45">
                    <v:fill o:detectmouseclick="t" type="solid" color2="#7f7f7f"/>
                    <v:stroke color="#3465a4" joinstyle="round" endcap="flat"/>
                    <w10:wrap type="none"/>
                  </v:rect>
                  <v:oval id="shape_0" fillcolor="white" stroked="t" o:allowincell="f" style="position:absolute;left:18609;top:198;width:70;height:7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522,107" to="18644,229" stroked="t" o:allowincell="f" style="position:absolute;flip:xy">
                    <v:stroke color="red" weight="28440" joinstyle="miter" endcap="flat"/>
                    <v:fill o:detectmouseclick="t" on="false"/>
                    <w10:wrap type="none"/>
                  </v:line>
                  <v:line id="shape_0" from="18667,99" to="18783,215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line id="shape_0" from="18726,108" to="18767,149" stroked="t" o:allowincell="f" style="position:absolute;flip:y">
                    <v:stroke color="#333333" weight="57240" joinstyle="miter" endcap="flat"/>
                    <v:fill o:detectmouseclick="t" on="false"/>
                    <w10:wrap type="none"/>
                  </v:line>
                </v:group>
                <v:rect id="shape_0" fillcolor="gray" stroked="f" o:allowincell="f" style="position:absolute;left:18127;top:136;width:217;height:111;mso-wrap-style:none;v-text-anchor:middle;rotation:89">
                  <v:fill o:detectmouseclick="t" type="solid" color2="#7f7f7f"/>
                  <v:stroke color="#3465a4" joinstyle="round" endcap="flat"/>
                  <w10:wrap type="none"/>
                </v:rect>
                <v:oval id="shape_0" fillcolor="white" stroked="t" o:allowincell="f" style="position:absolute;left:18196;top:155;width:70;height:70;mso-wrap-style:none;v-text-anchor:middle;rotation:44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234,187" to="18405,187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18146,80" to="18310,80" stroked="t" o:allowincell="f" style="position:absolute;flip:xy">
                  <v:stroke color="#333333" weight="9360" joinstyle="miter" endcap="flat"/>
                  <v:fill o:detectmouseclick="t" on="false"/>
                  <w10:wrap type="none"/>
                </v:line>
                <v:line id="shape_0" from="18234,14" to="18234,73" stroked="t" o:allowincell="f" style="position:absolute;flip:xy">
                  <v:stroke color="#333333" weight="57240" joinstyle="miter" endcap="flat"/>
                  <v:fill o:detectmouseclick="t" on="false"/>
                  <w10:wrap type="none"/>
                </v:line>
                <v:rect id="shape_0" fillcolor="gray" stroked="f" o:allowincell="f" style="position:absolute;left:18136;top:402;width:203;height:142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coordorigin="10800,3051" coordsize="10800,7748" path="l0,21600xee" stroked="t" o:allowincell="f" style="position:absolute;left:18124;top:701;width:142;height:102;mso-wrap-style:none;v-text-anchor:middle">
                  <v:fill o:detectmouseclick="t" on="false"/>
                  <v:stroke color="gray" weight="76320" joinstyle="miter" endcap="flat"/>
                  <w10:wrap type="none"/>
                </v:rect>
                <v:rect id="shape_0" fillcolor="white" stroked="t" o:allowincell="f" style="position:absolute;left:18172;top:855;width:188;height:323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8238,9" to="18238,662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17884,660" to="18594,660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18154,1095" to="18378,1095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rect id="shape_0" stroked="t" o:allowincell="f" style="position:absolute;left:18229;top:864;width:70;height:212;mso-wrap-style:none;v-text-anchor:middle">
                  <v:fill o:detectmouseclick="t" on="false"/>
                  <v:stroke color="#333333" weight="3240" joinstyle="miter" endcap="flat"/>
                  <w10:wrap type="none"/>
                </v:rect>
                <v:line id="shape_0" from="18190,867" to="18190,1082" stroked="t" o:allowincell="f" style="position:absolute">
                  <v:stroke color="#333333" weight="3240" joinstyle="miter" endcap="flat"/>
                  <v:fill o:detectmouseclick="t" on="false"/>
                  <w10:wrap type="none"/>
                </v:line>
                <v:line id="shape_0" from="18168,870" to="18188,870" stroked="t" o:allowincell="f" style="position:absolute;flip:x">
                  <v:stroke color="#333333" weight="3240" joinstyle="miter" endcap="flat"/>
                  <v:fill o:detectmouseclick="t" on="false"/>
                  <w10:wrap type="none"/>
                </v:line>
                <v:group id="shape_0" style="position:absolute;left:18336;top:864;width:22;height:215">
                  <v:line id="shape_0" from="18336,864" to="18336,1079" stroked="t" o:allowincell="f" style="position:absolute">
                    <v:stroke color="#333333" weight="3240" joinstyle="miter" endcap="flat"/>
                    <v:fill o:detectmouseclick="t" on="false"/>
                    <w10:wrap type="none"/>
                  </v:line>
                  <v:line id="shape_0" from="18337,867" to="18357,867" stroked="t" o:allowincell="f" style="position:absolute">
                    <v:stroke color="#333333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499235</wp:posOffset>
                </wp:positionH>
                <wp:positionV relativeFrom="paragraph">
                  <wp:posOffset>29210</wp:posOffset>
                </wp:positionV>
                <wp:extent cx="172085" cy="142875"/>
                <wp:effectExtent l="0" t="0" r="0" b="0"/>
                <wp:wrapNone/>
                <wp:docPr id="3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2875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  <w:sz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13.55pt;height:11.25pt;mso-wrap-distance-left:9.05pt;mso-wrap-distance-right:9.05pt;mso-wrap-distance-top:0pt;mso-wrap-distance-bottom:0pt;margin-top:2.3pt;mso-position-vertical-relative:text;margin-left:11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  <w:sz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70075</wp:posOffset>
                </wp:positionH>
                <wp:positionV relativeFrom="paragraph">
                  <wp:posOffset>91440</wp:posOffset>
                </wp:positionV>
                <wp:extent cx="545465" cy="0"/>
                <wp:effectExtent l="0" t="1905" r="0" b="190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7.2pt" to="190.15pt,7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341245</wp:posOffset>
                </wp:positionH>
                <wp:positionV relativeFrom="paragraph">
                  <wp:posOffset>170815</wp:posOffset>
                </wp:positionV>
                <wp:extent cx="100330" cy="152400"/>
                <wp:effectExtent l="2540" t="1905" r="1270" b="1905"/>
                <wp:wrapNone/>
                <wp:docPr id="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152280"/>
                          <a:chOff x="0" y="0"/>
                          <a:chExt cx="10044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960" cy="1522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20880"/>
                            <a:ext cx="48960" cy="1087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" y="41760"/>
                            <a:ext cx="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" y="106560"/>
                            <a:ext cx="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35pt;margin-top:13.45pt;width:7.9pt;height:12pt" coordorigin="3687,269" coordsize="158,240">
                <v:rect id="shape_0" fillcolor="#333333" stroked="t" o:allowincell="f" style="position:absolute;left:3687;top:269;width:76;height:239;mso-wrap-style:none;v-text-anchor:middle">
                  <v:fill o:detectmouseclick="t" type="solid" color2="#cccccc"/>
                  <v:stroke color="white" weight="3240" joinstyle="miter" endcap="flat"/>
                  <w10:wrap type="none"/>
                </v:rect>
                <v:rect id="shape_0" fillcolor="#333333" stroked="t" o:allowincell="f" style="position:absolute;left:3768;top:302;width:76;height:170;mso-wrap-style:none;v-text-anchor:middle">
                  <v:fill o:detectmouseclick="t" type="solid" color2="#cccccc"/>
                  <v:stroke color="white" weight="3240" joinstyle="miter" endcap="flat"/>
                  <w10:wrap type="none"/>
                </v:rect>
                <v:line id="shape_0" from="3692,334" to="3754,334" stroked="t" o:allowincell="f" style="position:absolute;flip:x">
                  <v:stroke color="white" weight="9360" joinstyle="miter" endcap="flat"/>
                  <v:fill o:detectmouseclick="t" on="false"/>
                  <w10:wrap type="none"/>
                </v:line>
                <v:line id="shape_0" from="3692,437" to="3754,437" stroked="t" o:allowincell="f" style="position:absolute;flip:x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857375</wp:posOffset>
                </wp:positionH>
                <wp:positionV relativeFrom="paragraph">
                  <wp:posOffset>170815</wp:posOffset>
                </wp:positionV>
                <wp:extent cx="100330" cy="152400"/>
                <wp:effectExtent l="1905" t="1905" r="1905" b="1905"/>
                <wp:wrapNone/>
                <wp:docPr id="3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152280"/>
                          <a:chOff x="0" y="0"/>
                          <a:chExt cx="100440" cy="152280"/>
                        </a:xfrm>
                      </wpg:grpSpPr>
                      <wps:wsp>
                        <wps:cNvSpPr/>
                        <wps:spPr>
                          <a:xfrm flipH="1">
                            <a:off x="51480" y="0"/>
                            <a:ext cx="48960" cy="1522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880"/>
                            <a:ext cx="48960" cy="1087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41760"/>
                            <a:ext cx="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06560"/>
                            <a:ext cx="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2pt;margin-top:13.45pt;width:7.9pt;height:12pt" coordorigin="2924,269" coordsize="158,240">
                <v:rect id="shape_0" fillcolor="#333333" stroked="t" o:allowincell="f" style="position:absolute;left:3006;top:269;width:76;height:239;flip:x;mso-wrap-style:none;v-text-anchor:middle">
                  <v:fill o:detectmouseclick="t" type="solid" color2="#cccccc"/>
                  <v:stroke color="white" weight="3240" joinstyle="miter" endcap="flat"/>
                  <w10:wrap type="none"/>
                </v:rect>
                <v:rect id="shape_0" fillcolor="#333333" stroked="t" o:allowincell="f" style="position:absolute;left:2925;top:302;width:76;height:170;flip:x;mso-wrap-style:none;v-text-anchor:middle">
                  <v:fill o:detectmouseclick="t" type="solid" color2="#cccccc"/>
                  <v:stroke color="white" weight="3240" joinstyle="miter" endcap="flat"/>
                  <w10:wrap type="none"/>
                </v:rect>
                <v:line id="shape_0" from="3015,334" to="3077,334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3015,437" to="3077,437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023110</wp:posOffset>
                </wp:positionH>
                <wp:positionV relativeFrom="paragraph">
                  <wp:posOffset>146050</wp:posOffset>
                </wp:positionV>
                <wp:extent cx="253365" cy="45085"/>
                <wp:effectExtent l="2540" t="2540" r="1270" b="127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45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159.3pt;margin-top:11.5pt;width:19.9pt;height:3.5pt;mso-wrap-style:none;v-text-anchor:middle">
                <v:fill o:detectmouseclick="t" color2="whit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021205</wp:posOffset>
                </wp:positionH>
                <wp:positionV relativeFrom="paragraph">
                  <wp:posOffset>170815</wp:posOffset>
                </wp:positionV>
                <wp:extent cx="251460" cy="0"/>
                <wp:effectExtent l="0" t="1905" r="635" b="190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13.45pt" to="178.9pt,13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19300</wp:posOffset>
                </wp:positionH>
                <wp:positionV relativeFrom="paragraph">
                  <wp:posOffset>66040</wp:posOffset>
                </wp:positionV>
                <wp:extent cx="260985" cy="64135"/>
                <wp:effectExtent l="5715" t="5715" r="4445" b="444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64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9pt;margin-top:5.2pt;width:20.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459990</wp:posOffset>
                </wp:positionH>
                <wp:positionV relativeFrom="paragraph">
                  <wp:posOffset>149225</wp:posOffset>
                </wp:positionV>
                <wp:extent cx="140335" cy="147320"/>
                <wp:effectExtent l="5715" t="5080" r="4445" b="5080"/>
                <wp:wrapNone/>
                <wp:docPr id="3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7240"/>
                          <a:chOff x="0" y="0"/>
                          <a:chExt cx="140400" cy="14724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50040"/>
                            <a:ext cx="60480" cy="972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59400" y="-21240"/>
                            <a:ext cx="57960" cy="100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9680" y="59760"/>
                            <a:ext cx="90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6pt;margin-top:10pt;width:11.05pt;height:13.35pt" coordorigin="3872,200" coordsize="221,267">
                <v:rect id="shape_0" fillcolor="#333333" stroked="t" o:allowincell="f" style="position:absolute;left:3874;top:314;width:94;height:152;flip:x;mso-wrap-style:none;v-text-anchor:middle;rotation:18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#333333" stroked="t" o:allowincell="f" style="position:absolute;left:3968;top:202;width:90;height:158;flip:x;mso-wrap-style:none;v-text-anchor:middle;rotation:27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coordsize="10800,10800" path="l0,21600xee" fillcolor="#333333" stroked="t" o:allowincell="f" style="position:absolute;left:3952;top:329;width:142;height:137;flip:x;mso-wrap-style:none;v-text-anchor:middle;rotation:180">
                  <v:fill o:detectmouseclick="t" type="solid" color2="#cccccc"/>
                  <v:stroke color="#333333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436370</wp:posOffset>
                </wp:positionH>
                <wp:positionV relativeFrom="paragraph">
                  <wp:posOffset>157480</wp:posOffset>
                </wp:positionV>
                <wp:extent cx="0" cy="34290"/>
                <wp:effectExtent l="19050" t="0" r="1905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12.4pt" to="113.1pt,15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402080</wp:posOffset>
                </wp:positionH>
                <wp:positionV relativeFrom="paragraph">
                  <wp:posOffset>31750</wp:posOffset>
                </wp:positionV>
                <wp:extent cx="64135" cy="123825"/>
                <wp:effectExtent l="5715" t="5715" r="4445" b="444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2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0.4pt;margin-top:2.5pt;width:5pt;height:9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390650</wp:posOffset>
                </wp:positionH>
                <wp:positionV relativeFrom="paragraph">
                  <wp:posOffset>33655</wp:posOffset>
                </wp:positionV>
                <wp:extent cx="89535" cy="0"/>
                <wp:effectExtent l="0" t="14605" r="0" b="1460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2.65pt" to="116.5pt,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390650</wp:posOffset>
                </wp:positionH>
                <wp:positionV relativeFrom="paragraph">
                  <wp:posOffset>151765</wp:posOffset>
                </wp:positionV>
                <wp:extent cx="89535" cy="0"/>
                <wp:effectExtent l="0" t="14605" r="0" b="1460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1.95pt" to="116.5pt,1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447800</wp:posOffset>
                </wp:positionH>
                <wp:positionV relativeFrom="paragraph">
                  <wp:posOffset>92710</wp:posOffset>
                </wp:positionV>
                <wp:extent cx="45720" cy="0"/>
                <wp:effectExtent l="635" t="19050" r="0" b="190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7.3pt" to="117.55pt,7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516380</wp:posOffset>
                </wp:positionH>
                <wp:positionV relativeFrom="paragraph">
                  <wp:posOffset>27940</wp:posOffset>
                </wp:positionV>
                <wp:extent cx="0" cy="93345"/>
                <wp:effectExtent l="19050" t="0" r="1905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pt,2.2pt" to="119.4pt,9.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345940</wp:posOffset>
                </wp:positionH>
                <wp:positionV relativeFrom="paragraph">
                  <wp:posOffset>172085</wp:posOffset>
                </wp:positionV>
                <wp:extent cx="635" cy="200025"/>
                <wp:effectExtent l="9525" t="635" r="9525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pt,13.55pt" to="342.2pt,29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223385</wp:posOffset>
                </wp:positionH>
                <wp:positionV relativeFrom="paragraph">
                  <wp:posOffset>153670</wp:posOffset>
                </wp:positionV>
                <wp:extent cx="123825" cy="27940"/>
                <wp:effectExtent l="2540" t="9525" r="2540" b="952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8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12.1pt" to="342.25pt,1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232275</wp:posOffset>
                </wp:positionH>
                <wp:positionV relativeFrom="paragraph">
                  <wp:posOffset>95885</wp:posOffset>
                </wp:positionV>
                <wp:extent cx="242570" cy="57150"/>
                <wp:effectExtent l="2540" t="9525" r="2540" b="952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640" cy="57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5pt,7.55pt" to="352.3pt,1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8647430</wp:posOffset>
                </wp:positionH>
                <wp:positionV relativeFrom="paragraph">
                  <wp:posOffset>110490</wp:posOffset>
                </wp:positionV>
                <wp:extent cx="292100" cy="198755"/>
                <wp:effectExtent l="5715" t="1905" r="0" b="10160"/>
                <wp:wrapNone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198720"/>
                          <a:chOff x="0" y="0"/>
                          <a:chExt cx="291960" cy="198720"/>
                        </a:xfrm>
                      </wpg:grpSpPr>
                      <wps:wsp>
                        <wps:cNvSpPr/>
                        <wps:spPr>
                          <a:xfrm rot="5400000">
                            <a:off x="18360" y="48960"/>
                            <a:ext cx="131400" cy="168120"/>
                          </a:xfrm>
                          <a:prstGeom prst="flowChartCollat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" y="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600"/>
                            <a:ext cx="21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2.3pt;margin-top:8.7pt;width:21.6pt;height:17.1pt" coordorigin="13646,174" coordsize="432,342">
                <v:shape id="shape_0" fillcolor="red" stroked="t" o:allowincell="f" style="position:absolute;left:13647;top:252;width:206;height:264;mso-wrap-style:none;v-text-anchor:middle;rotation:90" type="_x0000_t125"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13748,174" to="13748,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738,194" to="14077,1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2365990</wp:posOffset>
                </wp:positionH>
                <wp:positionV relativeFrom="paragraph">
                  <wp:posOffset>129540</wp:posOffset>
                </wp:positionV>
                <wp:extent cx="194310" cy="209550"/>
                <wp:effectExtent l="14605" t="14605" r="635" b="14605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209520"/>
                          <a:chOff x="0" y="0"/>
                          <a:chExt cx="194400" cy="209520"/>
                        </a:xfrm>
                      </wpg:grpSpPr>
                      <wps:wsp>
                        <wps:cNvSpPr/>
                        <wps:spPr>
                          <a:xfrm flipV="1">
                            <a:off x="63000" y="13320"/>
                            <a:ext cx="90720" cy="185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2760" y="46800"/>
                            <a:ext cx="9072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160" y="205200"/>
                            <a:ext cx="156240" cy="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0"/>
                            <a:ext cx="151200" cy="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8240"/>
                            <a:ext cx="4320" cy="137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3.7pt;margin-top:10.2pt;width:15.25pt;height:16.45pt" coordorigin="19474,204" coordsize="305,329">
                <v:rect id="shape_0" fillcolor="black" stroked="t" o:allowincell="f" style="position:absolute;left:19573;top:225;width:142;height:291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9525;top:278;width:142;height:209;flip:y;mso-wrap-style:none;v-text-anchor:middle;rotation:90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19534,527" to="19779,533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19526,204" to="19763,21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9474,280" to="19480,49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0982960</wp:posOffset>
                </wp:positionH>
                <wp:positionV relativeFrom="paragraph">
                  <wp:posOffset>171450</wp:posOffset>
                </wp:positionV>
                <wp:extent cx="278130" cy="586740"/>
                <wp:effectExtent l="1905" t="1905" r="1905" b="1270"/>
                <wp:wrapNone/>
                <wp:docPr id="3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280" cy="586800"/>
                          <a:chOff x="0" y="0"/>
                          <a:chExt cx="278280" cy="58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8280" cy="586800"/>
                          </a:xfrm>
                        </wpg:grpSpPr>
                        <wps:wsp>
                          <wps:cNvSpPr/>
                          <wps:spPr>
                            <a:xfrm>
                              <a:off x="55080" y="23040"/>
                              <a:ext cx="168120" cy="102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800"/>
                              <a:ext cx="54720" cy="1447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1447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20600"/>
                              <a:ext cx="118800" cy="590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68120"/>
                              <a:ext cx="147960" cy="329040"/>
                            </a:xfrm>
                            <a:custGeom>
                              <a:avLst/>
                              <a:gdLst>
                                <a:gd name="textAreaLeft" fmla="*/ 12240 w 83880"/>
                                <a:gd name="textAreaRight" fmla="*/ 71640 w 83880"/>
                                <a:gd name="textAreaTop" fmla="*/ 27360 h 186480"/>
                                <a:gd name="textAreaBottom" fmla="*/ 159120 h 18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9004" y="21600"/>
                                  </a:lnTo>
                                  <a:lnTo>
                                    <a:pt x="2596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179640"/>
                              <a:ext cx="14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18144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8144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8144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40" y="181440"/>
                              <a:ext cx="396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81440"/>
                              <a:ext cx="396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347400"/>
                              <a:ext cx="129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496080"/>
                              <a:ext cx="4500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51876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" y="541800"/>
                              <a:ext cx="74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68760"/>
                              <a:ext cx="0" cy="428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22400"/>
                              <a:ext cx="0" cy="45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126360"/>
                              <a:ext cx="0" cy="39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2360"/>
                            <a:ext cx="272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4.8pt;margin-top:13.5pt;width:21.9pt;height:46.2pt" coordorigin="17296,270" coordsize="438,924">
                <v:group id="shape_0" style="position:absolute;left:17296;top:270;width:438;height:924">
                  <v:rect id="shape_0" fillcolor="gray" stroked="t" o:allowincell="f" style="position:absolute;left:17383;top:306;width:264;height:161;mso-wrap-style:none;v-text-anchor:middle">
                    <v:fill o:detectmouseclick="t" type="solid" color2="#7f7f7f"/>
                    <v:stroke color="black" weight="3240" joinstyle="miter" endcap="flat"/>
                    <w10:wrap type="none"/>
                  </v:rect>
                  <v:rect id="shape_0" fillcolor="gray" stroked="t" o:allowincell="f" style="position:absolute;left:17648;top:273;width:85;height:227;mso-wrap-style:none;v-text-anchor:middle">
                    <v:fill o:detectmouseclick="t" type="solid" color2="#7f7f7f"/>
                    <v:stroke color="black" weight="3240" joinstyle="miter" endcap="flat"/>
                    <w10:wrap type="none"/>
                  </v:rect>
                  <v:rect id="shape_0" fillcolor="gray" stroked="t" o:allowincell="f" style="position:absolute;left:17296;top:270;width:85;height:227;mso-wrap-style:none;v-text-anchor:middle">
                    <v:fill o:detectmouseclick="t" type="solid" color2="#7f7f7f"/>
                    <v:stroke color="black" weight="3240" joinstyle="miter" endcap="flat"/>
                    <w10:wrap type="none"/>
                  </v:rect>
                  <v:rect id="shape_0" fillcolor="gray" stroked="f" o:allowincell="f" style="position:absolute;left:17424;top:460;width:186;height:92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white" stroked="t" o:allowincell="f" style="position:absolute;left:17393;top:535;width:232;height:517;mso-wrap-style:none;v-text-anchor:middle" type="_x0000_t8">
                    <v:fill o:detectmouseclick="t" type="solid" color2="black"/>
                    <v:stroke color="#333333" weight="3240" joinstyle="miter" endcap="flat"/>
                    <w10:wrap type="none"/>
                  </v:shape>
                  <v:line id="shape_0" from="17396,553" to="17623,553" stroked="t" o:allowincell="f" style="position:absolute">
                    <v:stroke color="#333333" weight="3240" joinstyle="miter" endcap="flat"/>
                    <v:fill o:detectmouseclick="t" on="false"/>
                    <w10:wrap type="none"/>
                  </v:line>
                  <v:line id="shape_0" from="17507,556" to="17507,639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line id="shape_0" from="17576,556" to="17576,639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line id="shape_0" from="17438,556" to="17438,639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line id="shape_0" from="17630,556" to="17635,639" stroked="t" o:allowincell="f" style="position:absolute;flip:x">
                    <v:stroke color="#333333" weight="9360" joinstyle="miter" endcap="flat"/>
                    <v:fill o:detectmouseclick="t" on="false"/>
                    <w10:wrap type="none"/>
                  </v:line>
                  <v:line id="shape_0" from="17390,556" to="17395,639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line id="shape_0" from="17408,817" to="17611,817" stroked="t" o:allowincell="f" style="position:absolute">
                    <v:stroke color="#333333" weight="32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7477;top:1051;width:70;height:142;mso-wrap-style:none;v-text-anchor:middle">
                    <v:fill o:detectmouseclick="t" type="solid" color2="black"/>
                    <v:stroke color="#333333" weight="3240" joinstyle="miter" endcap="flat"/>
                    <w10:wrap type="none"/>
                  </v:rect>
                  <v:oval id="shape_0" fillcolor="white" stroked="t" o:allowincell="f" style="position:absolute;left:17475;top:1087;width:70;height:70;mso-wrap-style:none;v-text-anchor:middle">
                    <v:fill o:detectmouseclick="t" type="solid" color2="black"/>
                    <v:stroke color="#333333" weight="3240" joinstyle="miter" endcap="flat"/>
                    <w10:wrap type="none"/>
                  </v:oval>
                  <v:line id="shape_0" from="17401,1123" to="17517,1123" stroked="t" o:allowincell="f" style="position:absolute;flip:x">
                    <v:stroke color="red" weight="28440" joinstyle="miter" endcap="flat"/>
                    <v:fill o:detectmouseclick="t" on="false"/>
                    <w10:wrap type="none"/>
                  </v:line>
                  <v:line id="shape_0" from="17509,378" to="17509,1052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17420,463" to="17420,53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612,469" to="17612,53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17296,384" to="17724,384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2063095</wp:posOffset>
                </wp:positionH>
                <wp:positionV relativeFrom="paragraph">
                  <wp:posOffset>167640</wp:posOffset>
                </wp:positionV>
                <wp:extent cx="62230" cy="147320"/>
                <wp:effectExtent l="1905" t="1905" r="1905" b="190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9.85pt;margin-top:13.2pt;width:4.85pt;height:11.5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2095480</wp:posOffset>
                </wp:positionH>
                <wp:positionV relativeFrom="paragraph">
                  <wp:posOffset>147955</wp:posOffset>
                </wp:positionV>
                <wp:extent cx="635" cy="184785"/>
                <wp:effectExtent l="14605" t="635" r="14605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2.4pt,11.65pt" to="952.4pt,26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8899525</wp:posOffset>
                </wp:positionH>
                <wp:positionV relativeFrom="paragraph">
                  <wp:posOffset>163195</wp:posOffset>
                </wp:positionV>
                <wp:extent cx="635" cy="196215"/>
                <wp:effectExtent l="14605" t="635" r="1460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6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75pt,12.85pt" to="700.75pt,28.2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0748010</wp:posOffset>
                </wp:positionH>
                <wp:positionV relativeFrom="paragraph">
                  <wp:posOffset>169545</wp:posOffset>
                </wp:positionV>
                <wp:extent cx="62230" cy="147320"/>
                <wp:effectExtent l="1905" t="1905" r="1905" b="190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6.3pt;margin-top:13.35pt;width:4.85pt;height:11.5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0780395</wp:posOffset>
                </wp:positionH>
                <wp:positionV relativeFrom="paragraph">
                  <wp:posOffset>149860</wp:posOffset>
                </wp:positionV>
                <wp:extent cx="635" cy="196215"/>
                <wp:effectExtent l="14605" t="635" r="14605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6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8.85pt,11.8pt" to="848.85pt,27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8406130</wp:posOffset>
                </wp:positionH>
                <wp:positionV relativeFrom="paragraph">
                  <wp:posOffset>155575</wp:posOffset>
                </wp:positionV>
                <wp:extent cx="116840" cy="125095"/>
                <wp:effectExtent l="0" t="9525" r="5715" b="0"/>
                <wp:wrapNone/>
                <wp:docPr id="4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000" cy="124920"/>
                          <a:chOff x="0" y="0"/>
                          <a:chExt cx="117000" cy="124920"/>
                        </a:xfrm>
                      </wpg:grpSpPr>
                      <wps:wsp>
                        <wps:cNvSpPr/>
                        <wps:spPr>
                          <a:xfrm>
                            <a:off x="113040" y="2340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8960" y="6840"/>
                            <a:ext cx="68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1.9pt;margin-top:12.25pt;width:9.15pt;height:9.8pt" coordorigin="13238,245" coordsize="183,196">
                <v:line id="shape_0" from="13416,282" to="13416,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3315;top:256;width:106;height:100;mso-wrap-style:none;v-text-anchor:middle;rotation:180">
                  <v:fill o:detectmouseclick="t" on="false"/>
                  <v:stroke color="black" weight="76320" joinstyle="miter" endcap="flat"/>
                  <w10:wrap type="none"/>
                </v:rect>
                <v:line id="shape_0" from="13238,245" to="13408,2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052810</wp:posOffset>
                </wp:positionH>
                <wp:positionV relativeFrom="paragraph">
                  <wp:posOffset>9525</wp:posOffset>
                </wp:positionV>
                <wp:extent cx="144145" cy="145415"/>
                <wp:effectExtent l="0" t="0" r="0" b="0"/>
                <wp:wrapNone/>
                <wp:docPr id="4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35pt;height:11.45pt;mso-wrap-distance-left:9.05pt;mso-wrap-distance-right:9.05pt;mso-wrap-distance-top:0pt;mso-wrap-distance-bottom:0pt;margin-top:0.75pt;mso-position-vertical-relative:text;margin-left:87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9705975</wp:posOffset>
                </wp:positionH>
                <wp:positionV relativeFrom="paragraph">
                  <wp:posOffset>53340</wp:posOffset>
                </wp:positionV>
                <wp:extent cx="267970" cy="125095"/>
                <wp:effectExtent l="0" t="0" r="0" b="0"/>
                <wp:wrapNone/>
                <wp:docPr id="40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25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N 2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9.85pt;mso-wrap-distance-left:9.05pt;mso-wrap-distance-right:9.05pt;mso-wrap-distance-top:0pt;mso-wrap-distance-bottom:0pt;margin-top:4.2pt;mso-position-vertical-relative:text;margin-left:764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DN 2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41755</wp:posOffset>
                </wp:positionH>
                <wp:positionV relativeFrom="paragraph">
                  <wp:posOffset>144780</wp:posOffset>
                </wp:positionV>
                <wp:extent cx="67310" cy="124460"/>
                <wp:effectExtent l="1905" t="1905" r="1905" b="190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245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05.65pt;margin-top:11.4pt;width:5.25pt;height:9.75pt;mso-wrap-style:none;v-text-anchor:middle">
                <v:fill o:detectmouseclick="t" type="solid" color2="#7f7f7f"/>
                <v:stroke color="#333333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34490</wp:posOffset>
                </wp:positionH>
                <wp:positionV relativeFrom="paragraph">
                  <wp:posOffset>-128270</wp:posOffset>
                </wp:positionV>
                <wp:extent cx="67310" cy="386080"/>
                <wp:effectExtent l="1905" t="1905" r="1905" b="190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7320" cy="3859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28.7pt;margin-top:-10.1pt;width:5.25pt;height:30.35pt;mso-wrap-style:none;v-text-anchor:middle;rotation:90">
                <v:fill o:detectmouseclick="t" type="solid" color2="#7f7f7f"/>
                <v:stroke color="#333333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73505</wp:posOffset>
                </wp:positionH>
                <wp:positionV relativeFrom="paragraph">
                  <wp:posOffset>33020</wp:posOffset>
                </wp:positionV>
                <wp:extent cx="1905" cy="869950"/>
                <wp:effectExtent l="1905" t="635" r="1905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870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6pt" to="108.25pt,71.0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242185</wp:posOffset>
                </wp:positionH>
                <wp:positionV relativeFrom="paragraph">
                  <wp:posOffset>20320</wp:posOffset>
                </wp:positionV>
                <wp:extent cx="90805" cy="106680"/>
                <wp:effectExtent l="2540" t="1905" r="1270" b="190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6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55pt;margin-top:1.6pt;width:7.1pt;height:8.35pt;mso-wrap-style:none;v-text-anchor:middle">
                <v:fill o:detectmouseclick="t" color2="#757575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969770</wp:posOffset>
                </wp:positionH>
                <wp:positionV relativeFrom="paragraph">
                  <wp:posOffset>18415</wp:posOffset>
                </wp:positionV>
                <wp:extent cx="90805" cy="106680"/>
                <wp:effectExtent l="2540" t="1905" r="1270" b="190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6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1pt;margin-top:1.45pt;width:7.1pt;height:8.35pt;mso-wrap-style:none;v-text-anchor:middle">
                <v:fill o:detectmouseclick="t" color2="#757575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026920</wp:posOffset>
                </wp:positionH>
                <wp:positionV relativeFrom="paragraph">
                  <wp:posOffset>5080</wp:posOffset>
                </wp:positionV>
                <wp:extent cx="241935" cy="260985"/>
                <wp:effectExtent l="2540" t="2540" r="1270" b="127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61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159.6pt;margin-top:0.4pt;width:19pt;height:20.5pt;mso-wrap-style:none;v-text-anchor:middle">
                <v:fill o:detectmouseclick="t" color2="whit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69770</wp:posOffset>
                </wp:positionH>
                <wp:positionV relativeFrom="paragraph">
                  <wp:posOffset>140335</wp:posOffset>
                </wp:positionV>
                <wp:extent cx="90805" cy="106680"/>
                <wp:effectExtent l="2540" t="1905" r="1270" b="190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6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1pt;margin-top:11.05pt;width:7.1pt;height:8.35pt;mso-wrap-style:none;v-text-anchor:middle">
                <v:fill o:detectmouseclick="t" color2="#757575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72945</wp:posOffset>
                </wp:positionH>
                <wp:positionV relativeFrom="paragraph">
                  <wp:posOffset>69850</wp:posOffset>
                </wp:positionV>
                <wp:extent cx="70485" cy="0"/>
                <wp:effectExtent l="0" t="1905" r="0" b="190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5.5pt" to="160.85pt,5.5pt" stroked="t" o:allowincell="f" style="position:absolute;flip:x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56790</wp:posOffset>
                </wp:positionH>
                <wp:positionV relativeFrom="paragraph">
                  <wp:posOffset>71755</wp:posOffset>
                </wp:positionV>
                <wp:extent cx="70485" cy="0"/>
                <wp:effectExtent l="0" t="1905" r="0" b="190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5.65pt" to="183.2pt,5.65pt" stroked="t" o:allowincell="f" style="position:absolute;flip:x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60270</wp:posOffset>
                </wp:positionH>
                <wp:positionV relativeFrom="paragraph">
                  <wp:posOffset>1270</wp:posOffset>
                </wp:positionV>
                <wp:extent cx="0" cy="325755"/>
                <wp:effectExtent l="1905" t="0" r="1905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0.1pt" to="170.1pt,25.7pt" stroked="t" o:allowincell="f" style="position:absolute;flip:y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59280</wp:posOffset>
                </wp:positionH>
                <wp:positionV relativeFrom="paragraph">
                  <wp:posOffset>115570</wp:posOffset>
                </wp:positionV>
                <wp:extent cx="100330" cy="152400"/>
                <wp:effectExtent l="1905" t="1905" r="1905" b="1905"/>
                <wp:wrapNone/>
                <wp:docPr id="4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152280"/>
                          <a:chOff x="0" y="0"/>
                          <a:chExt cx="100440" cy="152280"/>
                        </a:xfrm>
                      </wpg:grpSpPr>
                      <wps:wsp>
                        <wps:cNvSpPr/>
                        <wps:spPr>
                          <a:xfrm flipH="1">
                            <a:off x="51480" y="0"/>
                            <a:ext cx="48960" cy="1522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880"/>
                            <a:ext cx="48960" cy="1087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41760"/>
                            <a:ext cx="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06560"/>
                            <a:ext cx="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35pt;margin-top:9.1pt;width:7.9pt;height:12pt" coordorigin="2927,182" coordsize="158,240">
                <v:rect id="shape_0" fillcolor="#333333" stroked="t" o:allowincell="f" style="position:absolute;left:3009;top:182;width:76;height:239;flip:x;mso-wrap-style:none;v-text-anchor:middle">
                  <v:fill o:detectmouseclick="t" type="solid" color2="#cccccc"/>
                  <v:stroke color="white" weight="3240" joinstyle="miter" endcap="flat"/>
                  <w10:wrap type="none"/>
                </v:rect>
                <v:rect id="shape_0" fillcolor="#333333" stroked="t" o:allowincell="f" style="position:absolute;left:2928;top:215;width:76;height:170;flip:x;mso-wrap-style:none;v-text-anchor:middle">
                  <v:fill o:detectmouseclick="t" type="solid" color2="#cccccc"/>
                  <v:stroke color="white" weight="3240" joinstyle="miter" endcap="flat"/>
                  <w10:wrap type="none"/>
                </v:rect>
                <v:line id="shape_0" from="3018,248" to="3080,248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3018,350" to="3080,350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696085</wp:posOffset>
                </wp:positionH>
                <wp:positionV relativeFrom="paragraph">
                  <wp:posOffset>83185</wp:posOffset>
                </wp:positionV>
                <wp:extent cx="140335" cy="147320"/>
                <wp:effectExtent l="5080" t="5080" r="508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7240"/>
                          <a:chOff x="0" y="0"/>
                          <a:chExt cx="140400" cy="147240"/>
                        </a:xfrm>
                      </wpg:grpSpPr>
                      <wps:wsp>
                        <wps:cNvSpPr/>
                        <wps:spPr>
                          <a:xfrm rot="10800000">
                            <a:off x="79920" y="50040"/>
                            <a:ext cx="60480" cy="972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680" y="-21240"/>
                            <a:ext cx="57960" cy="100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59760"/>
                            <a:ext cx="90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5pt;margin-top:4.8pt;width:11.05pt;height:13.3pt" coordorigin="2670,96" coordsize="221,266">
                <v:rect id="shape_0" fillcolor="#333333" stroked="t" o:allowincell="f" style="position:absolute;left:2797;top:210;width:94;height:152;mso-wrap-style:none;v-text-anchor:middle;rotation:18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#333333" stroked="t" o:allowincell="f" style="position:absolute;left:2707;top:98;width:90;height:158;mso-wrap-style:none;v-text-anchor:middle;rotation:27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coordsize="10800,10800" path="l0,21600xee" fillcolor="#333333" stroked="t" o:allowincell="f" style="position:absolute;left:2671;top:225;width:142;height:137;mso-wrap-style:none;v-text-anchor:middle;rotation:180">
                  <v:fill o:detectmouseclick="t" type="solid" color2="#cccccc"/>
                  <v:stroke color="#333333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331595</wp:posOffset>
                </wp:positionH>
                <wp:positionV relativeFrom="paragraph">
                  <wp:posOffset>19685</wp:posOffset>
                </wp:positionV>
                <wp:extent cx="147320" cy="140335"/>
                <wp:effectExtent l="5715" t="5080" r="4445" b="5080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40400"/>
                          <a:chOff x="0" y="0"/>
                          <a:chExt cx="147240" cy="140400"/>
                        </a:xfrm>
                      </wpg:grpSpPr>
                      <wps:wsp>
                        <wps:cNvSpPr/>
                        <wps:spPr>
                          <a:xfrm rot="16200000">
                            <a:off x="18360" y="61560"/>
                            <a:ext cx="60480" cy="972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440"/>
                            <a:ext cx="57960" cy="100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440" y="1440"/>
                            <a:ext cx="90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7pt;margin-top:1.6pt;width:11.7pt;height:12.35pt" coordorigin="2094,32" coordsize="234,247">
                <v:rect id="shape_0" fillcolor="#333333" stroked="t" o:allowincell="f" style="position:absolute;left:2126;top:129;width:94;height:152;mso-wrap-style:none;v-text-anchor:middle;rotation:27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#333333" stroked="t" o:allowincell="f" style="position:absolute;left:2238;top:33;width:90;height:158;mso-wrap-style:none;v-text-anchor:middle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coordsize="10800,10800" path="l0,21600xee" fillcolor="#333333" stroked="t" o:allowincell="f" style="position:absolute;left:2095;top:33;width:142;height:137;mso-wrap-style:none;v-text-anchor:middle;rotation:270">
                  <v:fill o:detectmouseclick="t" type="solid" color2="#cccccc"/>
                  <v:stroke color="#333333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485265</wp:posOffset>
                </wp:positionH>
                <wp:positionV relativeFrom="paragraph">
                  <wp:posOffset>64135</wp:posOffset>
                </wp:positionV>
                <wp:extent cx="195580" cy="0"/>
                <wp:effectExtent l="0" t="1905" r="0" b="190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.05pt" to="132.3pt,5.0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512060</wp:posOffset>
                </wp:positionH>
                <wp:positionV relativeFrom="paragraph">
                  <wp:posOffset>150495</wp:posOffset>
                </wp:positionV>
                <wp:extent cx="81280" cy="371475"/>
                <wp:effectExtent l="1905" t="2540" r="1905" b="127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" cy="371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97.8pt;margin-top:11.85pt;width:6.35pt;height:29.2pt;flip:x;mso-wrap-style:none;v-text-anchor:middle">
                <v:fill o:detectmouseclick="t" type="solid" color2="#7f7f7f"/>
                <v:stroke color="#333333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556510</wp:posOffset>
                </wp:positionH>
                <wp:positionV relativeFrom="paragraph">
                  <wp:posOffset>157480</wp:posOffset>
                </wp:positionV>
                <wp:extent cx="0" cy="363855"/>
                <wp:effectExtent l="1905" t="0" r="1905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12.4pt" to="201.3pt,41pt" stroked="t" o:allowincell="f" style="position:absolute;flip:y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506345</wp:posOffset>
                </wp:positionH>
                <wp:positionV relativeFrom="paragraph">
                  <wp:posOffset>53975</wp:posOffset>
                </wp:positionV>
                <wp:extent cx="125095" cy="94615"/>
                <wp:effectExtent l="1270" t="635" r="18415" b="1905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2492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7.35pt;margin-top:4.25pt;width:9.8pt;height:7.4pt;flip:x;mso-wrap-style:none;v-text-anchor:middle;rotation:180">
                <v:fill o:detectmouseclick="t" on="false"/>
                <v:stroke color="white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056255</wp:posOffset>
                </wp:positionH>
                <wp:positionV relativeFrom="paragraph">
                  <wp:posOffset>39370</wp:posOffset>
                </wp:positionV>
                <wp:extent cx="3810" cy="298450"/>
                <wp:effectExtent l="35560" t="635" r="37465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298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5pt,3.1pt" to="240.9pt,26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023360</wp:posOffset>
                </wp:positionH>
                <wp:positionV relativeFrom="paragraph">
                  <wp:posOffset>134620</wp:posOffset>
                </wp:positionV>
                <wp:extent cx="641350" cy="649605"/>
                <wp:effectExtent l="5080" t="0" r="508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520" cy="649440"/>
                          <a:chOff x="0" y="0"/>
                          <a:chExt cx="641520" cy="649440"/>
                        </a:xfrm>
                      </wpg:grpSpPr>
                      <wpg:grpSp>
                        <wpg:cNvGrpSpPr/>
                        <wpg:grpSpPr>
                          <a:xfrm>
                            <a:off x="101520" y="0"/>
                            <a:ext cx="42552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6480"/>
                              <a:ext cx="425520" cy="279360"/>
                            </a:xfrm>
                            <a:prstGeom prst="roundRect">
                              <a:avLst>
                                <a:gd name="adj" fmla="val 23407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69840"/>
                              <a:ext cx="101520" cy="450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0"/>
                              <a:ext cx="0" cy="380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2708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560" y="241200"/>
                            <a:ext cx="577800" cy="408240"/>
                          </a:xfrm>
                          <a:custGeom>
                            <a:avLst/>
                            <a:gdLst>
                              <a:gd name="textAreaLeft" fmla="*/ 39960 w 327600"/>
                              <a:gd name="textAreaRight" fmla="*/ 287640 w 327600"/>
                              <a:gd name="textAreaTop" fmla="*/ 28080 h 231480"/>
                              <a:gd name="textAreaBottom" fmla="*/ 203400 h 23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986" y="21600"/>
                                </a:lnTo>
                                <a:lnTo>
                                  <a:pt x="161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"/>
                            <a:ext cx="641520" cy="90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260280"/>
                            <a:ext cx="0" cy="355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66760"/>
                            <a:ext cx="0" cy="355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60280"/>
                            <a:ext cx="0" cy="355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8pt;margin-top:10.6pt;width:50.5pt;height:51.15pt" coordorigin="6336,212" coordsize="1010,1023">
                <v:group id="shape_0" style="position:absolute;left:6496;top:212;width:670;height:599">
                  <v:roundrect id="shape_0" fillcolor="#ffff99" stroked="t" o:allowincell="f" style="position:absolute;left:6496;top:222;width:669;height:4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oundrect>
                  <v:rect id="shape_0" fillcolor="red" stroked="t" o:allowincell="f" style="position:absolute;left:6766;top:322;width:159;height:70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  <v:line id="shape_0" from="6846,212" to="6846,811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6546,412" to="7115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gray" stroked="t" o:allowincell="f" style="position:absolute;left:6376;top:592;width:909;height:642;mso-wrap-style:none;v-text-anchor:middle" type="_x0000_t8">
                  <v:fill o:detectmouseclick="t" type="solid" color2="#7f7f7f"/>
                  <v:stroke color="black" weight="9360" joinstyle="miter" endcap="flat"/>
                  <w10:wrap type="none"/>
                </v:shape>
                <v:rect id="shape_0" fillcolor="gray" stroked="t" o:allowincell="f" style="position:absolute;left:6336;top:462;width:1009;height:142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line id="shape_0" from="6856,622" to="6856,1181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7066,632" to="7066,1191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6646,622" to="6646,1181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356610</wp:posOffset>
                </wp:positionH>
                <wp:positionV relativeFrom="paragraph">
                  <wp:posOffset>134620</wp:posOffset>
                </wp:positionV>
                <wp:extent cx="641350" cy="649605"/>
                <wp:effectExtent l="5080" t="0" r="508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520" cy="649440"/>
                          <a:chOff x="0" y="0"/>
                          <a:chExt cx="641520" cy="649440"/>
                        </a:xfrm>
                      </wpg:grpSpPr>
                      <wpg:grpSp>
                        <wpg:cNvGrpSpPr/>
                        <wpg:grpSpPr>
                          <a:xfrm>
                            <a:off x="101520" y="0"/>
                            <a:ext cx="42552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6480"/>
                              <a:ext cx="425520" cy="279360"/>
                            </a:xfrm>
                            <a:prstGeom prst="roundRect">
                              <a:avLst>
                                <a:gd name="adj" fmla="val 23407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69840"/>
                              <a:ext cx="101520" cy="450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0"/>
                              <a:ext cx="0" cy="380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2708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560" y="241200"/>
                            <a:ext cx="577800" cy="408240"/>
                          </a:xfrm>
                          <a:custGeom>
                            <a:avLst/>
                            <a:gdLst>
                              <a:gd name="textAreaLeft" fmla="*/ 39960 w 327600"/>
                              <a:gd name="textAreaRight" fmla="*/ 287640 w 327600"/>
                              <a:gd name="textAreaTop" fmla="*/ 28080 h 231480"/>
                              <a:gd name="textAreaBottom" fmla="*/ 203400 h 23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986" y="21600"/>
                                </a:lnTo>
                                <a:lnTo>
                                  <a:pt x="161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"/>
                            <a:ext cx="641520" cy="90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260280"/>
                            <a:ext cx="0" cy="355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66760"/>
                            <a:ext cx="0" cy="355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60280"/>
                            <a:ext cx="0" cy="355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3pt;margin-top:10.6pt;width:50.5pt;height:51.15pt" coordorigin="5286,212" coordsize="1010,1023">
                <v:group id="shape_0" style="position:absolute;left:5446;top:212;width:670;height:599">
                  <v:roundrect id="shape_0" fillcolor="#ffff99" stroked="t" o:allowincell="f" style="position:absolute;left:5446;top:222;width:669;height:4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oundrect>
                  <v:rect id="shape_0" fillcolor="red" stroked="t" o:allowincell="f" style="position:absolute;left:5716;top:322;width:159;height:70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  <v:line id="shape_0" from="5796,212" to="5796,811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5496,412" to="6065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gray" stroked="t" o:allowincell="f" style="position:absolute;left:5326;top:592;width:909;height:642;mso-wrap-style:none;v-text-anchor:middle" type="_x0000_t8">
                  <v:fill o:detectmouseclick="t" type="solid" color2="#7f7f7f"/>
                  <v:stroke color="black" weight="9360" joinstyle="miter" endcap="flat"/>
                  <w10:wrap type="none"/>
                </v:shape>
                <v:rect id="shape_0" fillcolor="gray" stroked="t" o:allowincell="f" style="position:absolute;left:5286;top:462;width:1009;height:142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line id="shape_0" from="5806,622" to="5806,1181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6016,632" to="6016,1191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5596,622" to="5596,1181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683760</wp:posOffset>
                </wp:positionH>
                <wp:positionV relativeFrom="paragraph">
                  <wp:posOffset>134620</wp:posOffset>
                </wp:positionV>
                <wp:extent cx="641350" cy="649605"/>
                <wp:effectExtent l="5080" t="0" r="508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520" cy="649440"/>
                          <a:chOff x="0" y="0"/>
                          <a:chExt cx="641520" cy="649440"/>
                        </a:xfrm>
                      </wpg:grpSpPr>
                      <wpg:grpSp>
                        <wpg:cNvGrpSpPr/>
                        <wpg:grpSpPr>
                          <a:xfrm>
                            <a:off x="101520" y="0"/>
                            <a:ext cx="42552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6480"/>
                              <a:ext cx="425520" cy="279360"/>
                            </a:xfrm>
                            <a:prstGeom prst="roundRect">
                              <a:avLst>
                                <a:gd name="adj" fmla="val 23407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69840"/>
                              <a:ext cx="101520" cy="450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0"/>
                              <a:ext cx="0" cy="380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2708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560" y="241200"/>
                            <a:ext cx="577800" cy="408240"/>
                          </a:xfrm>
                          <a:custGeom>
                            <a:avLst/>
                            <a:gdLst>
                              <a:gd name="textAreaLeft" fmla="*/ 39960 w 327600"/>
                              <a:gd name="textAreaRight" fmla="*/ 287640 w 327600"/>
                              <a:gd name="textAreaTop" fmla="*/ 28080 h 231480"/>
                              <a:gd name="textAreaBottom" fmla="*/ 203400 h 23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986" y="21600"/>
                                </a:lnTo>
                                <a:lnTo>
                                  <a:pt x="161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"/>
                            <a:ext cx="641520" cy="90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260280"/>
                            <a:ext cx="0" cy="355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66760"/>
                            <a:ext cx="0" cy="355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60280"/>
                            <a:ext cx="0" cy="355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8pt;margin-top:10.6pt;width:50.5pt;height:51.15pt" coordorigin="7376,212" coordsize="1010,1023">
                <v:group id="shape_0" style="position:absolute;left:7536;top:212;width:670;height:599">
                  <v:roundrect id="shape_0" fillcolor="#ffff99" stroked="t" o:allowincell="f" style="position:absolute;left:7536;top:222;width:669;height:4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oundrect>
                  <v:rect id="shape_0" fillcolor="red" stroked="t" o:allowincell="f" style="position:absolute;left:7805;top:322;width:159;height:70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  <v:line id="shape_0" from="7886,212" to="7886,811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7586,412" to="8155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gray" stroked="t" o:allowincell="f" style="position:absolute;left:7416;top:592;width:909;height:642;mso-wrap-style:none;v-text-anchor:middle" type="_x0000_t8">
                  <v:fill o:detectmouseclick="t" type="solid" color2="#7f7f7f"/>
                  <v:stroke color="black" weight="9360" joinstyle="miter" endcap="flat"/>
                  <w10:wrap type="none"/>
                </v:shape>
                <v:rect id="shape_0" fillcolor="gray" stroked="t" o:allowincell="f" style="position:absolute;left:7376;top:462;width:1009;height:142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line id="shape_0" from="7896,622" to="7896,1181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8106,632" to="8106,1191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7686,622" to="7686,1181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8817610</wp:posOffset>
                </wp:positionH>
                <wp:positionV relativeFrom="paragraph">
                  <wp:posOffset>71120</wp:posOffset>
                </wp:positionV>
                <wp:extent cx="2044700" cy="5080"/>
                <wp:effectExtent l="635" t="38100" r="635" b="3810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44800" cy="50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pt,5.6pt" to="855.25pt,5.9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8595360</wp:posOffset>
                </wp:positionH>
                <wp:positionV relativeFrom="paragraph">
                  <wp:posOffset>69850</wp:posOffset>
                </wp:positionV>
                <wp:extent cx="50800" cy="0"/>
                <wp:effectExtent l="0" t="38100" r="635" b="3810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5.5pt" to="680.75pt,5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8534400</wp:posOffset>
                </wp:positionH>
                <wp:positionV relativeFrom="paragraph">
                  <wp:posOffset>59690</wp:posOffset>
                </wp:positionV>
                <wp:extent cx="115570" cy="1270"/>
                <wp:effectExtent l="635" t="38100" r="635" b="3810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pt,4.7pt" to="681.05pt,4.7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2152630</wp:posOffset>
                </wp:positionH>
                <wp:positionV relativeFrom="paragraph">
                  <wp:posOffset>64770</wp:posOffset>
                </wp:positionV>
                <wp:extent cx="280670" cy="3810"/>
                <wp:effectExtent l="635" t="38100" r="635" b="3810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0800" cy="3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.9pt,5.1pt" to="978.95pt,5.35pt" stroked="t" o:allowincell="f" style="position:absolute;flip:x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1264900</wp:posOffset>
                </wp:positionH>
                <wp:positionV relativeFrom="paragraph">
                  <wp:posOffset>69850</wp:posOffset>
                </wp:positionV>
                <wp:extent cx="80645" cy="0"/>
                <wp:effectExtent l="0" t="38100" r="0" b="3810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7pt,5.5pt" to="893.3pt,5.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1809730</wp:posOffset>
                </wp:positionH>
                <wp:positionV relativeFrom="paragraph">
                  <wp:posOffset>69850</wp:posOffset>
                </wp:positionV>
                <wp:extent cx="349250" cy="0"/>
                <wp:effectExtent l="0" t="38100" r="0" b="3810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9.9pt,5.5pt" to="957.35pt,5.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0871200</wp:posOffset>
                </wp:positionH>
                <wp:positionV relativeFrom="paragraph">
                  <wp:posOffset>1270</wp:posOffset>
                </wp:positionV>
                <wp:extent cx="90805" cy="133350"/>
                <wp:effectExtent l="5080" t="5080" r="508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33200"/>
                          <a:chOff x="0" y="0"/>
                          <a:chExt cx="90720" cy="133200"/>
                        </a:xfrm>
                      </wpg:grpSpPr>
                      <wps:wsp>
                        <wps:cNvSpPr/>
                        <wps:spPr>
                          <a:xfrm>
                            <a:off x="0" y="15840"/>
                            <a:ext cx="3564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0"/>
                            <a:ext cx="35640" cy="133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5840"/>
                            <a:ext cx="3564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6pt;margin-top:0.1pt;width:7.15pt;height:10.5pt" coordorigin="17120,2" coordsize="143,210">
                <v:rect id="shape_0" fillcolor="gray" stroked="t" o:allowincell="f" style="position:absolute;left:17120;top:27;width:55;height:158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17159;top:2;width:55;height:20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17207;top:27;width:55;height:158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1824970</wp:posOffset>
                </wp:positionH>
                <wp:positionV relativeFrom="paragraph">
                  <wp:posOffset>2540</wp:posOffset>
                </wp:positionV>
                <wp:extent cx="90805" cy="133350"/>
                <wp:effectExtent l="5080" t="5080" r="508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33200"/>
                          <a:chOff x="0" y="0"/>
                          <a:chExt cx="90720" cy="133200"/>
                        </a:xfrm>
                      </wpg:grpSpPr>
                      <wps:wsp>
                        <wps:cNvSpPr/>
                        <wps:spPr>
                          <a:xfrm>
                            <a:off x="0" y="15840"/>
                            <a:ext cx="3564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0"/>
                            <a:ext cx="35640" cy="133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5840"/>
                            <a:ext cx="3564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1.1pt;margin-top:0.2pt;width:7.1pt;height:10.5pt" coordorigin="18622,4" coordsize="142,210">
                <v:rect id="shape_0" fillcolor="gray" stroked="t" o:allowincell="f" style="position:absolute;left:18622;top:29;width:55;height:158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18661;top:4;width:55;height:20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18709;top:29;width:55;height:158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8867140</wp:posOffset>
                </wp:positionH>
                <wp:positionV relativeFrom="paragraph">
                  <wp:posOffset>7620</wp:posOffset>
                </wp:positionV>
                <wp:extent cx="62230" cy="147320"/>
                <wp:effectExtent l="1905" t="1905" r="1905" b="190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8.2pt;margin-top:0.6pt;width:4.85pt;height:11.5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7536815</wp:posOffset>
                </wp:positionH>
                <wp:positionV relativeFrom="paragraph">
                  <wp:posOffset>31750</wp:posOffset>
                </wp:positionV>
                <wp:extent cx="93345" cy="95250"/>
                <wp:effectExtent l="6985" t="6985" r="6985" b="698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45pt,2.5pt" to="600.75pt,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7477760</wp:posOffset>
                </wp:positionH>
                <wp:positionV relativeFrom="paragraph">
                  <wp:posOffset>71120</wp:posOffset>
                </wp:positionV>
                <wp:extent cx="425450" cy="0"/>
                <wp:effectExtent l="0" t="1905" r="0" b="190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8pt,5.6pt" to="622.25pt,5.6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9648190</wp:posOffset>
                </wp:positionH>
                <wp:positionV relativeFrom="paragraph">
                  <wp:posOffset>172720</wp:posOffset>
                </wp:positionV>
                <wp:extent cx="366395" cy="0"/>
                <wp:effectExtent l="635" t="38100" r="0" b="3810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7pt,13.6pt" to="788.5pt,13.6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181205</wp:posOffset>
                </wp:positionH>
                <wp:positionV relativeFrom="paragraph">
                  <wp:posOffset>-86995</wp:posOffset>
                </wp:positionV>
                <wp:extent cx="351155" cy="120650"/>
                <wp:effectExtent l="0" t="0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100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DN 1/2“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59.15pt;margin-top:-6.9pt;width:27.6pt;height:9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DN 1/2“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411085</wp:posOffset>
                </wp:positionH>
                <wp:positionV relativeFrom="paragraph">
                  <wp:posOffset>119380</wp:posOffset>
                </wp:positionV>
                <wp:extent cx="167005" cy="120650"/>
                <wp:effectExtent l="0" t="0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70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4"/>
                                <w:bCs w:val="false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5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3.55pt;margin-top:9.35pt;width:13.1pt;height:9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 w:val="false"/>
                          <w:szCs w:val="24"/>
                          <w:bCs w:val="false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5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1585</wp:posOffset>
                </wp:positionH>
                <wp:positionV relativeFrom="paragraph">
                  <wp:posOffset>83185</wp:posOffset>
                </wp:positionV>
                <wp:extent cx="242570" cy="57785"/>
                <wp:effectExtent l="1905" t="2540" r="1905" b="127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579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98.55pt;margin-top:6.55pt;width:19.05pt;height:4.5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61110</wp:posOffset>
                </wp:positionH>
                <wp:positionV relativeFrom="paragraph">
                  <wp:posOffset>140335</wp:posOffset>
                </wp:positionV>
                <wp:extent cx="223520" cy="324485"/>
                <wp:effectExtent l="1905" t="2540" r="1905" b="127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32436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99.3pt;margin-top:11.05pt;width:17.55pt;height:25.5pt;mso-wrap-style:none;v-text-anchor:middle">
                <v:fill o:detectmouseclick="t" type="solid" color2="#0099f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73785</wp:posOffset>
                </wp:positionH>
                <wp:positionV relativeFrom="paragraph">
                  <wp:posOffset>110490</wp:posOffset>
                </wp:positionV>
                <wp:extent cx="384175" cy="196850"/>
                <wp:effectExtent l="0" t="1905" r="1905" b="1905"/>
                <wp:wrapNone/>
                <wp:docPr id="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96920"/>
                          <a:chOff x="0" y="0"/>
                          <a:chExt cx="384120" cy="196920"/>
                        </a:xfrm>
                      </wpg:grpSpPr>
                      <wps:wsp>
                        <wps:cNvSpPr/>
                        <wps:spPr>
                          <a:xfrm>
                            <a:off x="249480" y="56520"/>
                            <a:ext cx="100440" cy="9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57960"/>
                            <a:ext cx="90720" cy="1004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106560"/>
                            <a:ext cx="142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920" y="57960"/>
                            <a:ext cx="1800" cy="1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5120"/>
                            <a:ext cx="16020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999" h="21600">
                                <a:moveTo>
                                  <a:pt x="3053" y="3276"/>
                                </a:moveTo>
                                <a:arcTo wR="10800" hR="10800" stAng="-8150204" swAng="1651404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999" h="21600">
                                <a:moveTo>
                                  <a:pt x="3053" y="3276"/>
                                </a:moveTo>
                                <a:arcTo wR="10800" hR="10800" stAng="-8150204" swAng="16514045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56520"/>
                            <a:ext cx="100440" cy="9972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684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80" y="324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960" y="324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0"/>
                            <a:ext cx="0" cy="175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56520"/>
                            <a:ext cx="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400" y="5508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15732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198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55pt;margin-top:8.7pt;width:30.3pt;height:15.5pt" coordorigin="1691,174" coordsize="606,310">
                <v:oval id="shape_0" fillcolor="#333333" stroked="t" o:allowincell="f" style="position:absolute;left:2084;top:263;width:157;height:156;mso-wrap-style:none;v-text-anchor:middle">
                  <v:fill o:detectmouseclick="t" type="solid" color2="#cccccc"/>
                  <v:stroke color="#333333" weight="9360" joinstyle="miter" endcap="flat"/>
                  <w10:wrap type="none"/>
                </v:oval>
                <v:rect id="shape_0" fillcolor="#333333" stroked="t" o:allowincell="f" style="position:absolute;left:2024;top:265;width:142;height:157;mso-wrap-style:none;v-text-anchor:middle">
                  <v:fill o:detectmouseclick="t" type="solid" color2="#cccccc"/>
                  <v:stroke color="#333333" weight="9360" joinstyle="miter" endcap="flat"/>
                  <w10:wrap type="none"/>
                </v:rect>
                <v:line id="shape_0" from="2023,342" to="2247,342" stroked="t" o:allowincell="f" style="position:absolute;flip:x">
                  <v:stroke color="white" weight="3240" dashstyle="longdashdot" joinstyle="miter" endcap="flat"/>
                  <v:fill o:detectmouseclick="t" on="false"/>
                  <w10:wrap type="none"/>
                </v:line>
                <v:line id="shape_0" from="2157,265" to="2159,432" stroked="t" o:allowincell="f" style="position:absolute;flip:x">
                  <v:stroke color="white" weight="3240" dashstyle="longdashdot" joinstyle="miter" endcap="flat"/>
                  <v:fill o:detectmouseclick="t" on="false"/>
                  <w10:wrap type="none"/>
                </v:line>
                <v:rect id="shape_0" coordsize="18999,21600" path="l0,21600xee" stroked="t" o:allowincell="f" style="position:absolute;left:2044;top:198;width:251;height:285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oval id="shape_0" fillcolor="green" stroked="t" o:allowincell="f" style="position:absolute;left:1751;top:263;width:157;height:156;mso-wrap-style:none;v-text-anchor:middle">
                  <v:fill o:detectmouseclick="t" type="solid" color2="#ff7fff"/>
                  <v:stroke color="#333333" weight="9360" joinstyle="miter" endcap="flat"/>
                  <w10:wrap type="none"/>
                </v:oval>
                <v:line id="shape_0" from="1748,185" to="1748,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52,179" to="1907,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10,179" to="1910,3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32,174" to="1832,449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1918,263" to="1992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7,261" to="1997,4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40,422" to="1992,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91,345" to="2002,345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52220</wp:posOffset>
                </wp:positionH>
                <wp:positionV relativeFrom="paragraph">
                  <wp:posOffset>115570</wp:posOffset>
                </wp:positionV>
                <wp:extent cx="247650" cy="4445"/>
                <wp:effectExtent l="635" t="1905" r="635" b="190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9.1pt" to="118.05pt,9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971675</wp:posOffset>
                </wp:positionH>
                <wp:positionV relativeFrom="paragraph">
                  <wp:posOffset>18415</wp:posOffset>
                </wp:positionV>
                <wp:extent cx="110490" cy="0"/>
                <wp:effectExtent l="0" t="1905" r="0" b="190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1.45pt" to="163.9pt,1.45pt" stroked="t" o:allowincell="f" style="position:absolute;flip:x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27250</wp:posOffset>
                </wp:positionH>
                <wp:positionV relativeFrom="paragraph">
                  <wp:posOffset>68580</wp:posOffset>
                </wp:positionV>
                <wp:extent cx="62230" cy="106680"/>
                <wp:effectExtent l="1905" t="1905" r="1905" b="190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2280" cy="106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167.5pt;margin-top:5.45pt;width:4.85pt;height:8.35pt;mso-wrap-style:none;v-text-anchor:middle;rotation:90">
                <v:fill o:detectmouseclick="t" color2="whit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160270</wp:posOffset>
                </wp:positionH>
                <wp:positionV relativeFrom="paragraph">
                  <wp:posOffset>165735</wp:posOffset>
                </wp:positionV>
                <wp:extent cx="1905" cy="175260"/>
                <wp:effectExtent l="1905" t="635" r="1905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75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13.05pt" to="170.2pt,26.8pt" stroked="t" o:allowincell="f" style="position:absolute">
                <v:stroke color="white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2432665</wp:posOffset>
                </wp:positionH>
                <wp:positionV relativeFrom="paragraph">
                  <wp:posOffset>18415</wp:posOffset>
                </wp:positionV>
                <wp:extent cx="80645" cy="0"/>
                <wp:effectExtent l="0" t="9525" r="0" b="952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8.95pt,1.45pt" to="985.25pt,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2473940</wp:posOffset>
                </wp:positionH>
                <wp:positionV relativeFrom="paragraph">
                  <wp:posOffset>25400</wp:posOffset>
                </wp:positionV>
                <wp:extent cx="0" cy="109220"/>
                <wp:effectExtent l="14605" t="0" r="14605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2.2pt,2pt" to="982.2pt,1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2425680</wp:posOffset>
                </wp:positionH>
                <wp:positionV relativeFrom="paragraph">
                  <wp:posOffset>130175</wp:posOffset>
                </wp:positionV>
                <wp:extent cx="90805" cy="114300"/>
                <wp:effectExtent l="4445" t="2540" r="3810" b="190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0720" cy="114480"/>
                        </a:xfrm>
                        <a:prstGeom prst="flowChartCollat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78.4pt;margin-top:10.25pt;width:7.1pt;height:8.95pt;mso-wrap-style:none;v-text-anchor:middle;rotation:180" type="_x0000_t125">
                <v:fill o:detectmouseclick="t" type="solid" color2="aqua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2473305</wp:posOffset>
                </wp:positionH>
                <wp:positionV relativeFrom="paragraph">
                  <wp:posOffset>244475</wp:posOffset>
                </wp:positionV>
                <wp:extent cx="0" cy="81915"/>
                <wp:effectExtent l="14605" t="0" r="14605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2.15pt,19.25pt" to="982.15pt,2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2446000</wp:posOffset>
                </wp:positionH>
                <wp:positionV relativeFrom="paragraph">
                  <wp:posOffset>266065</wp:posOffset>
                </wp:positionV>
                <wp:extent cx="53340" cy="0"/>
                <wp:effectExtent l="635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pt,20.95pt" to="984.1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2446000</wp:posOffset>
                </wp:positionH>
                <wp:positionV relativeFrom="paragraph">
                  <wp:posOffset>311785</wp:posOffset>
                </wp:positionV>
                <wp:extent cx="53340" cy="0"/>
                <wp:effectExtent l="635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pt,24.55pt" to="984.15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2446000</wp:posOffset>
                </wp:positionH>
                <wp:positionV relativeFrom="paragraph">
                  <wp:posOffset>290830</wp:posOffset>
                </wp:positionV>
                <wp:extent cx="53340" cy="0"/>
                <wp:effectExtent l="635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pt,22.9pt" to="984.1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2472035</wp:posOffset>
                </wp:positionH>
                <wp:positionV relativeFrom="paragraph">
                  <wp:posOffset>146685</wp:posOffset>
                </wp:positionV>
                <wp:extent cx="87630" cy="89535"/>
                <wp:effectExtent l="0" t="0" r="7620" b="0"/>
                <wp:wrapNone/>
                <wp:docPr id="4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480" cy="89640"/>
                          <a:chOff x="0" y="0"/>
                          <a:chExt cx="87480" cy="89640"/>
                        </a:xfrm>
                      </wpg:grpSpPr>
                      <wps:wsp>
                        <wps:cNvSpPr/>
                        <wps:spPr>
                          <a:xfrm>
                            <a:off x="0" y="41760"/>
                            <a:ext cx="87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680" y="0"/>
                            <a:ext cx="0" cy="8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2.05pt;margin-top:11.55pt;width:6.85pt;height:7pt" coordorigin="19641,231" coordsize="137,140">
                <v:line id="shape_0" from="19641,297" to="19778,2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776,231" to="19776,371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2428220</wp:posOffset>
                </wp:positionH>
                <wp:positionV relativeFrom="paragraph">
                  <wp:posOffset>40005</wp:posOffset>
                </wp:positionV>
                <wp:extent cx="81280" cy="64135"/>
                <wp:effectExtent l="8890" t="5715" r="9525" b="952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64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78.6pt;margin-top:3.15pt;width:6.35pt;height:5pt;flip:y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363960</wp:posOffset>
                </wp:positionH>
                <wp:positionV relativeFrom="paragraph">
                  <wp:posOffset>20955</wp:posOffset>
                </wp:positionV>
                <wp:extent cx="144145" cy="145415"/>
                <wp:effectExtent l="0" t="0" r="0" b="0"/>
                <wp:wrapNone/>
                <wp:docPr id="45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35pt;height:11.45pt;mso-wrap-distance-left:9.05pt;mso-wrap-distance-right:9.05pt;mso-wrap-distance-top:0pt;mso-wrap-distance-bottom:0pt;margin-top:1.65pt;mso-position-vertical-relative:text;margin-left:8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967845</wp:posOffset>
                </wp:positionH>
                <wp:positionV relativeFrom="paragraph">
                  <wp:posOffset>10160</wp:posOffset>
                </wp:positionV>
                <wp:extent cx="242570" cy="106045"/>
                <wp:effectExtent l="0" t="0" r="0" b="0"/>
                <wp:wrapNone/>
                <wp:docPr id="4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06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N 2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8.35pt;mso-wrap-distance-left:9.05pt;mso-wrap-distance-right:9.05pt;mso-wrap-distance-top:0pt;mso-wrap-distance-bottom:0pt;margin-top:0.8pt;mso-position-vertical-relative:text;margin-left:94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N 2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8650605</wp:posOffset>
                </wp:positionH>
                <wp:positionV relativeFrom="paragraph">
                  <wp:posOffset>20955</wp:posOffset>
                </wp:positionV>
                <wp:extent cx="144145" cy="145415"/>
                <wp:effectExtent l="0" t="0" r="0" b="0"/>
                <wp:wrapNone/>
                <wp:docPr id="46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35pt;height:11.45pt;mso-wrap-distance-left:9.05pt;mso-wrap-distance-right:9.05pt;mso-wrap-distance-top:0pt;mso-wrap-distance-bottom:0pt;margin-top:1.65pt;mso-position-vertical-relative:text;margin-left:68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2092940</wp:posOffset>
                </wp:positionH>
                <wp:positionV relativeFrom="paragraph">
                  <wp:posOffset>130810</wp:posOffset>
                </wp:positionV>
                <wp:extent cx="144145" cy="145415"/>
                <wp:effectExtent l="0" t="0" r="0" b="0"/>
                <wp:wrapNone/>
                <wp:docPr id="4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35pt;height:11.45pt;mso-wrap-distance-left:9.05pt;mso-wrap-distance-right:9.05pt;mso-wrap-distance-top:0pt;mso-wrap-distance-bottom:0pt;margin-top:10.3pt;mso-position-vertical-relative:text;margin-left:95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182360</wp:posOffset>
                </wp:positionH>
                <wp:positionV relativeFrom="paragraph">
                  <wp:posOffset>331470</wp:posOffset>
                </wp:positionV>
                <wp:extent cx="152400" cy="114300"/>
                <wp:effectExtent l="3175" t="2540" r="3810" b="317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86.8pt;margin-top:26.1pt;width:11.95pt;height:8.95pt;flip:y;mso-wrap-style:none;v-text-anchor:middle" type="_x0000_t5">
                <v:fill o:detectmouseclick="t" type="solid" color2="aqua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56740</wp:posOffset>
                </wp:positionH>
                <wp:positionV relativeFrom="paragraph">
                  <wp:posOffset>-657860</wp:posOffset>
                </wp:positionV>
                <wp:extent cx="585470" cy="233680"/>
                <wp:effectExtent l="635" t="635" r="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5360" cy="233640"/>
                        </a:xfrm>
                        <a:custGeom>
                          <a:avLst/>
                          <a:gdLst>
                            <a:gd name="textAreaLeft" fmla="*/ 72720 w 331920"/>
                            <a:gd name="textAreaRight" fmla="*/ 259200 w 331920"/>
                            <a:gd name="textAreaTop" fmla="*/ 29160 h 132480"/>
                            <a:gd name="textAreaBottom" fmla="*/ 103320 h 132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f" o:allowincell="f" style="position:absolute;margin-left:146.2pt;margin-top:-51.85pt;width:46.05pt;height:18.35pt;flip:xy;mso-wrap-style:none;v-text-anchor:middle" type="_x0000_t8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56105</wp:posOffset>
                </wp:positionH>
                <wp:positionV relativeFrom="paragraph">
                  <wp:posOffset>-496570</wp:posOffset>
                </wp:positionV>
                <wp:extent cx="586105" cy="819785"/>
                <wp:effectExtent l="635" t="0" r="0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819720"/>
                        </a:xfrm>
                        <a:custGeom>
                          <a:avLst/>
                          <a:gdLst>
                            <a:gd name="textAreaLeft" fmla="*/ 16200 w 332280"/>
                            <a:gd name="textAreaRight" fmla="*/ 316080 w 332280"/>
                            <a:gd name="textAreaTop" fmla="*/ 16200 h 464760"/>
                            <a:gd name="textAreaBottom" fmla="*/ 448560 h 464760"/>
                          </a:gdLst>
                          <a:ahLst/>
                          <a:rect l="textAreaLeft" t="textAreaTop" r="textAreaRight" b="textAreaBottom"/>
                          <a:pathLst>
                            <a:path w="21600" h="3020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603"/>
                              </a:lnTo>
                              <a:arcTo wR="3600" hR="3600" stAng="10800000" swAng="-5400000"/>
                              <a:lnTo>
                                <a:pt x="18000" y="3020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757575" stroked="f" o:allowincell="f" style="position:absolute;margin-left:146.15pt;margin-top:-39.1pt;width:46.1pt;height:64.5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94840</wp:posOffset>
                </wp:positionH>
                <wp:positionV relativeFrom="paragraph">
                  <wp:posOffset>-273050</wp:posOffset>
                </wp:positionV>
                <wp:extent cx="45085" cy="471805"/>
                <wp:effectExtent l="2540" t="1905" r="1905" b="254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1960"/>
                        </a:xfrm>
                        <a:custGeom>
                          <a:avLst/>
                          <a:gdLst>
                            <a:gd name="textAreaLeft" fmla="*/ 3600 w 25560"/>
                            <a:gd name="textAreaRight" fmla="*/ 21960 w 25560"/>
                            <a:gd name="textAreaTop" fmla="*/ 3600 h 267480"/>
                            <a:gd name="textAreaBottom" fmla="*/ 263880 h 267480"/>
                          </a:gdLst>
                          <a:ahLst/>
                          <a:rect l="textAreaLeft" t="textAreaTop" r="textAreaRight" b="textAreaBottom"/>
                          <a:pathLst>
                            <a:path w="21600" h="223200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212400"/>
                              </a:lnTo>
                              <a:arcTo wR="10800" hR="10800" stAng="10800000" swAng="-5400000"/>
                              <a:lnTo>
                                <a:pt x="10800" y="223200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2pt;margin-top:-21.5pt;width:3.5pt;height:37.1pt;mso-wrap-style:none;v-text-anchor:middle">
                <v:fill o:detectmouseclick="t" type="solid" color2="black"/>
                <v:stroke color="#333333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90090</wp:posOffset>
                </wp:positionH>
                <wp:positionV relativeFrom="paragraph">
                  <wp:posOffset>-278130</wp:posOffset>
                </wp:positionV>
                <wp:extent cx="45085" cy="471805"/>
                <wp:effectExtent l="2540" t="1905" r="1905" b="254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1960"/>
                        </a:xfrm>
                        <a:custGeom>
                          <a:avLst/>
                          <a:gdLst>
                            <a:gd name="textAreaLeft" fmla="*/ 3600 w 25560"/>
                            <a:gd name="textAreaRight" fmla="*/ 21960 w 25560"/>
                            <a:gd name="textAreaTop" fmla="*/ 3600 h 267480"/>
                            <a:gd name="textAreaBottom" fmla="*/ 263880 h 267480"/>
                          </a:gdLst>
                          <a:ahLst/>
                          <a:rect l="textAreaLeft" t="textAreaTop" r="textAreaRight" b="textAreaBottom"/>
                          <a:pathLst>
                            <a:path w="21600" h="223200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212400"/>
                              </a:lnTo>
                              <a:arcTo wR="10800" hR="10800" stAng="10800000" swAng="-5400000"/>
                              <a:lnTo>
                                <a:pt x="10800" y="223200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7pt;margin-top:-21.9pt;width:3.5pt;height:37.1pt;mso-wrap-style:none;v-text-anchor:middle">
                <v:fill o:detectmouseclick="t" type="solid" color2="black"/>
                <v:stroke color="#333333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85340</wp:posOffset>
                </wp:positionH>
                <wp:positionV relativeFrom="paragraph">
                  <wp:posOffset>-278130</wp:posOffset>
                </wp:positionV>
                <wp:extent cx="45085" cy="471805"/>
                <wp:effectExtent l="2540" t="1905" r="1905" b="254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1960"/>
                        </a:xfrm>
                        <a:custGeom>
                          <a:avLst/>
                          <a:gdLst>
                            <a:gd name="textAreaLeft" fmla="*/ 3600 w 25560"/>
                            <a:gd name="textAreaRight" fmla="*/ 21960 w 25560"/>
                            <a:gd name="textAreaTop" fmla="*/ 3600 h 267480"/>
                            <a:gd name="textAreaBottom" fmla="*/ 263880 h 267480"/>
                          </a:gdLst>
                          <a:ahLst/>
                          <a:rect l="textAreaLeft" t="textAreaTop" r="textAreaRight" b="textAreaBottom"/>
                          <a:pathLst>
                            <a:path w="21600" h="223200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212400"/>
                              </a:lnTo>
                              <a:arcTo wR="10800" hR="10800" stAng="10800000" swAng="-5400000"/>
                              <a:lnTo>
                                <a:pt x="10800" y="223200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4.2pt;margin-top:-21.9pt;width:3.5pt;height:37.1pt;mso-wrap-style:none;v-text-anchor:middle">
                <v:fill o:detectmouseclick="t" type="solid" color2="black"/>
                <v:stroke color="#333333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93925</wp:posOffset>
                </wp:positionH>
                <wp:positionV relativeFrom="paragraph">
                  <wp:posOffset>-270510</wp:posOffset>
                </wp:positionV>
                <wp:extent cx="45085" cy="471805"/>
                <wp:effectExtent l="2540" t="1905" r="1905" b="254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1960"/>
                        </a:xfrm>
                        <a:custGeom>
                          <a:avLst/>
                          <a:gdLst>
                            <a:gd name="textAreaLeft" fmla="*/ 3600 w 25560"/>
                            <a:gd name="textAreaRight" fmla="*/ 21960 w 25560"/>
                            <a:gd name="textAreaTop" fmla="*/ 3600 h 267480"/>
                            <a:gd name="textAreaBottom" fmla="*/ 263880 h 267480"/>
                          </a:gdLst>
                          <a:ahLst/>
                          <a:rect l="textAreaLeft" t="textAreaTop" r="textAreaRight" b="textAreaBottom"/>
                          <a:pathLst>
                            <a:path w="21600" h="223200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212400"/>
                              </a:lnTo>
                              <a:arcTo wR="10800" hR="10800" stAng="10800000" swAng="-5400000"/>
                              <a:lnTo>
                                <a:pt x="10800" y="223200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.75pt;margin-top:-21.3pt;width:3.5pt;height:37.1pt;mso-wrap-style:none;v-text-anchor:middle">
                <v:fill o:detectmouseclick="t" type="solid" color2="black"/>
                <v:stroke color="#333333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373630</wp:posOffset>
                </wp:positionH>
                <wp:positionV relativeFrom="paragraph">
                  <wp:posOffset>-277495</wp:posOffset>
                </wp:positionV>
                <wp:extent cx="45085" cy="471805"/>
                <wp:effectExtent l="2540" t="1905" r="1905" b="254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1960"/>
                        </a:xfrm>
                        <a:custGeom>
                          <a:avLst/>
                          <a:gdLst>
                            <a:gd name="textAreaLeft" fmla="*/ 3600 w 25560"/>
                            <a:gd name="textAreaRight" fmla="*/ 21960 w 25560"/>
                            <a:gd name="textAreaTop" fmla="*/ 3600 h 267480"/>
                            <a:gd name="textAreaBottom" fmla="*/ 263880 h 267480"/>
                          </a:gdLst>
                          <a:ahLst/>
                          <a:rect l="textAreaLeft" t="textAreaTop" r="textAreaRight" b="textAreaBottom"/>
                          <a:pathLst>
                            <a:path w="21600" h="223200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212400"/>
                              </a:lnTo>
                              <a:arcTo wR="10800" hR="10800" stAng="10800000" swAng="-5400000"/>
                              <a:lnTo>
                                <a:pt x="10800" y="223200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6.9pt;margin-top:-21.85pt;width:3.5pt;height:37.1pt;mso-wrap-style:none;v-text-anchor:middle">
                <v:fill o:detectmouseclick="t" type="solid" color2="black"/>
                <v:stroke color="#333333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83460</wp:posOffset>
                </wp:positionH>
                <wp:positionV relativeFrom="paragraph">
                  <wp:posOffset>-281305</wp:posOffset>
                </wp:positionV>
                <wp:extent cx="45085" cy="471805"/>
                <wp:effectExtent l="2540" t="1905" r="1905" b="254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1960"/>
                        </a:xfrm>
                        <a:custGeom>
                          <a:avLst/>
                          <a:gdLst>
                            <a:gd name="textAreaLeft" fmla="*/ 3600 w 25560"/>
                            <a:gd name="textAreaRight" fmla="*/ 21960 w 25560"/>
                            <a:gd name="textAreaTop" fmla="*/ 3600 h 267480"/>
                            <a:gd name="textAreaBottom" fmla="*/ 263880 h 267480"/>
                          </a:gdLst>
                          <a:ahLst/>
                          <a:rect l="textAreaLeft" t="textAreaTop" r="textAreaRight" b="textAreaBottom"/>
                          <a:pathLst>
                            <a:path w="21600" h="223200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212400"/>
                              </a:lnTo>
                              <a:arcTo wR="10800" hR="10800" stAng="10800000" swAng="-5400000"/>
                              <a:lnTo>
                                <a:pt x="10800" y="223200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9.8pt;margin-top:-22.15pt;width:3.5pt;height:37.1pt;mso-wrap-style:none;v-text-anchor:middle">
                <v:fill o:detectmouseclick="t" type="solid" color2="black"/>
                <v:stroke color="#333333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46580</wp:posOffset>
                </wp:positionH>
                <wp:positionV relativeFrom="paragraph">
                  <wp:posOffset>-58420</wp:posOffset>
                </wp:positionV>
                <wp:extent cx="605155" cy="66675"/>
                <wp:effectExtent l="5715" t="5080" r="4445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6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4pt;margin-top:-4.6pt;width:47.6pt;height: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23720</wp:posOffset>
                </wp:positionH>
                <wp:positionV relativeFrom="paragraph">
                  <wp:posOffset>-26670</wp:posOffset>
                </wp:positionV>
                <wp:extent cx="638810" cy="0"/>
                <wp:effectExtent l="635" t="9525" r="0" b="952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-2.1pt" to="193.85pt,-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60880</wp:posOffset>
                </wp:positionH>
                <wp:positionV relativeFrom="paragraph">
                  <wp:posOffset>-720725</wp:posOffset>
                </wp:positionV>
                <wp:extent cx="361950" cy="90805"/>
                <wp:effectExtent l="5080" t="5080" r="508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4pt;margin-top:-56.75pt;width:28.45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60880</wp:posOffset>
                </wp:positionH>
                <wp:positionV relativeFrom="paragraph">
                  <wp:posOffset>-673100</wp:posOffset>
                </wp:positionV>
                <wp:extent cx="36703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pt,-53pt" to="183.25pt,-53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04060</wp:posOffset>
                </wp:positionH>
                <wp:positionV relativeFrom="paragraph">
                  <wp:posOffset>-725170</wp:posOffset>
                </wp:positionV>
                <wp:extent cx="635" cy="50165"/>
                <wp:effectExtent l="5080" t="635" r="5080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pt,-57.1pt" to="157.8pt,-53.2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54555</wp:posOffset>
                </wp:positionH>
                <wp:positionV relativeFrom="paragraph">
                  <wp:posOffset>-723265</wp:posOffset>
                </wp:positionV>
                <wp:extent cx="635" cy="50165"/>
                <wp:effectExtent l="5080" t="635" r="5080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5pt,-56.95pt" to="169.65pt,-53.0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28850</wp:posOffset>
                </wp:positionH>
                <wp:positionV relativeFrom="paragraph">
                  <wp:posOffset>-728980</wp:posOffset>
                </wp:positionV>
                <wp:extent cx="635" cy="50165"/>
                <wp:effectExtent l="5080" t="635" r="5080" b="63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-57.4pt" to="175.5pt,-53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70735</wp:posOffset>
                </wp:positionH>
                <wp:positionV relativeFrom="paragraph">
                  <wp:posOffset>-727075</wp:posOffset>
                </wp:positionV>
                <wp:extent cx="635" cy="50165"/>
                <wp:effectExtent l="5080" t="635" r="5080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-57.25pt" to="163.05pt,-53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86000</wp:posOffset>
                </wp:positionH>
                <wp:positionV relativeFrom="paragraph">
                  <wp:posOffset>-725170</wp:posOffset>
                </wp:positionV>
                <wp:extent cx="635" cy="50165"/>
                <wp:effectExtent l="5080" t="635" r="5080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57.1pt" to="180pt,-53.2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56460</wp:posOffset>
                </wp:positionH>
                <wp:positionV relativeFrom="paragraph">
                  <wp:posOffset>-858520</wp:posOffset>
                </wp:positionV>
                <wp:extent cx="4445" cy="1292225"/>
                <wp:effectExtent l="1905" t="635" r="1905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292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-67.6pt" to="170.1pt,34.1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18335</wp:posOffset>
                </wp:positionH>
                <wp:positionV relativeFrom="paragraph">
                  <wp:posOffset>315595</wp:posOffset>
                </wp:positionV>
                <wp:extent cx="457200" cy="116205"/>
                <wp:effectExtent l="5080" t="5715" r="5080" b="444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6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151.05pt;margin-top:24.85pt;width:35.95pt;height:9.1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63725</wp:posOffset>
                </wp:positionH>
                <wp:positionV relativeFrom="paragraph">
                  <wp:posOffset>-625475</wp:posOffset>
                </wp:positionV>
                <wp:extent cx="121920" cy="186690"/>
                <wp:effectExtent l="4445" t="3175" r="4445" b="317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5pt,-49.25pt" to="156.3pt,-3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317115</wp:posOffset>
                </wp:positionH>
                <wp:positionV relativeFrom="paragraph">
                  <wp:posOffset>-625475</wp:posOffset>
                </wp:positionV>
                <wp:extent cx="121920" cy="186690"/>
                <wp:effectExtent l="4445" t="3175" r="4445" b="317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5pt,-49.25pt" to="192pt,-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58010</wp:posOffset>
                </wp:positionH>
                <wp:positionV relativeFrom="paragraph">
                  <wp:posOffset>-431165</wp:posOffset>
                </wp:positionV>
                <wp:extent cx="0" cy="371475"/>
                <wp:effectExtent l="5080" t="0" r="508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-33.95pt" to="146.3pt,-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40940</wp:posOffset>
                </wp:positionH>
                <wp:positionV relativeFrom="paragraph">
                  <wp:posOffset>-434975</wp:posOffset>
                </wp:positionV>
                <wp:extent cx="0" cy="371475"/>
                <wp:effectExtent l="5080" t="0" r="508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-34.25pt" to="192.2pt,-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59915</wp:posOffset>
                </wp:positionH>
                <wp:positionV relativeFrom="paragraph">
                  <wp:posOffset>14605</wp:posOffset>
                </wp:positionV>
                <wp:extent cx="0" cy="249555"/>
                <wp:effectExtent l="5080" t="0" r="508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.15pt" to="146.4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86360" simplePos="0" locked="0" layoutInCell="0" allowOverlap="1" relativeHeight="160">
                <wp:simplePos x="0" y="0"/>
                <wp:positionH relativeFrom="column">
                  <wp:posOffset>1859280</wp:posOffset>
                </wp:positionH>
                <wp:positionV relativeFrom="paragraph">
                  <wp:posOffset>261620</wp:posOffset>
                </wp:positionV>
                <wp:extent cx="86995" cy="52705"/>
                <wp:effectExtent l="5715" t="127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71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097">
                              <a:moveTo>
                                <a:pt x="14633" y="703"/>
                              </a:moveTo>
                              <a:arcTo wR="10800" hR="10800" stAng="-4152880" swAng="415288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097">
                              <a:moveTo>
                                <a:pt x="14633" y="703"/>
                              </a:moveTo>
                              <a:arcTo wR="10800" hR="10800" stAng="-4152880" swAng="415288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02" coordsize="10800,10097" path="l0,21600xee" stroked="t" o:allowincell="f" style="position:absolute;margin-left:146.4pt;margin-top:20.6pt;width:6.8pt;height:4.1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86995" distR="114935" simplePos="0" locked="0" layoutInCell="0" allowOverlap="1" relativeHeight="161">
                <wp:simplePos x="0" y="0"/>
                <wp:positionH relativeFrom="column">
                  <wp:posOffset>2347595</wp:posOffset>
                </wp:positionH>
                <wp:positionV relativeFrom="paragraph">
                  <wp:posOffset>12700</wp:posOffset>
                </wp:positionV>
                <wp:extent cx="86995" cy="299720"/>
                <wp:effectExtent l="0" t="0" r="508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299880"/>
                          <a:chOff x="0" y="0"/>
                          <a:chExt cx="87120" cy="299880"/>
                        </a:xfrm>
                      </wpg:grpSpPr>
                      <wps:wsp>
                        <wps:cNvSpPr/>
                        <wps:spPr>
                          <a:xfrm>
                            <a:off x="86400" y="0"/>
                            <a:ext cx="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46960"/>
                            <a:ext cx="871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097">
                                <a:moveTo>
                                  <a:pt x="14633" y="703"/>
                                </a:moveTo>
                                <a:arcTo wR="10800" hR="10800" stAng="-4152880" swAng="415288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097">
                                <a:moveTo>
                                  <a:pt x="14633" y="703"/>
                                </a:moveTo>
                                <a:arcTo wR="10800" hR="10800" stAng="-4152880" swAng="415288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75pt;margin-top:1pt;width:6.85pt;height:23.55pt" coordorigin="3695,20" coordsize="137,471">
                <v:line id="shape_0" from="3833,20" to="3833,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702" coordsize="10800,10097" path="l0,21600xee" stroked="t" o:allowincell="f" style="position:absolute;left:3697;top:409;width:136;height:8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068830</wp:posOffset>
                </wp:positionH>
                <wp:positionV relativeFrom="paragraph">
                  <wp:posOffset>3810</wp:posOffset>
                </wp:positionV>
                <wp:extent cx="181610" cy="165100"/>
                <wp:effectExtent l="5080" t="4445" r="508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144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9633">
                              <a:moveTo>
                                <a:pt x="4587" y="19634"/>
                              </a:moveTo>
                              <a:arcTo wR="10800" hR="10800" stAng="7507314" swAng="16960601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9633">
                              <a:moveTo>
                                <a:pt x="4587" y="19634"/>
                              </a:moveTo>
                              <a:arcTo wR="10800" hR="10800" stAng="7507314" swAng="16960601"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9633" path="l0,21600xee" fillcolor="silver" stroked="t" o:allowincell="f" style="position:absolute;margin-left:162.9pt;margin-top:0.3pt;width:14.25pt;height:12.95pt;mso-wrap-style:none;v-text-anchor:middle;rotation:180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106930</wp:posOffset>
                </wp:positionH>
                <wp:positionV relativeFrom="paragraph">
                  <wp:posOffset>26035</wp:posOffset>
                </wp:positionV>
                <wp:extent cx="106045" cy="106045"/>
                <wp:effectExtent l="5715" t="5715" r="508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062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65.9pt;margin-top:2.05pt;width:8.3pt;height:8.3pt;mso-wrap-style:none;v-text-anchor:middle">
                <v:fill o:detectmouseclick="t" type="solid" color2="#cccccc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06930</wp:posOffset>
                </wp:positionH>
                <wp:positionV relativeFrom="paragraph">
                  <wp:posOffset>-12065</wp:posOffset>
                </wp:positionV>
                <wp:extent cx="104775" cy="100965"/>
                <wp:effectExtent l="5715" t="5715" r="4445" b="444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08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65.9pt;margin-top:-0.95pt;width:8.2pt;height:7.9pt;mso-wrap-style:none;v-text-anchor:middle">
                <v:fill o:detectmouseclick="t" type="solid" color2="#cccccc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106930</wp:posOffset>
                </wp:positionH>
                <wp:positionV relativeFrom="paragraph">
                  <wp:posOffset>83185</wp:posOffset>
                </wp:positionV>
                <wp:extent cx="116205" cy="0"/>
                <wp:effectExtent l="0" t="1905" r="0" b="190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6.55pt" to="175pt,6.55pt" stroked="t" o:allowincell="f" style="position:absolute">
                <v:stroke color="white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8451850</wp:posOffset>
                </wp:positionH>
                <wp:positionV relativeFrom="paragraph">
                  <wp:posOffset>22225</wp:posOffset>
                </wp:positionV>
                <wp:extent cx="635" cy="475615"/>
                <wp:effectExtent l="19050" t="635" r="19050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75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5pt,1.75pt" to="665.5pt,39.15pt" stroked="t" o:allowincell="f" style="position:absolute;flip:x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8367395</wp:posOffset>
                </wp:positionH>
                <wp:positionV relativeFrom="paragraph">
                  <wp:posOffset>-1270</wp:posOffset>
                </wp:positionV>
                <wp:extent cx="157480" cy="52070"/>
                <wp:effectExtent l="635" t="1905" r="635" b="190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320" cy="52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85pt,-0.1pt" to="671.2pt,3.9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1508105</wp:posOffset>
                </wp:positionH>
                <wp:positionV relativeFrom="paragraph">
                  <wp:posOffset>93980</wp:posOffset>
                </wp:positionV>
                <wp:extent cx="190500" cy="146050"/>
                <wp:effectExtent l="8890" t="5715" r="9525" b="889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46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6.15pt;margin-top:7.4pt;width:14.95pt;height:11.4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916930</wp:posOffset>
                </wp:positionH>
                <wp:positionV relativeFrom="paragraph">
                  <wp:posOffset>71120</wp:posOffset>
                </wp:positionV>
                <wp:extent cx="636270" cy="304800"/>
                <wp:effectExtent l="0" t="0" r="0" b="0"/>
                <wp:wrapNone/>
                <wp:docPr id="4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podla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187,95 m n.m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24pt;mso-wrap-distance-left:9.05pt;mso-wrap-distance-right:9.05pt;mso-wrap-distance-top:0pt;mso-wrap-distance-bottom:0pt;margin-top:5.6pt;mso-position-vertical-relative:text;margin-left:46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podlah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187,95 m n.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3251835</wp:posOffset>
                </wp:positionH>
                <wp:positionV relativeFrom="paragraph">
                  <wp:posOffset>113665</wp:posOffset>
                </wp:positionV>
                <wp:extent cx="172085" cy="142875"/>
                <wp:effectExtent l="0" t="0" r="0" b="0"/>
                <wp:wrapNone/>
                <wp:docPr id="4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2875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13.55pt;height:11.25pt;mso-wrap-distance-left:9.05pt;mso-wrap-distance-right:9.05pt;mso-wrap-distance-top:0pt;mso-wrap-distance-bottom:0pt;margin-top:8.95pt;mso-position-vertical-relative:text;margin-left:25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65860</wp:posOffset>
                </wp:positionH>
                <wp:positionV relativeFrom="paragraph">
                  <wp:posOffset>135890</wp:posOffset>
                </wp:positionV>
                <wp:extent cx="425450" cy="0"/>
                <wp:effectExtent l="0" t="19050" r="0" b="1905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10.7pt" to="125.25pt,10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13485</wp:posOffset>
                </wp:positionH>
                <wp:positionV relativeFrom="paragraph">
                  <wp:posOffset>100330</wp:posOffset>
                </wp:positionV>
                <wp:extent cx="0" cy="291465"/>
                <wp:effectExtent l="5080" t="0" r="508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7.9pt" to="95.5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52550</wp:posOffset>
                </wp:positionH>
                <wp:positionV relativeFrom="paragraph">
                  <wp:posOffset>48260</wp:posOffset>
                </wp:positionV>
                <wp:extent cx="45085" cy="45085"/>
                <wp:effectExtent l="5715" t="5715" r="508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6.5pt;margin-top:3.8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162810</wp:posOffset>
                </wp:positionH>
                <wp:positionV relativeFrom="paragraph">
                  <wp:posOffset>135255</wp:posOffset>
                </wp:positionV>
                <wp:extent cx="4445" cy="788035"/>
                <wp:effectExtent l="1905" t="635" r="1905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88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10.65pt" to="170.6pt,72.6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874010</wp:posOffset>
                </wp:positionH>
                <wp:positionV relativeFrom="paragraph">
                  <wp:posOffset>55245</wp:posOffset>
                </wp:positionV>
                <wp:extent cx="90805" cy="106680"/>
                <wp:effectExtent l="2540" t="1905" r="1270" b="190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6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3pt;margin-top:4.35pt;width:7.1pt;height:8.35pt;mso-wrap-style:none;v-text-anchor:middle">
                <v:fill o:detectmouseclick="t" color2="#757575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155950</wp:posOffset>
                </wp:positionH>
                <wp:positionV relativeFrom="paragraph">
                  <wp:posOffset>170815</wp:posOffset>
                </wp:positionV>
                <wp:extent cx="57150" cy="0"/>
                <wp:effectExtent l="0" t="28575" r="0" b="2857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13.45pt" to="252.95pt,1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767330</wp:posOffset>
                </wp:positionH>
                <wp:positionV relativeFrom="paragraph">
                  <wp:posOffset>31750</wp:posOffset>
                </wp:positionV>
                <wp:extent cx="100330" cy="152400"/>
                <wp:effectExtent l="1905" t="1905" r="1905" b="1905"/>
                <wp:wrapNone/>
                <wp:docPr id="5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152280"/>
                          <a:chOff x="0" y="0"/>
                          <a:chExt cx="100440" cy="152280"/>
                        </a:xfrm>
                      </wpg:grpSpPr>
                      <wps:wsp>
                        <wps:cNvSpPr/>
                        <wps:spPr>
                          <a:xfrm flipH="1">
                            <a:off x="51480" y="0"/>
                            <a:ext cx="48960" cy="1522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880"/>
                            <a:ext cx="48960" cy="1087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41760"/>
                            <a:ext cx="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06560"/>
                            <a:ext cx="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85pt;margin-top:2.5pt;width:7.9pt;height:12pt" coordorigin="4357,50" coordsize="158,240">
                <v:rect id="shape_0" fillcolor="#333333" stroked="t" o:allowincell="f" style="position:absolute;left:4439;top:50;width:76;height:239;flip:x;mso-wrap-style:none;v-text-anchor:middle">
                  <v:fill o:detectmouseclick="t" type="solid" color2="#cccccc"/>
                  <v:stroke color="white" weight="3240" joinstyle="miter" endcap="flat"/>
                  <w10:wrap type="none"/>
                </v:rect>
                <v:rect id="shape_0" fillcolor="#333333" stroked="t" o:allowincell="f" style="position:absolute;left:4358;top:83;width:76;height:170;flip:x;mso-wrap-style:none;v-text-anchor:middle">
                  <v:fill o:detectmouseclick="t" type="solid" color2="#cccccc"/>
                  <v:stroke color="white" weight="3240" joinstyle="miter" endcap="flat"/>
                  <w10:wrap type="none"/>
                </v:rect>
                <v:line id="shape_0" from="4448,116" to="4510,116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4448,218" to="4510,218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879725</wp:posOffset>
                </wp:positionH>
                <wp:positionV relativeFrom="paragraph">
                  <wp:posOffset>109855</wp:posOffset>
                </wp:positionV>
                <wp:extent cx="93345" cy="0"/>
                <wp:effectExtent l="0" t="1905" r="0" b="190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5pt,8.65pt" to="234.05pt,8.65pt" stroked="t" o:allowincell="f" style="position:absolute;flip:x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653030</wp:posOffset>
                </wp:positionH>
                <wp:positionV relativeFrom="paragraph">
                  <wp:posOffset>29210</wp:posOffset>
                </wp:positionV>
                <wp:extent cx="76835" cy="155575"/>
                <wp:effectExtent l="1905" t="2540" r="1905" b="127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680" cy="155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08.9pt;margin-top:2.35pt;width:6pt;height:12.2pt;mso-wrap-style:none;v-text-anchor:middle;rotation:90">
                <v:fill o:detectmouseclick="t" type="solid" color2="#7f7f7f"/>
                <v:stroke color="#333333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498725</wp:posOffset>
                </wp:positionH>
                <wp:positionV relativeFrom="paragraph">
                  <wp:posOffset>1270</wp:posOffset>
                </wp:positionV>
                <wp:extent cx="142875" cy="160020"/>
                <wp:effectExtent l="1905" t="5080" r="4445" b="635"/>
                <wp:wrapNone/>
                <wp:docPr id="5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160200"/>
                          <a:chOff x="0" y="0"/>
                          <a:chExt cx="142920" cy="160200"/>
                        </a:xfrm>
                      </wpg:grpSpPr>
                      <wps:wsp>
                        <wps:cNvSpPr/>
                        <wps:spPr>
                          <a:xfrm flipV="1">
                            <a:off x="106560" y="684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52200"/>
                            <a:ext cx="100440" cy="9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80" y="51480"/>
                            <a:ext cx="90720" cy="1022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240"/>
                            <a:ext cx="142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53280"/>
                            <a:ext cx="1800" cy="1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75pt;margin-top:0.1pt;width:11.2pt;height:12.55pt" coordorigin="3935,2" coordsize="224,251">
                <v:line id="shape_0" from="4103,13" to="4103,1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46,2" to="4099,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4,2" to="3944,1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3941;top:84;width:157;height:156;flip:x;mso-wrap-style:none;v-text-anchor:middle">
                  <v:fill o:detectmouseclick="t" type="solid" color2="#cccccc"/>
                  <v:stroke color="#333333" weight="9360" joinstyle="miter" endcap="flat"/>
                  <w10:wrap type="none"/>
                </v:oval>
                <v:rect id="shape_0" fillcolor="#333333" stroked="t" o:allowincell="f" style="position:absolute;left:4016;top:83;width:142;height:160;flip:x;mso-wrap-style:none;v-text-anchor:middle">
                  <v:fill o:detectmouseclick="t" type="solid" color2="#cccccc"/>
                  <v:stroke color="#333333" weight="9360" joinstyle="miter" endcap="flat"/>
                  <w10:wrap type="none"/>
                </v:rect>
                <v:line id="shape_0" from="3935,163" to="4159,163" stroked="t" o:allowincell="f" style="position:absolute">
                  <v:stroke color="white" weight="3240" dashstyle="longdashdot" joinstyle="miter" endcap="flat"/>
                  <v:fill o:detectmouseclick="t" on="false"/>
                  <w10:wrap type="none"/>
                </v:line>
                <v:line id="shape_0" from="4023,86" to="4025,253" stroked="t" o:allowincell="f" style="position:absolute">
                  <v:stroke color="white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636520</wp:posOffset>
                </wp:positionH>
                <wp:positionV relativeFrom="paragraph">
                  <wp:posOffset>106045</wp:posOffset>
                </wp:positionV>
                <wp:extent cx="125730" cy="0"/>
                <wp:effectExtent l="0" t="1905" r="635" b="190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8.35pt" to="217.45pt,8.35pt" stroked="t" o:allowincell="f" style="position:absolute;flip:x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223260</wp:posOffset>
                </wp:positionH>
                <wp:positionV relativeFrom="paragraph">
                  <wp:posOffset>111760</wp:posOffset>
                </wp:positionV>
                <wp:extent cx="211455" cy="113665"/>
                <wp:effectExtent l="5080" t="1905" r="5080" b="1905"/>
                <wp:wrapNone/>
                <wp:docPr id="5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320" cy="113760"/>
                          <a:chOff x="0" y="0"/>
                          <a:chExt cx="211320" cy="11376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15120"/>
                            <a:ext cx="34200" cy="831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77120" y="18360"/>
                            <a:ext cx="34200" cy="831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7440" y="0"/>
                            <a:ext cx="34200" cy="1123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2160"/>
                            <a:ext cx="29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6640"/>
                            <a:ext cx="29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38960" y="1440"/>
                            <a:ext cx="34200" cy="1123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93240"/>
                            <a:ext cx="29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28440"/>
                            <a:ext cx="29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65520" y="29880"/>
                            <a:ext cx="78120" cy="57960"/>
                          </a:xfrm>
                          <a:prstGeom prst="flowChartCollat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75pt;margin-top:8.75pt;width:16.65pt;height:8.95pt" coordorigin="5075,175" coordsize="333,179">
                <v:rect id="shape_0" fillcolor="#333333" stroked="t" o:allowincell="f" style="position:absolute;left:5076;top:200;width:53;height:130;flip:x;mso-wrap-style:none;v-text-anchor:middle;rotation:18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#333333" stroked="t" o:allowincell="f" style="position:absolute;left:5355;top:205;width:53;height:130;flip:x;mso-wrap-style:none;v-text-anchor:middle;rotation:18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#333333" stroked="t" o:allowincell="f" style="position:absolute;left:5135;top:176;width:53;height:176;flip:x;mso-wrap-style:none;v-text-anchor:middle;rotation:180">
                  <v:fill o:detectmouseclick="t" type="solid" color2="#cccccc"/>
                  <v:stroke color="white" weight="3240" joinstyle="miter" endcap="flat"/>
                  <w10:wrap type="none"/>
                </v:rect>
                <v:line id="shape_0" from="5138,321" to="5183,321" stroked="t" o:allowincell="f" style="position:absolute">
                  <v:stroke color="white" weight="3240" joinstyle="miter" endcap="flat"/>
                  <v:fill o:detectmouseclick="t" on="false"/>
                  <w10:wrap type="none"/>
                </v:line>
                <v:line id="shape_0" from="5140,218" to="5185,218" stroked="t" o:allowincell="f" style="position:absolute">
                  <v:stroke color="white" weight="3240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5295;top:178;width:53;height:176;flip:x;mso-wrap-style:none;v-text-anchor:middle;rotation:180">
                  <v:fill o:detectmouseclick="t" type="solid" color2="#cccccc"/>
                  <v:stroke color="white" weight="3240" joinstyle="miter" endcap="flat"/>
                  <w10:wrap type="none"/>
                </v:rect>
                <v:line id="shape_0" from="5299,323" to="5344,323" stroked="t" o:allowincell="f" style="position:absolute">
                  <v:stroke color="white" weight="3240" joinstyle="miter" endcap="flat"/>
                  <v:fill o:detectmouseclick="t" on="false"/>
                  <w10:wrap type="none"/>
                </v:line>
                <v:line id="shape_0" from="5300,221" to="5345,221" stroked="t" o:allowincell="f" style="position:absolute">
                  <v:stroke color="white" weight="3240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5180;top:223;width:122;height:90;flip:x;mso-wrap-style:none;v-text-anchor:middle;rotation:270" type="_x0000_t125">
                  <v:fill o:detectmouseclick="t" type="solid" color2="aqua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1604625</wp:posOffset>
                </wp:positionH>
                <wp:positionV relativeFrom="paragraph">
                  <wp:posOffset>34925</wp:posOffset>
                </wp:positionV>
                <wp:extent cx="5080" cy="142875"/>
                <wp:effectExtent l="14605" t="635" r="14605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42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3.75pt,2.75pt" to="914.1pt,13.95pt" stroked="t" o:allowincell="f" style="position:absolute;flip:x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1116945</wp:posOffset>
                </wp:positionH>
                <wp:positionV relativeFrom="paragraph">
                  <wp:posOffset>57785</wp:posOffset>
                </wp:positionV>
                <wp:extent cx="6350" cy="133350"/>
                <wp:effectExtent l="14605" t="1270" r="14605" b="127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3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35pt,4.55pt" to="875.8pt,15pt" stroked="t" o:allowincell="f" style="position:absolute;flip:x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1164570</wp:posOffset>
                </wp:positionH>
                <wp:positionV relativeFrom="paragraph">
                  <wp:posOffset>170180</wp:posOffset>
                </wp:positionV>
                <wp:extent cx="1068705" cy="4445"/>
                <wp:effectExtent l="635" t="14605" r="635" b="1460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884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9.1pt,13.4pt" to="963.2pt,13.7pt" stroked="t" o:allowincell="f" style="position:absolute;flip:y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3328670</wp:posOffset>
                </wp:positionH>
                <wp:positionV relativeFrom="paragraph">
                  <wp:posOffset>80010</wp:posOffset>
                </wp:positionV>
                <wp:extent cx="0" cy="128905"/>
                <wp:effectExtent l="1905" t="0" r="1905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pt,6.3pt" to="262.1pt,16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5330</wp:posOffset>
                </wp:positionH>
                <wp:positionV relativeFrom="paragraph">
                  <wp:posOffset>167640</wp:posOffset>
                </wp:positionV>
                <wp:extent cx="4874260" cy="3810"/>
                <wp:effectExtent l="635" t="9525" r="635" b="952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74400" cy="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pt,13.2pt" to="441.65pt,13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13460</wp:posOffset>
                </wp:positionH>
                <wp:positionV relativeFrom="paragraph">
                  <wp:posOffset>93980</wp:posOffset>
                </wp:positionV>
                <wp:extent cx="433832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7.4pt" to="421.3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055360</wp:posOffset>
                </wp:positionH>
                <wp:positionV relativeFrom="paragraph">
                  <wp:posOffset>114935</wp:posOffset>
                </wp:positionV>
                <wp:extent cx="654050" cy="10160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101520"/>
                          <a:chOff x="0" y="0"/>
                          <a:chExt cx="654120" cy="101520"/>
                        </a:xfrm>
                      </wpg:grpSpPr>
                      <wps:wsp>
                        <wps:cNvSpPr/>
                        <wps:spPr>
                          <a:xfrm>
                            <a:off x="0" y="48960"/>
                            <a:ext cx="654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1800" y="0"/>
                            <a:ext cx="10152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8pt;margin-top:9.05pt;width:51.45pt;height:7.95pt" coordorigin="9536,181" coordsize="1029,159">
                <v:line id="shape_0" from="9536,258" to="10565,2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89,181" to="10548,34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049010</wp:posOffset>
                </wp:positionH>
                <wp:positionV relativeFrom="paragraph">
                  <wp:posOffset>57785</wp:posOffset>
                </wp:positionV>
                <wp:extent cx="654050" cy="101600"/>
                <wp:effectExtent l="635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101520"/>
                          <a:chOff x="0" y="0"/>
                          <a:chExt cx="654120" cy="101520"/>
                        </a:xfrm>
                      </wpg:grpSpPr>
                      <wps:wsp>
                        <wps:cNvSpPr/>
                        <wps:spPr>
                          <a:xfrm>
                            <a:off x="0" y="48960"/>
                            <a:ext cx="654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1800" y="0"/>
                            <a:ext cx="10152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3pt;margin-top:4.55pt;width:51.45pt;height:7.95pt" coordorigin="9526,91" coordsize="1029,159">
                <v:line id="shape_0" from="9526,168" to="10555,1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79,91" to="10538,25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08775</wp:posOffset>
                </wp:positionH>
                <wp:positionV relativeFrom="paragraph">
                  <wp:posOffset>53975</wp:posOffset>
                </wp:positionV>
                <wp:extent cx="97155" cy="113030"/>
                <wp:effectExtent l="0" t="0" r="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720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5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28.2pt;margin-top:4.25pt;width:7.6pt;height:8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5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66495</wp:posOffset>
                </wp:positionH>
                <wp:positionV relativeFrom="paragraph">
                  <wp:posOffset>6985</wp:posOffset>
                </wp:positionV>
                <wp:extent cx="425450" cy="0"/>
                <wp:effectExtent l="0" t="19050" r="0" b="1905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0.55pt" to="125.3pt,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85545</wp:posOffset>
                </wp:positionH>
                <wp:positionV relativeFrom="paragraph">
                  <wp:posOffset>33020</wp:posOffset>
                </wp:positionV>
                <wp:extent cx="56515" cy="54610"/>
                <wp:effectExtent l="2540" t="1905" r="1270" b="190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472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93.35pt;margin-top:2.6pt;width:4.4pt;height:4.25pt;mso-wrap-style:none;v-text-anchor:middle">
                <v:fill o:detectmouseclick="t" type="solid" color2="#7fff7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84910</wp:posOffset>
                </wp:positionH>
                <wp:positionV relativeFrom="paragraph">
                  <wp:posOffset>54610</wp:posOffset>
                </wp:positionV>
                <wp:extent cx="5715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4.3pt" to="97.7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15110</wp:posOffset>
                </wp:positionH>
                <wp:positionV relativeFrom="paragraph">
                  <wp:posOffset>31115</wp:posOffset>
                </wp:positionV>
                <wp:extent cx="56515" cy="54610"/>
                <wp:effectExtent l="2540" t="1905" r="1270" b="190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472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119.3pt;margin-top:2.45pt;width:4.4pt;height:4.25pt;mso-wrap-style:none;v-text-anchor:middle">
                <v:fill o:detectmouseclick="t" type="solid" color2="#7fff7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14475</wp:posOffset>
                </wp:positionH>
                <wp:positionV relativeFrom="paragraph">
                  <wp:posOffset>52705</wp:posOffset>
                </wp:positionV>
                <wp:extent cx="5715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4.15pt" to="123.7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543050</wp:posOffset>
                </wp:positionH>
                <wp:positionV relativeFrom="paragraph">
                  <wp:posOffset>-76835</wp:posOffset>
                </wp:positionV>
                <wp:extent cx="0" cy="291465"/>
                <wp:effectExtent l="5080" t="0" r="508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-6.05pt" to="121.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914015</wp:posOffset>
                </wp:positionH>
                <wp:positionV relativeFrom="paragraph">
                  <wp:posOffset>67310</wp:posOffset>
                </wp:positionV>
                <wp:extent cx="299720" cy="0"/>
                <wp:effectExtent l="0" t="14605" r="0" b="1460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5.3pt" to="253pt,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2">
                <wp:simplePos x="0" y="0"/>
                <wp:positionH relativeFrom="column">
                  <wp:posOffset>7974330</wp:posOffset>
                </wp:positionH>
                <wp:positionV relativeFrom="paragraph">
                  <wp:posOffset>165735</wp:posOffset>
                </wp:positionV>
                <wp:extent cx="4876165" cy="278130"/>
                <wp:effectExtent l="635" t="0" r="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200" cy="27828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27.9pt;margin-top:13.05pt;width:383.9pt;height:21.85pt;mso-wrap-style:none;v-text-anchor:middle">
                <v:imagedata r:id="rId1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7994650</wp:posOffset>
                </wp:positionH>
                <wp:positionV relativeFrom="paragraph">
                  <wp:posOffset>157480</wp:posOffset>
                </wp:positionV>
                <wp:extent cx="4601210" cy="1270"/>
                <wp:effectExtent l="635" t="9525" r="635" b="952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0116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5pt,12.4pt" to="991.75pt,12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0">
                <wp:simplePos x="0" y="0"/>
                <wp:positionH relativeFrom="column">
                  <wp:posOffset>8267700</wp:posOffset>
                </wp:positionH>
                <wp:positionV relativeFrom="paragraph">
                  <wp:posOffset>101600</wp:posOffset>
                </wp:positionV>
                <wp:extent cx="4323715" cy="46355"/>
                <wp:effectExtent l="635" t="635" r="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0" cy="4644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51pt;margin-top:8pt;width:340.4pt;height:3.6pt;mso-wrap-style:none;v-text-anchor:middle">
                <v:imagedata r:id="rId1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8252460</wp:posOffset>
                </wp:positionH>
                <wp:positionV relativeFrom="paragraph">
                  <wp:posOffset>90805</wp:posOffset>
                </wp:positionV>
                <wp:extent cx="432435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8pt,7.15pt" to="990.2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2186920</wp:posOffset>
                </wp:positionH>
                <wp:positionV relativeFrom="paragraph">
                  <wp:posOffset>90805</wp:posOffset>
                </wp:positionV>
                <wp:extent cx="414655" cy="205105"/>
                <wp:effectExtent l="6985" t="6985" r="5715" b="571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9.6pt;margin-top:7.15pt;width:32.6pt;height:16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7530465</wp:posOffset>
                </wp:positionH>
                <wp:positionV relativeFrom="paragraph">
                  <wp:posOffset>48260</wp:posOffset>
                </wp:positionV>
                <wp:extent cx="93345" cy="95250"/>
                <wp:effectExtent l="6985" t="6985" r="6985" b="698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95pt,3.8pt" to="600.25pt,1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7471410</wp:posOffset>
                </wp:positionH>
                <wp:positionV relativeFrom="paragraph">
                  <wp:posOffset>87630</wp:posOffset>
                </wp:positionV>
                <wp:extent cx="425450" cy="0"/>
                <wp:effectExtent l="0" t="1905" r="0" b="190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3pt,6.9pt" to="621.75pt,6.9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12319635</wp:posOffset>
                </wp:positionH>
                <wp:positionV relativeFrom="paragraph">
                  <wp:posOffset>90805</wp:posOffset>
                </wp:positionV>
                <wp:extent cx="209550" cy="209550"/>
                <wp:effectExtent l="5080" t="5080" r="5715" b="571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0.05pt;margin-top:7.15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2429490</wp:posOffset>
                </wp:positionH>
                <wp:positionV relativeFrom="paragraph">
                  <wp:posOffset>25400</wp:posOffset>
                </wp:positionV>
                <wp:extent cx="0" cy="285750"/>
                <wp:effectExtent l="1905" t="0" r="1905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8.7pt,2pt" to="978.7pt,24.45pt" stroked="t" o:allowincell="f" style="position:absolute;flip:y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2670790</wp:posOffset>
                </wp:positionH>
                <wp:positionV relativeFrom="paragraph">
                  <wp:posOffset>135255</wp:posOffset>
                </wp:positionV>
                <wp:extent cx="334645" cy="128270"/>
                <wp:effectExtent l="0" t="0" r="0" b="0"/>
                <wp:wrapNone/>
                <wp:docPr id="53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N 1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10.1pt;mso-wrap-distance-left:9.05pt;mso-wrap-distance-right:9.05pt;mso-wrap-distance-top:0pt;mso-wrap-distance-bottom:0pt;margin-top:10.65pt;mso-position-vertical-relative:text;margin-left:99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N 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470650</wp:posOffset>
                </wp:positionH>
                <wp:positionV relativeFrom="paragraph">
                  <wp:posOffset>5080</wp:posOffset>
                </wp:positionV>
                <wp:extent cx="154305" cy="113030"/>
                <wp:effectExtent l="0" t="0" r="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444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2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09.5pt;margin-top:0.35pt;width:12.1pt;height:8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2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377315</wp:posOffset>
                </wp:positionH>
                <wp:positionV relativeFrom="paragraph">
                  <wp:posOffset>23495</wp:posOffset>
                </wp:positionV>
                <wp:extent cx="0" cy="544830"/>
                <wp:effectExtent l="1905" t="0" r="1905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.85pt" to="108.45pt,44.7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67685</wp:posOffset>
                </wp:positionH>
                <wp:positionV relativeFrom="paragraph">
                  <wp:posOffset>33020</wp:posOffset>
                </wp:positionV>
                <wp:extent cx="0" cy="544830"/>
                <wp:effectExtent l="1905" t="0" r="1905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2.6pt" to="241.55pt,45.4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12296140</wp:posOffset>
                </wp:positionH>
                <wp:positionV relativeFrom="paragraph">
                  <wp:posOffset>31115</wp:posOffset>
                </wp:positionV>
                <wp:extent cx="285750" cy="0"/>
                <wp:effectExtent l="0" t="1905" r="0" b="190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8.2pt,2.45pt" to="990.65pt,2.4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5970</wp:posOffset>
                </wp:positionH>
                <wp:positionV relativeFrom="paragraph">
                  <wp:posOffset>-3269615</wp:posOffset>
                </wp:positionV>
                <wp:extent cx="4656455" cy="259080"/>
                <wp:effectExtent l="0" t="0" r="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656600" cy="25920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1.1pt;margin-top:-257.5pt;width:366.6pt;height:20.35pt;mso-wrap-style:none;v-text-anchor:middle;rotation:180">
                <v:imagedata r:id="rId2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36310</wp:posOffset>
                </wp:positionH>
                <wp:positionV relativeFrom="paragraph">
                  <wp:posOffset>86360</wp:posOffset>
                </wp:positionV>
                <wp:extent cx="654050" cy="0"/>
                <wp:effectExtent l="0" t="1905" r="0" b="190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pt,6.8pt" to="526.75pt,6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77965</wp:posOffset>
                </wp:positionH>
                <wp:positionV relativeFrom="paragraph">
                  <wp:posOffset>37465</wp:posOffset>
                </wp:positionV>
                <wp:extent cx="101600" cy="101600"/>
                <wp:effectExtent l="5080" t="5080" r="508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95pt,2.95pt" to="525.9pt,10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08660</wp:posOffset>
                </wp:positionH>
                <wp:positionV relativeFrom="paragraph">
                  <wp:posOffset>-1828800</wp:posOffset>
                </wp:positionV>
                <wp:extent cx="3151505" cy="259080"/>
                <wp:effectExtent l="0" t="0" r="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151440" cy="25920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5.8pt;margin-top:-144.05pt;width:248.1pt;height:20.35pt;mso-wrap-style:none;v-text-anchor:middle;rotation:90">
                <v:imagedata r:id="rId2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1520</wp:posOffset>
                </wp:positionH>
                <wp:positionV relativeFrom="paragraph">
                  <wp:posOffset>-3282315</wp:posOffset>
                </wp:positionV>
                <wp:extent cx="1270" cy="3403600"/>
                <wp:effectExtent l="9525" t="635" r="9525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0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-258.45pt" to="57.65pt,9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07110</wp:posOffset>
                </wp:positionH>
                <wp:positionV relativeFrom="paragraph">
                  <wp:posOffset>-2990850</wp:posOffset>
                </wp:positionV>
                <wp:extent cx="0" cy="2825750"/>
                <wp:effectExtent l="9525" t="0" r="9525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pt,-235.5pt" to="79.3pt,-1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">
                <wp:simplePos x="0" y="0"/>
                <wp:positionH relativeFrom="column">
                  <wp:posOffset>744855</wp:posOffset>
                </wp:positionH>
                <wp:positionV relativeFrom="paragraph">
                  <wp:posOffset>-175895</wp:posOffset>
                </wp:positionV>
                <wp:extent cx="4876165" cy="278130"/>
                <wp:effectExtent l="635" t="0" r="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200" cy="27828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8.65pt;margin-top:-13.85pt;width:383.9pt;height:21.85pt;mso-wrap-style:none;v-text-anchor:middle">
                <v:imagedata r:id="rId2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8960</wp:posOffset>
                </wp:positionH>
                <wp:positionV relativeFrom="paragraph">
                  <wp:posOffset>-3425190</wp:posOffset>
                </wp:positionV>
                <wp:extent cx="5200650" cy="0"/>
                <wp:effectExtent l="0" t="1905" r="0" b="190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-269.7pt" to="454.25pt,-269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25805</wp:posOffset>
                </wp:positionH>
                <wp:positionV relativeFrom="paragraph">
                  <wp:posOffset>114935</wp:posOffset>
                </wp:positionV>
                <wp:extent cx="4888230" cy="0"/>
                <wp:effectExtent l="0" t="9525" r="0" b="952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8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9.05pt" to="442pt,9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5">
                <wp:simplePos x="0" y="0"/>
                <wp:positionH relativeFrom="column">
                  <wp:posOffset>1019175</wp:posOffset>
                </wp:positionH>
                <wp:positionV relativeFrom="paragraph">
                  <wp:posOffset>-245745</wp:posOffset>
                </wp:positionV>
                <wp:extent cx="4323715" cy="46355"/>
                <wp:effectExtent l="635" t="0" r="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0" cy="4644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0.25pt;margin-top:-19.35pt;width:340.4pt;height:3.6pt;mso-wrap-style:none;v-text-anchor:middle">
                <v:imagedata r:id="rId2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5150</wp:posOffset>
                </wp:positionH>
                <wp:positionV relativeFrom="paragraph">
                  <wp:posOffset>120015</wp:posOffset>
                </wp:positionV>
                <wp:extent cx="168910" cy="0"/>
                <wp:effectExtent l="0" t="1905" r="0" b="190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9.45pt" to="57.75pt,9.4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17845</wp:posOffset>
                </wp:positionH>
                <wp:positionV relativeFrom="paragraph">
                  <wp:posOffset>114935</wp:posOffset>
                </wp:positionV>
                <wp:extent cx="146050" cy="0"/>
                <wp:effectExtent l="0" t="1905" r="0" b="190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9.05pt" to="453.8pt,9.0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2856845</wp:posOffset>
                </wp:positionH>
                <wp:positionV relativeFrom="paragraph">
                  <wp:posOffset>95885</wp:posOffset>
                </wp:positionV>
                <wp:extent cx="146050" cy="0"/>
                <wp:effectExtent l="0" t="1905" r="0" b="190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2.35pt,7.55pt" to="1023.8pt,7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2049125</wp:posOffset>
                </wp:positionH>
                <wp:positionV relativeFrom="paragraph">
                  <wp:posOffset>166370</wp:posOffset>
                </wp:positionV>
                <wp:extent cx="764540" cy="501650"/>
                <wp:effectExtent l="0" t="0" r="0" b="0"/>
                <wp:wrapNone/>
                <wp:docPr id="5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Odpadní jím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300 x 300 x 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gravitační odpad 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kanaliza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39.5pt;mso-wrap-distance-left:9.05pt;mso-wrap-distance-right:9.05pt;mso-wrap-distance-top:0pt;mso-wrap-distance-bottom:0pt;margin-top:13.1pt;mso-position-vertical-relative:text;margin-left:94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Odpadní jím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300 x 300 x 1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gravitační odpad 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kanaliz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7690</wp:posOffset>
                </wp:positionH>
                <wp:positionV relativeFrom="paragraph">
                  <wp:posOffset>134620</wp:posOffset>
                </wp:positionV>
                <wp:extent cx="5201920" cy="3175"/>
                <wp:effectExtent l="635" t="1905" r="635" b="190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02000" cy="3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10.6pt" to="454.25pt,10.8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7823835</wp:posOffset>
                </wp:positionH>
                <wp:positionV relativeFrom="paragraph">
                  <wp:posOffset>136525</wp:posOffset>
                </wp:positionV>
                <wp:extent cx="5176520" cy="0"/>
                <wp:effectExtent l="0" t="1905" r="0" b="190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05pt,10.75pt" to="1023.6pt,1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07110</wp:posOffset>
                </wp:positionH>
                <wp:positionV relativeFrom="paragraph">
                  <wp:posOffset>116840</wp:posOffset>
                </wp:positionV>
                <wp:extent cx="0" cy="692150"/>
                <wp:effectExtent l="1905" t="0" r="1905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pt,9.2pt" to="79.3pt,63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75410</wp:posOffset>
                </wp:positionH>
                <wp:positionV relativeFrom="paragraph">
                  <wp:posOffset>116840</wp:posOffset>
                </wp:positionV>
                <wp:extent cx="0" cy="692150"/>
                <wp:effectExtent l="1905" t="0" r="1905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9.2pt" to="108.3pt,63.6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26515</wp:posOffset>
                </wp:positionH>
                <wp:positionV relativeFrom="paragraph">
                  <wp:posOffset>696595</wp:posOffset>
                </wp:positionV>
                <wp:extent cx="101600" cy="101600"/>
                <wp:effectExtent l="5080" t="5080" r="5080" b="508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54.85pt" to="112.4pt,6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13915</wp:posOffset>
                </wp:positionH>
                <wp:positionV relativeFrom="paragraph">
                  <wp:posOffset>696595</wp:posOffset>
                </wp:positionV>
                <wp:extent cx="101600" cy="101600"/>
                <wp:effectExtent l="5080" t="5080" r="5080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54.85pt" to="174.4pt,6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325110</wp:posOffset>
                </wp:positionH>
                <wp:positionV relativeFrom="paragraph">
                  <wp:posOffset>116840</wp:posOffset>
                </wp:positionV>
                <wp:extent cx="0" cy="692150"/>
                <wp:effectExtent l="1905" t="0" r="1905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pt,9.2pt" to="419.3pt,63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276215</wp:posOffset>
                </wp:positionH>
                <wp:positionV relativeFrom="paragraph">
                  <wp:posOffset>696595</wp:posOffset>
                </wp:positionV>
                <wp:extent cx="101600" cy="101600"/>
                <wp:effectExtent l="5080" t="5080" r="508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5pt,54.85pt" to="423.4pt,6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038985</wp:posOffset>
                </wp:positionH>
                <wp:positionV relativeFrom="paragraph">
                  <wp:posOffset>29210</wp:posOffset>
                </wp:positionV>
                <wp:extent cx="245745" cy="235585"/>
                <wp:effectExtent l="0" t="0" r="0" b="0"/>
                <wp:wrapNone/>
                <wp:docPr id="56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5pt;height:18.55pt;mso-wrap-distance-left:9.05pt;mso-wrap-distance-right:9.05pt;mso-wrap-distance-top:0pt;mso-wrap-distance-bottom:0pt;margin-top:2.3pt;mso-position-vertical-relative:text;margin-left:16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947035</wp:posOffset>
                </wp:positionH>
                <wp:positionV relativeFrom="paragraph">
                  <wp:posOffset>29210</wp:posOffset>
                </wp:positionV>
                <wp:extent cx="245745" cy="235585"/>
                <wp:effectExtent l="0" t="0" r="0" b="0"/>
                <wp:wrapNone/>
                <wp:docPr id="5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5pt;height:18.55pt;mso-wrap-distance-left:9.05pt;mso-wrap-distance-right:9.05pt;mso-wrap-distance-top:0pt;mso-wrap-distance-bottom:0pt;margin-top:2.3pt;mso-position-vertical-relative:text;margin-left:23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245235</wp:posOffset>
                </wp:positionH>
                <wp:positionV relativeFrom="paragraph">
                  <wp:posOffset>35560</wp:posOffset>
                </wp:positionV>
                <wp:extent cx="245745" cy="235585"/>
                <wp:effectExtent l="0" t="0" r="0" b="0"/>
                <wp:wrapNone/>
                <wp:docPr id="5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5pt;height:18.55pt;mso-wrap-distance-left:9.05pt;mso-wrap-distance-right:9.05pt;mso-wrap-distance-top:0pt;mso-wrap-distance-bottom:0pt;margin-top:2.8pt;mso-position-vertical-relative:text;margin-left:9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69590</wp:posOffset>
                </wp:positionH>
                <wp:positionV relativeFrom="paragraph">
                  <wp:posOffset>108585</wp:posOffset>
                </wp:positionV>
                <wp:extent cx="0" cy="552450"/>
                <wp:effectExtent l="1905" t="0" r="1905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8.55pt" to="241.7pt,52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62810</wp:posOffset>
                </wp:positionH>
                <wp:positionV relativeFrom="paragraph">
                  <wp:posOffset>88900</wp:posOffset>
                </wp:positionV>
                <wp:extent cx="0" cy="544830"/>
                <wp:effectExtent l="1905" t="0" r="1905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7pt" to="170.3pt,49.8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58215</wp:posOffset>
                </wp:positionH>
                <wp:positionV relativeFrom="paragraph">
                  <wp:posOffset>170815</wp:posOffset>
                </wp:positionV>
                <wp:extent cx="101600" cy="101600"/>
                <wp:effectExtent l="5080" t="5080" r="5080" b="508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13.45pt" to="83.4pt,2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15615</wp:posOffset>
                </wp:positionH>
                <wp:positionV relativeFrom="paragraph">
                  <wp:posOffset>170815</wp:posOffset>
                </wp:positionV>
                <wp:extent cx="101600" cy="101600"/>
                <wp:effectExtent l="5080" t="5080" r="5080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3.45pt" to="245.4pt,2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96515</wp:posOffset>
                </wp:positionH>
                <wp:positionV relativeFrom="paragraph">
                  <wp:posOffset>92710</wp:posOffset>
                </wp:positionV>
                <wp:extent cx="148590" cy="105410"/>
                <wp:effectExtent l="0" t="0" r="0" b="0"/>
                <wp:wrapNone/>
                <wp:docPr id="5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62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8.3pt;mso-wrap-distance-left:9.05pt;mso-wrap-distance-right:9.05pt;mso-wrap-distance-top:0pt;mso-wrap-distance-bottom:0pt;margin-top:7.3pt;mso-position-vertical-relative:text;margin-left:20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62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148590" cy="91440"/>
                <wp:effectExtent l="0" t="0" r="0" b="0"/>
                <wp:wrapNone/>
                <wp:docPr id="57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5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7.2pt;mso-wrap-distance-left:9.05pt;mso-wrap-distance-right:9.05pt;mso-wrap-distance-top:0pt;mso-wrap-distance-bottom:0pt;margin-top:7.25pt;mso-position-vertical-relative:text;margin-left:8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25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15770</wp:posOffset>
                </wp:positionH>
                <wp:positionV relativeFrom="paragraph">
                  <wp:posOffset>97155</wp:posOffset>
                </wp:positionV>
                <wp:extent cx="148590" cy="91440"/>
                <wp:effectExtent l="0" t="0" r="0" b="0"/>
                <wp:wrapNone/>
                <wp:docPr id="57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5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7.2pt;mso-wrap-distance-left:9.05pt;mso-wrap-distance-right:9.05pt;mso-wrap-distance-top:0pt;mso-wrap-distance-bottom:0pt;margin-top:7.65pt;mso-position-vertical-relative:text;margin-left:13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55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91940</wp:posOffset>
                </wp:positionH>
                <wp:positionV relativeFrom="paragraph">
                  <wp:posOffset>103505</wp:posOffset>
                </wp:positionV>
                <wp:extent cx="300990" cy="94615"/>
                <wp:effectExtent l="0" t="0" r="0" b="0"/>
                <wp:wrapNone/>
                <wp:docPr id="57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5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7.45pt;mso-wrap-distance-left:9.05pt;mso-wrap-distance-right:9.05pt;mso-wrap-distance-top:0pt;mso-wrap-distance-bottom:0pt;margin-top:8.15pt;mso-position-vertical-relative:text;margin-left:32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15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05510</wp:posOffset>
                </wp:positionH>
                <wp:positionV relativeFrom="paragraph">
                  <wp:posOffset>44450</wp:posOffset>
                </wp:positionV>
                <wp:extent cx="4495800" cy="0"/>
                <wp:effectExtent l="0" t="1905" r="0" b="190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pt,3.5pt" to="425.25pt,3.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hyperlink r:id="rId29">
        <w:r>
          <w:rPr>
            <w:sz w:val="20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6">
                  <wp:simplePos x="0" y="0"/>
                  <wp:positionH relativeFrom="column">
                    <wp:posOffset>8530590</wp:posOffset>
                  </wp:positionH>
                  <wp:positionV relativeFrom="paragraph">
                    <wp:posOffset>132080</wp:posOffset>
                  </wp:positionV>
                  <wp:extent cx="5378450" cy="1958975"/>
                  <wp:effectExtent l="9525" t="9525" r="3175" b="6350"/>
                  <wp:wrapNone/>
                  <wp:docPr id="57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78400" cy="1959120"/>
                            <a:chOff x="0" y="0"/>
                            <a:chExt cx="5378400" cy="1959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372280" cy="195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>Muchova 9 / 223, Praha 6+ , 160 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>Ing. Jaroslav Mí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bCs/>
                                    <w:rFonts w:eastAsia="Times New Roman" w:ascii="Arial Black" w:hAnsi="Arial Black" w:cs="Arial"/>
                                    <w:color w:val="auto"/>
                                    <w:lang w:val="cs-CZ" w:bidi="ar-SA"/>
                                  </w:rPr>
                                  <w:t>atelie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bCs/>
                                    <w:rFonts w:eastAsia="Times New Roman" w:ascii="Arial Black" w:hAnsi="Arial Black" w:cs="Arial Black"/>
                                    <w:color w:val="auto"/>
                                    <w:lang w:val="cs-CZ" w:bidi="ar-SA"/>
                                  </w:rPr>
                                  <w:t>promika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Arial Narrow" w:hAnsi="Arial Narrow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Arial Narrow" w:hAnsi="Arial Narrow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Arial Narrow" w:hAnsi="Arial Narrow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Arial Narrow" w:hAnsi="Arial Narrow" w:cs="Arial Narrow"/>
                                    <w:color w:val="auto"/>
                                    <w:lang w:val="cs-CZ" w:bidi="ar-SA"/>
                                  </w:rPr>
                                  <w:t>Tel.+ 420 224 316, fax. + 420 224 82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>projektová činnost v dopravě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 xml:space="preserve">E-mail :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>mika@promika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>IČO 2608027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 xml:space="preserve"> OBJEDNATEL :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>Městský úřad Brandýs nad Labem – Stará Boleslav, Masarykovo  náměstí č. 1, 2, PSČ 250 0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 xml:space="preserve"> VYPRACOVAL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>Petr Richter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>TECHNICKÁ KONTROLA : Ing.arch. Olga Kantov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 xml:space="preserve"> ODPVĚDNÝ PRJEKTANT :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>Ing.arch. Olga Kantová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>HLAVNÍ INŽENÝR PROJEKTU : Ing. Jaroslav Mí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 xml:space="preserve"> AKCE :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b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>REKONSTRUKCE ULICE PRAŽSKÉ V BRANDÝSE NAD LABEM – STARÉ BOLESLAV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 xml:space="preserve"> ČÁST :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 xml:space="preserve">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b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>C.8 Stavební čá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 xml:space="preserve"> STAVEBNÍ OBJEKT :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 xml:space="preserve">            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b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>SO 910 Technologie vodního prvk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 xml:space="preserve"> PŘÍLOHA :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 xml:space="preserve">      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b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>ŠACHTA TECHNOLOGIE - POHLEDY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b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b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 xml:space="preserve">A ; B                      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>Číslo přílohy :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20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 xml:space="preserve">  B.7. 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 xml:space="preserve"> STUPEŇ :      PDPS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>DATUM :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>2 / 2014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>MĚŘÍTKO :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 xml:space="preserve"> 1 : 25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cs-CZ" w:bidi="ar-SA"/>
                                  </w:rPr>
                                  <w:t xml:space="preserve">        FORMÁT :   2 A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00" y="1482840"/>
                              <a:ext cx="535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202040"/>
                              <a:ext cx="535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4200"/>
                              <a:ext cx="535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327320"/>
                              <a:ext cx="535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819720"/>
                              <a:ext cx="535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535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930240"/>
                              <a:ext cx="535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000" y="1660680"/>
                              <a:ext cx="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7480" y="824400"/>
                              <a:ext cx="0" cy="2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5760" y="1479600"/>
                              <a:ext cx="0" cy="47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660680"/>
                              <a:ext cx="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700560"/>
                              <a:ext cx="535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3520" y="39240"/>
                              <a:ext cx="478800" cy="501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55440" y="55440"/>
                                <a:ext cx="501480" cy="390600"/>
                              </a:xfrm>
                              <a:custGeom>
                                <a:avLst/>
                                <a:gdLst>
                                  <a:gd name="textAreaLeft" fmla="*/ 52560 w 284400"/>
                                  <a:gd name="textAreaRight" fmla="*/ 231840 w 284400"/>
                                  <a:gd name="textAreaTop" fmla="*/ 41040 h 221400"/>
                                  <a:gd name="textAreaBottom" fmla="*/ 180360 h 221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7554" y="21600"/>
                                    </a:lnTo>
                                    <a:lnTo>
                                      <a:pt x="4046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80" y="104760"/>
                                <a:ext cx="90720" cy="2919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398880"/>
                                <a:ext cx="450720" cy="95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360" y="170280"/>
                                <a:ext cx="114480" cy="223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800" y="170280"/>
                                <a:ext cx="190440" cy="50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160" y="151200"/>
                                <a:ext cx="38160" cy="123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240" y="27504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3600" y="236880"/>
                                <a:ext cx="38160" cy="185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4360" y="227520"/>
                                <a:ext cx="47520" cy="185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671.7pt;margin-top:10.4pt;width:423.45pt;height:154.25pt" coordorigin="13434,208" coordsize="8469,3085">
                  <v:shape id="shape_0" fillcolor="white" stroked="t" o:allowincell="f" style="position:absolute;left:13434;top:208;width:8459;height:3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>Muchova 9 / 223, Praha 6+ , 160 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>Ing. Jaroslav Mík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eastAsia="Times New Roman" w:ascii="Arial Black" w:hAnsi="Arial Black" w:cs="Arial"/>
                              <w:color w:val="auto"/>
                              <w:lang w:val="cs-CZ" w:bidi="ar-SA"/>
                            </w:rPr>
                            <w:t>atelier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eastAsia="Times New Roman" w:ascii="Arial Black" w:hAnsi="Arial Black" w:cs="Arial Black"/>
                              <w:color w:val="auto"/>
                              <w:lang w:val="cs-CZ" w:bidi="ar-SA"/>
                            </w:rPr>
                            <w:t>promika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Arial Narrow" w:hAnsi="Arial Narrow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Arial Narrow" w:hAnsi="Arial Narrow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Arial Narrow" w:hAnsi="Arial Narrow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Arial Narrow" w:hAnsi="Arial Narrow" w:cs="Arial Narrow"/>
                              <w:color w:val="auto"/>
                              <w:lang w:val="cs-CZ" w:bidi="ar-SA"/>
                            </w:rPr>
                            <w:t>Tel.+ 420 224 316, fax. + 420 224 82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>projektová činnost v dopravě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 xml:space="preserve">E-mail :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>mika@promika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>IČO 2608027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 xml:space="preserve"> OBJEDNATEL :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>Městský úřad Brandýs nad Labem – Stará Boleslav, Masarykovo  náměstí č. 1, 2, PSČ 250 0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 xml:space="preserve"> VYPRACOVAL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>Petr Richter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>TECHNICKÁ KONTROLA : Ing.arch. Olga Kantová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 xml:space="preserve"> ODPVĚDNÝ PRJEKTANT :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>Ing.arch. Olga Kantová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>HLAVNÍ INŽENÝR PROJEKTU : Ing. Jaroslav Mík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 xml:space="preserve"> AKCE :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b/>
                              <w:bCs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>REKONSTRUKCE ULICE PRAŽSKÉ V BRANDÝSE NAD LABEM – STARÉ BOLESLAV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 xml:space="preserve"> ČÁST :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 xml:space="preserve">                                                         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b/>
                              <w:bCs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>C.8 Stavební čás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 xml:space="preserve"> STAVEBNÍ OBJEKT :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 xml:space="preserve">                   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b/>
                              <w:bCs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>SO 910 Technologie vodního prvku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 xml:space="preserve"> PŘÍLOHA :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b/>
                              <w:bCs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>ŠACHTA TECHNOLOGIE - POHLEDY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b/>
                              <w:bCs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b/>
                              <w:bCs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 xml:space="preserve">A ; B                              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>Číslo přílohy :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20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 xml:space="preserve">  B.7. 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 xml:space="preserve"> STUPEŇ :      PDPS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>DATUM :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>2 / 2014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>MĚŘÍTKO :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 xml:space="preserve"> 1 : 25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cs-CZ" w:bidi="ar-SA"/>
                            </w:rPr>
                            <w:t xml:space="preserve">        FORMÁT :   2 A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3454,2543" to="21883,2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64,2101" to="21893,2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54,2813" to="21883,28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37,2298" to="21866,2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54,1499" to="21883,14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34,1861" to="21863,18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74,1673" to="21903,1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64,2823" to="15064,3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249,1506" to="18249,18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54,2538" to="19254,3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94,2823" to="17394,3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64,1311" to="21893,1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3762;top:357;width:841;height:691">
                    <v:shape id="shape_0" fillcolor="#ff9900" stroked="t" o:allowincell="f" style="position:absolute;left:13762;top:357;width:789;height:614;mso-wrap-style:none;v-text-anchor:middle;rotation:270" type="_x0000_t8">
                      <v:fill o:detectmouseclick="t" type="solid" color2="#0066ff"/>
                      <v:stroke color="#ff9900" weight="9360" joinstyle="miter" endcap="flat"/>
                      <w10:wrap type="none"/>
                    </v:shape>
                    <v:shape id="shape_0" fillcolor="#ff9900" stroked="t" o:allowincell="f" style="position:absolute;left:14460;top:435;width:142;height:459;mso-wrap-style:none;v-text-anchor:middle" type="_x0000_t6">
                      <v:fill o:detectmouseclick="t" type="solid" color2="#0066ff"/>
                      <v:stroke color="#ff9900" weight="9360" joinstyle="miter" endcap="flat"/>
                      <w10:wrap type="none"/>
                    </v:shape>
                    <v:line id="shape_0" from="13859,898" to="14568,1047" stroked="t" o:allowincell="f" style="position:absolute;flip:y">
                      <v:stroke color="#ff9900" weight="38160" joinstyle="miter" endcap="flat"/>
                      <v:fill o:detectmouseclick="t" on="false"/>
                      <w10:wrap type="none"/>
                    </v:line>
                    <v:line id="shape_0" from="13892,538" to="14071,889" stroked="t" o:allowincell="f" style="position:absolute;flip:x">
                      <v:stroke color="white" weight="57240" joinstyle="miter" endcap="flat"/>
                      <v:fill o:detectmouseclick="t" on="false"/>
                      <w10:wrap type="none"/>
                    </v:line>
                    <v:line id="shape_0" from="14050,538" to="14349,545" stroked="t" o:allowincell="f" style="position:absolute;flip:y">
                      <v:stroke color="white" weight="57240" joinstyle="miter" endcap="flat"/>
                      <v:fill o:detectmouseclick="t" on="false"/>
                      <w10:wrap type="none"/>
                    </v:line>
                    <v:line id="shape_0" from="14334,508" to="14393,702" stroked="t" o:allowincell="f" style="position:absolute">
                      <v:stroke color="white" weight="38160" joinstyle="miter" endcap="flat"/>
                      <v:fill o:detectmouseclick="t" on="false"/>
                      <w10:wrap type="none"/>
                    </v:line>
                    <v:line id="shape_0" from="13996,703" to="14415,703" stroked="t" o:allowincell="f" style="position:absolute;flip:x">
                      <v:stroke color="white" weight="38160" joinstyle="miter" endcap="flat"/>
                      <v:fill o:detectmouseclick="t" on="false"/>
                      <w10:wrap type="none"/>
                    </v:line>
                    <v:line id="shape_0" from="14138,643" to="14197,934" stroked="t" o:allowincell="f" style="position:absolute;flip:xy">
                      <v:stroke color="white" weight="38160" joinstyle="miter" endcap="flat"/>
                      <v:fill o:detectmouseclick="t" on="false"/>
                      <w10:wrap type="none"/>
                    </v:line>
                    <v:line id="shape_0" from="14218,628" to="14292,919" stroked="t" o:allowincell="f" style="position:absolute;flip:xy">
                      <v:stroke color="white" weight="38160" joinstyle="miter" endcap="flat"/>
                      <v:fill o:detectmouseclick="t" on="false"/>
                      <w10:wrap type="none"/>
                    </v:line>
                  </v:group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color w:val="FF0000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hyperlink" Target="mailto:mika@promika.cz" TargetMode="External"/><Relationship Id="rId29" Type="http://schemas.openxmlformats.org/officeDocument/2006/relationships/hyperlink" Target="mailto:mika@promika.cz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6:30:00Z</dcterms:created>
  <dc:creator>PCs</dc:creator>
  <dc:description/>
  <dc:language>en-US</dc:language>
  <cp:lastModifiedBy>OK POOL s.r.o.</cp:lastModifiedBy>
  <dcterms:modified xsi:type="dcterms:W3CDTF">2014-03-30T16:31:00Z</dcterms:modified>
  <cp:revision>3</cp:revision>
  <dc:subject/>
  <dc:title>REKONSTRUKCE ULICE PRAŽSKÉ V BRANDÝSE NAD LABEM – STARÉ BOLESLAVI</dc:title>
</cp:coreProperties>
</file>